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2/2025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/Podmiot trzeci udostępniający zasoby</w:t>
            </w:r>
            <w:r>
              <w:rPr>
                <w:rStyle w:val="FootnoteCharacters"/>
                <w:rStyle w:val="FootnoteAnchor"/>
                <w:rFonts w:cs="Calibri" w:ascii="Verdana" w:hAnsi="Verdana"/>
                <w:b/>
                <w:bCs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Bieżące utrzymanie potoków komunalnych wraz z przynależnymi zbiornikami ziemnymi na terenie Miasta Gliwice oraz prace konserwacyjne wylotów na rzece Kłodnica oraz rzece Bytomka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rmalnyWeb"/>
        <w:spacing w:before="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dmiotu trzeciego przedmiotowe oświadczenie sporządza i podpisuje podmiot trze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12:00Z</dcterms:created>
  <dc:creator>or37</dc:creator>
  <dc:description/>
  <cp:keywords/>
  <dc:language>en-US</dc:language>
  <cp:lastModifiedBy>Patrycja Kandyba</cp:lastModifiedBy>
  <cp:lastPrinted>2024-12-05T09:34:00Z</cp:lastPrinted>
  <dcterms:modified xsi:type="dcterms:W3CDTF">2025-04-25T06:12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