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4.2025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opracowanie dokumentacji projektowo – kosztorysowej wraz z pełnieniem nadzoru autorskiego zgodnie  z obowiązującymi przepisami prawa i normami, dla zadania pn. </w:t>
      </w:r>
      <w:r>
        <w:rPr>
          <w:rFonts w:eastAsia="Times New Roman" w:cs="Arial" w:ascii="Arial" w:hAnsi="Arial"/>
          <w:b/>
          <w:lang w:eastAsia="zh-CN"/>
        </w:rPr>
        <w:t>„Odbudowa dróg gminnych uszkodzonych w trakcie powodzi w 2024 r. – wykonanie dokumentacji” zadanie 1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Arial" w:cs="Arial" w:ascii="Arial" w:hAnsi="Arial"/>
          <w:b/>
          <w:lang w:eastAsia="pl-PL"/>
        </w:rPr>
        <w:t xml:space="preserve">„Przebudowa drogi gminnej nr 112414D ul. Nowa Wieś w Kaczorowie”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 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0" w:name="_Hlk62732549"/>
      <w:bookmarkStart w:id="1" w:name="_Hlk62732549"/>
      <w:bookmarkEnd w:id="1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" w:cs="Arial"/>
          <w:color w:val="111111"/>
          <w:sz w:val="16"/>
          <w:szCs w:val="16"/>
          <w:lang w:eastAsia="pl-PL"/>
        </w:rPr>
      </w:pPr>
      <w:r>
        <w:rPr>
          <w:rFonts w:eastAsia="ArialMT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2" w:name="_Hlk62732549"/>
      <w:bookmarkEnd w:id="2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 przepisami ustawy z dnia 11 marca 2004 r. o podatku od towarów i usług w 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 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 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rebuchet MS" w:cs="Arial"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Cs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3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4" w:name="_Hlk126567696"/>
      <w:bookmarkEnd w:id="3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4"/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08:00Z</dcterms:created>
  <dc:creator>Magdalena Kuczyńska</dc:creator>
  <dc:description/>
  <cp:keywords/>
  <dc:language>en-US</dc:language>
  <cp:lastModifiedBy>Rafał Polański</cp:lastModifiedBy>
  <cp:lastPrinted>2023-09-27T12:22:00Z</cp:lastPrinted>
  <dcterms:modified xsi:type="dcterms:W3CDTF">2025-03-11T07:08:00Z</dcterms:modified>
  <cp:revision>2</cp:revision>
  <dc:subject/>
  <dc:title/>
</cp:coreProperties>
</file>