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4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opracowanie dokumentacji projektowo – kosztorysowej wraz z pełnieniem nadzoru autorskiego zgodnie  z 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 zadanie 5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/>
          <w:lang w:eastAsia="pl-PL"/>
        </w:rPr>
        <w:t xml:space="preserve">„Przebudowa drogi dojazdowej do posesji 39-45A w Sadach Dolnych wraz z przebudową mostu w ciągu drogi dz. nr 261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0" w:name="_Hlk62732549"/>
      <w:bookmarkStart w:id="1" w:name="_Hlk62732549"/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2" w:name="_Hlk62732549"/>
      <w:bookmarkEnd w:id="2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3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4" w:name="_Hlk126567696"/>
      <w:bookmarkEnd w:id="3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10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3-11T07:10:00Z</dcterms:modified>
  <cp:revision>2</cp:revision>
  <dc:subject/>
  <dc:title/>
</cp:coreProperties>
</file>