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Ó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rojenie konstrukcji żelbetowych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ST 4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Niniejszy tom specyfikacji obejmuje wymagania dotyczące wykonania, montażu   i odbioru zbrojenia betonu stalą  </w:t>
      </w:r>
    </w:p>
    <w:p>
      <w:pPr>
        <w:pStyle w:val="Tekstpodstawowy2"/>
        <w:spacing w:lineRule="auto" w:line="240" w:before="100" w:after="1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niskostopową dla zadania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Przebudowa Wieży Widokowej im. Krzywoustego w Parku Łokietka w Nakle nad Notecią .</w:t>
      </w:r>
    </w:p>
    <w:p>
      <w:pPr>
        <w:pStyle w:val="Tekstpodstawowy2"/>
        <w:spacing w:lineRule="auto" w:line="240" w:before="100" w:after="1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w  zakresie likwidacji stanu   zagrożenia życia ludz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Ustalenia zawarte w niniejszej specyfikacji dotyczą prowadzenia robót związanych ze zbrojeniem betonu stalą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konstrukcyjną i obejmuj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, składowanie oraz przygotowanie, wygięcie, przycięcie i łączenie prętów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zbrojenia elementów żelbetow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jakość wykonania oraz za zgodność z Projektem i Specyfikacją techniczną oraz poleceniami Inspektora nadzoru.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439"/>
        <w:gridCol w:w="1353"/>
        <w:gridCol w:w="541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000-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ecjalne roboty budowlane inne, ni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 xml:space="preserve"> dachow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310-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brojenie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sy i gatunki stali zbrojeniowej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konstrukcji żelbetowych w obiektach objętych niniejszym opracowaniem stosuje się klasy i gatunki stali wg zestawienia poniżej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a A-0 i A-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a A-III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wiednie certyfikaty pochodzenia będą wymagane przez Inspektora nadzoru przy dokonywaniu odbioru wykonanych robót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łasności mechaniczne i technologiczne stal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Własności mechaniczne i technologiczne dla walcówki i prętów powinny odpowiadać wymaganiom podanym w PN-89/H-84023/06.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ady powierzchni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walcówki i prętów powinna być bez pęknięć, pęcherzy i naderwań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 powierzchni czołowej prętów niedopuszczalne są pozostałości jamy usadowej, rozwarstwienia i pęknięcia widoczne nieuzbrojonym okiem 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dy powierzchniowe takie jak rysy, drobne łuski i zawalcowania, wtrącenia niemetaliczne, wżery, wypukłości, wgniecenia, zgorzeliny i chropowatości są dopuszczalne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mieszczą się w granicach dopuszczalnych odchyłek średnicy dla walcówki  i prętów gładkich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nie przekraczają 0,5 mm dla walcówki i prętów żebrowanych o średnicy nominalnej do 25 mm, zaś 0,7 mm dla prętów o większych średnicach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agazynowanie stali zbrojeniowej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zbrojeniowa powinna być magazynowana pod zadaszeniem w przegrodach lub stojakach z podziałem wg wymiarów i gatunk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ogą być wykonane ręcznie lub mechanicznie przy użyciu odpowiedniego sprzętu zaakceptowanego przez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Tekst"/>
        <w:spacing w:before="60" w:after="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zbrojeniowa powinna być przewożona odpowiednimi, przystosowanymi do tego celu, środkami transportu, w sposób gwarantujący uniknięcia trwałych odkształceń stali oraz zgodnie z przepisami BHP i ruchu drogow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. WYKONANIA ROBÓT ZBROJARSKICH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gólne wymag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rowadzenie robót zgodnie z wymaganiami obowiązujących PN i EN-PN i postanowieniami umowy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ywanie zbrojeni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stość powierzchni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ęty i walcówki przed ich użyciem do zbrojenia konstrukcji należy oczyścić z kurzu, ziemi, zgorzeliny, luźnej rdzy lub innych zanieczyszczeń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ęty zbrojenia zanieczyszczone tłuszczem (smary, oliwa) lub farbą olejną należy opalać np. lampami lutowniczymi aż do całkowitego usunięcia zanieczyszczeń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szczenie prętów powinno być dokonywane metodami nie powodującymi zmian we właściwościach technicznych stali ani późniejszej ich korozji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ygotowanie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ęty stalowe użyte do wykonania wkładek zbrojeniowych powinny być wyprostowane. W przypadku stwierdzenia krzywizn w prętach stali zbrojeniowej należy ją prostować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ki, odgięcia prętów, złącza i rozmieszczenie zbrojenia należy wykonywać wg Dokumentacji Projektowej. Cięcie i gięcie stali zbrojeniowej należy wykonywać mechanicznie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ntaż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zbrojenia bezpośrednio w deskowaniu zaleca się wykonywać przed ustawieniem szalowania boczn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zachowania właściwej grubości otulin należy układane w deskowaniu zbrojenie podpierać podkładkami betonowymi lub z tworzyw sztucznych o grubości równej grubości otule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kielety płaskie i przestrzenne po ich ustawieniu i ułożeniu w deskowaniu należy łączyć zgodnie z rysunkami roboczymi przez spawan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rzyżowania prętów należy wiązać drutem miękkim, spawać lub łączyć specjalnymi zaciskam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knięcia strzemion należy umieszczać na przemian. Przy stosowaniu spawania skrzyżowań prętów i strzemion, styki spawania mogą się znajdować na jednym pręc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uszkodzonych skrzyżowań w dostarczonych na budowę siatkach lub szkieletach płaskich nie powinna przekraczać 4 w stosunku do wszystkich skrzyżowań w siatce lub szkielecie płaskim. Liczba uszkodzonych skrzyżowań na jednym pręcie nie powinna przekraczać 25% ogólnej ich liczby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, BADANIA ORAZ ODBIÓR WYROBÓW I ROBÓT ZBROJARSKICH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adania w czasie budowy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wykonania zbrojenia polega na sprawdzeniu jakości materiałów, zgodności z Rysunkami oraz podanymi powyżej wymaganiami i obowiązującymi normami. Zbrojenie podlega odbiorowi przed zabetonowan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każdej partii należy pobierać po 6 próbek do badania na zginanie i 6 próbek do określenia granicy plastyczności. Stal może być przeznaczona do zbrojenia tylko wówczas, jeśli na próbkach zginanych nie następuje pęknięcie lub rozwarstwien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rzeczywista granica plastyczności jest niższa od stwierdzonej na zaświadczeniu lub żądanej - stal badana może być użyta tylko za zezwoleniem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ateriałów polega na stwierdzeniu, czy ich gatunki odpowiadają przewidzianym w Rysunkach i czy są zgodne ze świadectwami jakości i protokołami odbiorczym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ułożenia zbrojenia wykonuje się przez bezpośredni pomiar taśmą, poziomnicą i taśmą, suwmiarką i porównanie z Rysunkami oraz PN-63/B-06251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na wytrzymałość siatek i szkieletów płaskich należy przeprowadzić przyjmując za partie ich liczbę o ciężarze nieprzekraczającym 10 ton. Liczba badanych siatek lub szkieletów płaskich nie powinna być mniejsza niż 3 na parti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y węzeł powinien wytrzymać obciążenie nie mniejsze od podwójnego ciężaru siatki lub szkieletu płaski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u należy poddawać trzy skrzyżowania prętów, jedno w rzędzie skrajnym i dwa w rzędach środkowych. W przypadku gdy jedno ze skrzyżowań zostanie zerwane, próbom należy poddać podwójną część siatek lub szkieletów płaskich. Jeśli badanie podwójnej liczby próbek da również wynik ujemny, wówczas partię należy odrzucić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olerancje wykon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tolerancje wymiarów w zakresie cięcia, gięcia i rozmieszczenia zbrojenia podaje tablica nr 1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wielkość miejscowego wykrzywienia nie powinna przekraczać 4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różnica długości pręta liczona wzdłuż osi od odgięcia do odgięcia w stosunku do podanych na rysunku nie powinna przekraczać 10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strzemion od linii prostopadłej do zbrojenia podłużnego nie powinno przekraczać 3 %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a w wymiarach oczek siatki nie powinna przekraczać +3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różnica w wykonaniu siatki na jej długości nie powinna przekraczać +25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uszkodzonych skrzyżowań w dostarczanych na budowę siatkach nie powinna przekraczać 20% w stosunku do wszystkich skrzyżowań w siatce. Liczba uszkodzonych skrzyżowań na jednym pręcie nie może przekraczać 25% ogólnej ich liczby na tym pręc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e w rozstawie między prętami głównymi w belkach nie powinny przekraczać +0.5 c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e w rozstawie strzemion nie powinny przekraczać +2 c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ica 1</w:t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87"/>
        <w:gridCol w:w="162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y tolerancji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odchyłka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ęcie prętów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 - długość cięcia wg projektu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lt;6.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gt;6.0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gięcia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chylenia w stosunku do położenia określonego w projekcie)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lt;0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0.5 m&lt;L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gt;1.5 m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ytuowanie prętów: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otulenie (zmniejszenie wymiaru w stosunku do wymagań projektu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odchylenie plusowe (h - jest całkowitą grubością elementu)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h&lt;0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0.5 m&lt;h 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h&gt;1.5 m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odstępy pomiędzy sąsiednimi równoległymi prętami (a - jest odległością projektowaną pomiędzy powierzchniami przyległych prętów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0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2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4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gt;0.40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odchylenia w relacji do grubości lub szerokości w każdym punkcie zbrojenia (b - oznacza całkowitą grubość lub szerokość elementu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0.2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0.5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gt;1.5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m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ind w:firstLine="360"/>
        <w:jc w:val="both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: “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kresie przygotowania i montażu zbrojenia nie prowadzi się obmiaru robót. Prace te są składowymi robót budowlano-konstrukcyjnych.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“Wymagania ogólne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 i jakości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stali na budowi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stali na budowie powinien być dokonany na podstawie zaświadczenia, w które powinien być zaopatrzony każdy krąg lub wiązka stali. Zaświadczenie to powinno zawierać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wytwórcy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cę nominalną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tunek stali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wyrobu lub partii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obróbki cieplne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chowanie wiązek i kręgów powinno być dokonane na przywieszkach metalowych po dwie sztuki dla każdej wiązk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ona na budowę stal, któr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ma zaświadczenia (atestu)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lędziny zewnętrzne nasuwają wątpliwości co do jej własności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ęka przy wykonywaniu haków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że być dopuszczona do wbudowania pod warunkiem uzyskania pozytywnych wyników badań wg normy PN-91/H-04310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zamontowanego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zbrojenia przed przystąpieniem do betonowania powinien być dokonany przez Inspektora nadzoru oraz wpisany do Dziennika Budowy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owinien polegać na sprawdzeniu zgodności zbrojenia z rysunkami roboczymi konstrukcji żelbetowej i postanowieniami niniejszej Specyfikacj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brojenia z rysunkami roboczymi obejmuje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ć kształtu prętów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ć liczby prętów i ich średnic w poszczególnych przekrojach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staw strzemion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e wykonanie haków, złącz i długości zakotwień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chowanie wymaganej w Rysunkach otuliny zbroj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a zawarta pomiędzy Wykonawcą a Zamawiającym wraz z harmonogramem robó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wierdzona przez Zamawiającego dokumentacja budowlana i wykonawcza ww zad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06251</w:t>
        <w:tab/>
        <w:tab/>
        <w:t xml:space="preserve">Roboty betonowe i żelbetow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4/H-04408</w:t>
        <w:tab/>
        <w:tab/>
        <w:t>Metale. Technologiczna próba zgi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1/H-04310</w:t>
        <w:tab/>
        <w:tab/>
        <w:t>Próba statyczna rozciągania meta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9/H-84023/01</w:t>
        <w:tab/>
        <w:tab/>
        <w:t>Stal określonego stosowania. Wymagania ogólne. Gatunki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9/H-84023/06</w:t>
        <w:tab/>
        <w:tab/>
        <w:t>Stal określonego stosowania. Stal do zbrojenia betonu.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tunki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2/H-93000</w:t>
        <w:tab/>
        <w:tab/>
        <w:t>Stal węglowa i niskostopowa. Walcówka i pręty walcowane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gorą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2/H-93215</w:t>
        <w:tab/>
        <w:tab/>
        <w:t>Walcówka i pręty stalowe do zbrojenia betonu</w:t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16"/>
        </w:rPr>
        <w:t>Wykonawcy od obowiązku stosowania wymogów określonych prawem polski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Default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 xml:space="preserve">SPECYFIKACJA </w:t>
    </w:r>
    <w:r>
      <w:rPr/>
      <w:t>WIEŻA WIDOKOWA IM. KRZYWOUSTEGO W NAKLE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13" w:firstLine="739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13" w:firstLine="739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4:00Z</dcterms:created>
  <dc:creator>Tomasz Drożdżyński</dc:creator>
  <dc:description/>
  <cp:keywords/>
  <dc:language>en-US</dc:language>
  <cp:lastModifiedBy>Krzycho</cp:lastModifiedBy>
  <cp:lastPrinted>2007-07-01T15:12:00Z</cp:lastPrinted>
  <dcterms:modified xsi:type="dcterms:W3CDTF">2013-07-28T09:24:00Z</dcterms:modified>
  <cp:revision>8</cp:revision>
  <dc:subject/>
  <dc:title>SPECYFIKACJA TECHNICZNA </dc:title>
</cp:coreProperties>
</file>