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OŁOW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A I ODBIORU ROBÓ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acje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Arial" w:ascii="Arial" w:hAnsi="Arial"/>
          <w:b/>
        </w:rPr>
        <w:t>SST 6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izolacyjnych dla zadania: 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Przebudowa Wieży Widokowej im. Krzywoustego w Parku Łokietka w Nakle nad Notecią .</w:t>
      </w:r>
    </w:p>
    <w:p>
      <w:pPr>
        <w:pStyle w:val="Tekstpodstawowy2"/>
        <w:spacing w:lineRule="auto" w:line="240" w:before="100" w:after="10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w  zakresie likwidacji stanu   zagrożenia życia ludz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</w:t>
      </w:r>
      <w:r>
        <w:rPr>
          <w:rFonts w:cs="Arial" w:ascii="Arial" w:hAnsi="Arial"/>
          <w:b/>
          <w:sz w:val="16"/>
          <w:szCs w:val="16"/>
        </w:rPr>
        <w:t>Izolacje przeciwwilgociow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włokowa fundamentów murków roztworem asfaltowym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termiczn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łyt styropianow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łyt ze styropianu ekstrudowanego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/>
      </w:pPr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1000-3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zolacja cieplna 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  <w:highlight w:val="yellow"/>
        </w:rPr>
      </w:pPr>
      <w:r>
        <w:rPr>
          <w:rFonts w:cs="Lucida Console" w:ascii="Lucida Console" w:hAnsi="Lucida Console"/>
          <w:sz w:val="16"/>
          <w:szCs w:val="16"/>
          <w:highlight w:val="yellow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twór asfaltowy do gruntowania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twór asfaltowy do izolacji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ze styropianu samogasnącego PS-E FS 15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ze styropianu ekstrudowanego XPS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ączniki mechaniczne odpowiadające wymogom świadectw lub aprobat technicznych ITB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stwy startowe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elkie materiały do wykonania izolacji muszą odpowiadać wymaganiom zawartym w normach państwowych lub świadectwach ITB dopuszczających dany materiał do stosowania w budownictwi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izolacyjne dostarczone na budowę bez dokumentów producenta stwierdzających ich jakość nie mogą być dopuszczone do stosowania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Nie można stosować materiałów przeterminowanych (po okresie gwarancyjnym)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port i przechowywanie wg ST 0.0 - „ Wymagania ogólne” i sposób wskazany w normach państwowych lub świadectwach ITB oraz instrukcji producenta.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Roztwór asfaltowy należy przechowywać w szczelnie zamkniętych bębnach metalowych, magazynować w pozycji stojącej, z dala od źródeł ognia i elementów grzejnych, w warunkach zabezpieczających je przed nasłonecznieniem i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termoizolacyjne powinny być składowane starannie na suchym podkładzie, w pomieszczeniach krytych i zamkniętych. Na stanowisku roboczym odkrytym materiały te należy układać na podkładach z desek lub płyt betonowych i przykrywać szczelnie brezentem lub folią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gazynowanie klejów i zapraw wg instrukcji producent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należy stosować następujący, sprawny technicznie sprzęt i narzędz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chaniczne pomosty robo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wymagany w przepisach BHP i przeciwpożar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Roztwór asfaltowy może być przewożony dowolnymi środkami transportu z zachowaniem przepisów Ministerstwa Komunikacji dla materiałów klasy III w sprawie bezpieczeństwa ruchu przy przewozie materiałów niebezpiecznych na drogach publicznych. Opakowania należy ustawić w pozycji stojącej ściśle jedno obok drugiego najwyżej w dwóch warstwach tak, aby tworzyły zwartą całość zabezpieczoną dodatkowo listwami przed ewentualnym przesunięciem i uszkodzeniem.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YKONANIA ROBÓT BUDOWLAN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powłokow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kład pod izolacje powinien być trwały, nieodkształcalny i przenosić wszystkie działające nań obciąż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a podkładu pod izolacje powłokowe z materiałów bitumicznych powinna być równa, bez wgłębień wypukłości oraz pęknięć, czysta, odtłuszczona i odpylo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pod  mineralną masę uszczelniającą może być wilgot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uzyskania ciągłości i szczelności hydroizolacji pozostawiać należ min.10cm zakłady do zespolenia powłok nanoszonych w różnych odstępach czas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roża powierzchni izolowanych powinny być zaokrąglone promieniem nie mniejszym niż 3 cm lub zfazowane pod kątem 45 na szerokości i wysokości co najmniej 5 cm od krawędz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gruntowaniu podkład powinien być suchy a jego wilgotność nie powinna przekraczać 5%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gruntujące powinny być naniesione w dwóch warstwach z tym, że druga warstwa może być naniesiona dopiero po całkowitym wyschnięciu pierwsz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mperatura otoczenia w czasie gruntowania podkładu powinna być nie niższa niż 5 C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e poziome powinny być połączone z izolacjami pionowym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Roztwór asfaltowy do gruntowania rzadki. Przeznaczony jest do gruntowania powierzchni przed nałożeniem właściwej izolacji asfaltowej. 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stosować wyłącznie na zewnątrz budynków.  Nanosi się go na zimno bez podgrzewania na suche i czyste podłoże cienką warstwą pędzlem, szczotką dekarską lub natryskiem. Roboty należy prowadzić w temperaturze powyżej +5 C, optymalna temperatura 20 C. 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ółpłynna masa asfaltowa do izolacji powłokowych. Jest przeznaczony do wykonywania powłokowych izolacji przeciwwilgociowych i antykorozyjnych. Powierzchnie, na które nakłada się powłokę roztworu do gruntowania powinny być uprzednio zagruntowane. Nanosi się go na zimno bez podgrzewania cienką warstwą na uprzednio zagruntowane podłoże pędzlem, szczotką dekarską lub natryskiem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zolacje termiczne  ścian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i przygotowanie podłoży; powinny być równe i czyst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łożenie termoizolacji luzem na podłożu lub pomiędzy kształtownikami konstrukcji nośnej ścian i dach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stwa izolacyjna powinna być ciągła i mieć stałą gruboś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izolacyjne powinny być układane na sty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układaniu kilku warstw płyt należy układać je mijankowo tak, aby przesunięcie styków w kolejnych warstwach względem siebie wynosiło co najmniej 3 c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przeznaczone do jednej warstwy powinny mieć jednakową gruboś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boty termoizolacyjne powinny być wykonywane w temperaturze dodatni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stwy izolacyjne powinny być wbudowane w taki sposób, aby nie ulegały zawilgoceniu w czasie użytkowania budynku parą wodną ani wilgocią pochodzącą z innych źródeł.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A, BADANIA ORAZ ODBIÓR WYROBÓW I ROBÓT BUDOWLAN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gólne zasady kontroli jakości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wszystkich robót izolacyjn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wy cokołowej pod ociepleni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Odbiór izolacji przeciwwilgociowej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ór powinien być przeprowadzony w następujących fazach robót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dostarczeniu na budowę materiałów izolacyjn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rzygotowaniu podkładu pod izolację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wykonaniu każdej warstwy izolacyjnej w izolacjach wielowarstwow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czas uszczelniania i obrabiania szczelin dylatacyjnych i miejsc wrażliwych na przeciek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dbiór powinien obejmować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jakości materiałów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trzymałości, równości, czystości i stanu wilgotności podłoża lub podkładu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spadków podłoża lub podkładu i rozmieszczenia wpustów podłogow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ciągłości warstwy izolacyjnej i dokładności jej połączenia z podłożem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dokładności obrobienia naroży, miejsc przebicia izolacji przez rury, wpusty podłogowe itp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izolacji termicznej z wełny mineralnej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odbioru ocenie podlega: sposób ułożenia izolacji, grubość ułożenia izolacji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ączna grubość izolacji powinna odpowiadać wartościom podanym w projekcie budowlanym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z wełny mineralnej powinny ściśle do siebie przylegać.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winna mieć na całej płaszczyźnie jednakową grubość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 izolacyjny nie powinien ulec zawilgoceniu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żda partia materiału powinna być dostarczana na budowę z atestem wydanym przez uprawnioną jednostkę. Struktura styropianu zwarta, niedopuszczalne są luźno związane granulki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aprobacie technicznej i w certyfikacie załączonym do partii zapraw i mas tynkarskich powinien być podany czas przydatności do jej użycia. Wymagania dla styropianu powinny być zgodne z PN – B - 20130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powinien obejrzeć całą partię dostarczonego materiału i w razie negatywnych spostrzeżeń powinien zlecić badanie losowo pobranych próbek. Dotyczy to przede wszystkim sprawdzenia czy styropian jest samogasnący oraz czy wykazuje wymaganą wytrzymałość na rozrywanie siłą prostopadłą do powierzchni.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60</w:t>
        <w:tab/>
        <w:tab/>
        <w:t xml:space="preserve">Izolacje bitumiczne. Wymagania i badania przy odbiorze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4/B-24622 </w:t>
        <w:tab/>
        <w:tab/>
        <w:t xml:space="preserve">Roztwór asfaltowy do gruntowania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4/B-24620 </w:t>
        <w:tab/>
        <w:tab/>
        <w:t xml:space="preserve">Lepik asfaltowy stosowany na zimno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7/B-27604 </w:t>
        <w:tab/>
        <w:tab/>
        <w:t xml:space="preserve">Materiały izolacji przeciwwilgociowej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91/B-02020 </w:t>
        <w:tab/>
        <w:tab/>
        <w:t xml:space="preserve">Ochrona cieplna budynków. Wymagania i obliczenia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20130 </w:t>
        <w:tab/>
        <w:tab/>
        <w:t xml:space="preserve">Płyty styropianowe (PS-E FS)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2002 - Ocieplenie ścian zewnętrznych budynków metodą lekką mokrą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96 - Ocieplenie ścian zewnętrznych budynków metodą lekką mokrą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20"/>
          <w:sz w:val="16"/>
          <w:szCs w:val="16"/>
        </w:rPr>
      </w:pPr>
      <w:r>
        <w:rPr>
          <w:rFonts w:cs="Arial" w:ascii="Arial" w:hAnsi="Arial"/>
          <w:spacing w:val="-20"/>
          <w:sz w:val="16"/>
          <w:szCs w:val="16"/>
        </w:rPr>
        <w:t xml:space="preserve">Świadectwa ITB nr 916/92, 931/93, 932/93, 953/93, 954/93, 955/93, 956/93 – łączniki do mocowania płyt termoizolacyjnych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unki techniczne wykonania i odbioru robót budowlano-montażowych – Arkady 1989 r. 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Nie wymienienie tytułu jakiejkolwiek dziedziny, grupy, podgrupy czy normy nie zwalnia Wykonawcy od obowiązku stosowania wymogów określonych prawem polskim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 xml:space="preserve">SPECYFIKACJA </w:t>
    </w:r>
    <w:r>
      <w:rPr/>
      <w:t>WIEŻA WIDOKOWA IM. KRZYWOUSTEGO W NAKLE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MS Mincho" w:hAnsi="TimesNewRoman;MS Mincho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38:00Z</dcterms:created>
  <dc:creator>Tomasz Drożdżyński</dc:creator>
  <dc:description/>
  <cp:keywords/>
  <dc:language>en-US</dc:language>
  <cp:lastModifiedBy>Krzycho</cp:lastModifiedBy>
  <cp:lastPrinted>2007-07-01T15:13:00Z</cp:lastPrinted>
  <dcterms:modified xsi:type="dcterms:W3CDTF">2013-07-28T09:35:00Z</dcterms:modified>
  <cp:revision>10</cp:revision>
  <dc:subject/>
  <dc:title>SPECYFIKACJA TECHNICZNA </dc:title>
</cp:coreProperties>
</file>