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Załącznik nr 3 do OPZ</w:t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180340</wp:posOffset>
                </wp:positionV>
                <wp:extent cx="18669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……………</w:t>
                            </w:r>
                            <w:r>
                              <w:rPr>
                                <w:sz w:val="18"/>
                              </w:rPr>
                              <w:t>..………………………..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zwa, adres firm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r. telefon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1pt;mso-wrap-distance-left:9.05pt;mso-wrap-distance-right:9.05pt;mso-wrap-distance-top:0pt;mso-wrap-distance-bottom:0pt;margin-top:14.2pt;mso-position-vertical-relative:text;margin-left:-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……………</w:t>
                      </w:r>
                      <w:r>
                        <w:rPr>
                          <w:sz w:val="18"/>
                        </w:rPr>
                        <w:t>..………………………..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zwa, adres firm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r. telefon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MENDANT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before="0" w:after="0"/>
        <w:ind w:left="708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24"/>
        </w:rPr>
        <w:t>poprzez: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ŁNOMOCNIKA ds. OIN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NIO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4"/>
        </w:rPr>
        <w:t>Dotyczy</w:t>
      </w:r>
      <w:r>
        <w:rPr>
          <w:rFonts w:cs="Arial" w:ascii="Arial" w:hAnsi="Arial"/>
          <w:sz w:val="24"/>
        </w:rPr>
        <w:t>: pozwolenia na wejście i wjazd na teren jednostki wojskowej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związku z wykonywaniem prac………………………………………………. …………………………na podstawie umowy nr…………………………w budynku nr……………………na terenie……………………………………………………., proszę o pozwolenie na wejście i wjazd nw. pracowników i pojazdów firmy:…………………………........................w terminie: od……….……do………………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osoby nadzorującej prace ze strony inwestora 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08"/>
        <w:gridCol w:w="4200"/>
      </w:tblGrid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Imię i nazwisko pracownik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azwa i numer dokumentu tożsamości</w:t>
            </w:r>
          </w:p>
        </w:tc>
      </w:tr>
      <w:tr>
        <w:trPr>
          <w:trHeight w:val="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04"/>
        <w:gridCol w:w="4147"/>
      </w:tblGrid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 xml:space="preserve">Marka samochodu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r rejestracyjny</w:t>
            </w:r>
          </w:p>
        </w:tc>
      </w:tr>
      <w:tr>
        <w:trPr>
          <w:trHeight w:val="1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(podpis wnioskod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nia pełnomocnika ochrony informacji niejawnyc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ponuje wyrazić / nie wyrazić zgodę /y/ na przedmiotowy wniosek.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k ds. OIN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(stopień, imię i nazwisko)</w:t>
      </w:r>
    </w:p>
    <w:p>
      <w:pPr>
        <w:pStyle w:val="Normal"/>
        <w:spacing w:before="0" w:after="200"/>
        <w:ind w:left="5664" w:firstLine="708"/>
        <w:jc w:val="center"/>
        <w:rPr/>
      </w:pPr>
      <w:r>
        <w:rPr>
          <w:rFonts w:cs="Arial" w:ascii="Arial" w:hAnsi="Arial"/>
          <w:sz w:val="20"/>
        </w:rPr>
        <w:t>dnia…………………………….</w:t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28:00Z</dcterms:created>
  <dc:creator>Suchara Wojciech</dc:creator>
  <dc:description/>
  <cp:keywords/>
  <dc:language>en-US</dc:language>
  <cp:lastModifiedBy>Nowaczyk Barbara</cp:lastModifiedBy>
  <cp:lastPrinted>2025-06-03T10:37:00Z</cp:lastPrinted>
  <dcterms:modified xsi:type="dcterms:W3CDTF">2025-06-03T08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8a0380b6-9a37-4a75-b27c-527f28096c03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x4hDzRAd30wCvL5kYaF8S0wCe3i5+AFf</vt:lpwstr>
  </property>
  <property fmtid="{D5CDD505-2E9C-101B-9397-08002B2CF9AE}" pid="9" name="docIndexRef">
    <vt:lpwstr>5d79912f-9596-4217-a5a5-c2c4b0ede2f8</vt:lpwstr>
  </property>
</Properties>
</file>