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ubtitle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ZCZEGÓŁOWY OPIS PRZEDMIOTU ZAMÓWIENIA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ykonywanie konserwacji zamków szyfrowych w szafach stalowych na akta, przystosowanie szaf na dokumenty niejawne do Zarządzenia Nr 46/MON Ministra Obrony Narodowej oraz Zarządzenia Nr 59/MON Ministra Obrony Narodowej a także dokonywanie doraźnych napraw ww. zamków na terenie podległym KPW Gdynia.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Miejsce dokonywania konserwacji i napraw: w obiektach (w tym na okrętach)   administrowanych przez Komendę Portu Wojennego Gdynia na terenie m. Gdynia,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. Gdańsk, m. Hel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świadczy usługę siłami własnymi, zgodnie z posiadanymi kwalifikacjami, uprawnieniami i wiedzą techniczną przy użyciu własnego sprzętu i innych urządzeń niezbędnych do realizacji przedmiotu zamówienia.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realizacji przedmiotu zamówienia Wykonawca  sporządzi protokół wykonania usługi potwierdzone przez użytkownika (Załącznik nr2)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any jest do utrzymania powierzonego mu sprzętu w pełnej sprawności, zgonie z dokumentacją techniczną i eksploatacyjną, zasadami BHP, ppoż.</w:t>
      </w:r>
    </w:p>
    <w:p>
      <w:pPr>
        <w:pStyle w:val="TextBody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0"/>
        </w:rPr>
        <w:t xml:space="preserve">Wszelkie odpady powstałe w wyniku świadczenia usługi, Wykonawca jako wytwórca odpadów zobowiązany  jest  usuwać  lub unieszkodliwiać zgodnie z  obowiązującymi przepisami ustawy </w:t>
        <w:br/>
        <w:t xml:space="preserve">z dnia 14 grudnia 2012 r. o odpadach (Dz. U. z 2013 r., poz. 21)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zgłoszenia awarii, pod numerem telefonu ………………….……, Wykonawca zobowiązany jest do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ybycia  na miejsce naprawy i  podjęcia  czynności wstępnych naprawczych ograniczających jej skutki, maksymalnie w ciągu</w:t>
      </w:r>
      <w:r>
        <w:rPr>
          <w:rFonts w:cs="Arial" w:ascii="Arial" w:hAnsi="Arial"/>
          <w:b/>
          <w:sz w:val="20"/>
          <w:szCs w:val="20"/>
        </w:rPr>
        <w:t xml:space="preserve"> 24 h (okręty) pozostałe 48 h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słania do </w:t>
      </w:r>
      <w:r>
        <w:rPr>
          <w:rFonts w:cs="Arial" w:ascii="Arial" w:hAnsi="Arial"/>
          <w:b/>
          <w:sz w:val="20"/>
          <w:szCs w:val="20"/>
        </w:rPr>
        <w:t>24 h (okręty) pozostałe 48 h (dni robocze)</w:t>
      </w:r>
      <w:r>
        <w:rPr>
          <w:rFonts w:cs="Arial" w:ascii="Arial" w:hAnsi="Arial"/>
          <w:sz w:val="20"/>
          <w:szCs w:val="20"/>
        </w:rPr>
        <w:t xml:space="preserve"> od terminu zgłoszenia konieczności naprawy, faxem pod nr: ………………………… i mailem na adres: …….…………………………………… lub w szczególnie pilnych sytuacjach przekazania telefonicznie Szefowi Infrastruktury KPW Gdynia pod nr ………………………., kosztorysu ofertowego z określeniem zakresu robót wraz z kosztami. Zgłoszenie telefoniczne nie zwalnia Wykonawcy z dostarczenia Zamawiającemu kosztorysu ofertowego naprawy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) wystąpienia konieczności przystosowania szaf na dokumenty niejawne do Zarządzenia Nr 46/MON oraz 59/MON wynikającej z protokołów wykonania usługi konserwacji zastosowanie mają regulacje dotyczące realizacji napraw doraźnych zawarte w niniejszym SOPZ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akceptowanie przesłanego/przekazanego przez Wykonawcę kosztorysu ofertowego przez Sekcję Infrastruktury KPW Gdynia jest równoznaczne ze zleceniem wykonania naprawy/usługi przystosowania szaf na dokumenty niejawne do Zarządzenia Nr 46/MON oraz 59/MON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zczególnych, uzasadnionych przypadkach na pisemny wniosek Wykonawcy Zamawiający może wyrazić zgodę na przesunięcie terminu realizacji awarii lub naprawy/ przystosowania szaf na dokumenty niejawne do Zarządzenia Nr 46/MON oraz 59/MON.  Zgodę podpisuje Szef Infrastruktury KPW Gdynia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daty przesłania (faksem/e-mailem) przez Sekcję Infrastruktury zatwierdzonego kosztorysu ofertowego, Wykonawca, nie później niż w ciągu 21 dni, z zachowaniem końcowego terminu realizacji umowy tj. do </w:t>
      </w:r>
      <w:r>
        <w:rPr>
          <w:rFonts w:cs="Arial" w:ascii="Arial" w:hAnsi="Arial"/>
          <w:color w:val="000000"/>
          <w:sz w:val="20"/>
          <w:szCs w:val="20"/>
        </w:rPr>
        <w:t>31.12.2025 r.,</w:t>
      </w:r>
      <w:r>
        <w:rPr>
          <w:rFonts w:cs="Arial" w:ascii="Arial" w:hAnsi="Arial"/>
          <w:sz w:val="20"/>
          <w:szCs w:val="20"/>
        </w:rPr>
        <w:t xml:space="preserve"> zrealizuje zakres prac wskazany w zatwierdzonym przez Sekcję Sprzętu Infrastruktury kosztorysie ofertowym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po zakończeniu usługi naprawy/przystosowania szaf na dokumenty niejawne do Zarządzenia Nr 46/MON oraz 59/MON w terminie do 7 dni kalendarzowych dostarczy do Kancelarii KPW Gdynia „ Protokół z wykonania naprawy/ przystosowania szaf na dokumenty niejawne do Zarządzenia Nr 46/MON oraz 59/MON” </w:t>
      </w:r>
      <w:r>
        <w:rPr>
          <w:rFonts w:cs="Arial" w:ascii="Arial" w:hAnsi="Arial"/>
          <w:sz w:val="20"/>
          <w:szCs w:val="20"/>
          <w:u w:val="single"/>
        </w:rPr>
        <w:t xml:space="preserve">podpisany czytelnie zarówno przez pracownika Wykonawcy jak i osobę odpowiedzialną za realizację niniejszej umowy ze strony Użytkownika (jednostki/instytucje). 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żeli Wykonawca nie dokona naprawy w określonym powyżej terminie Zamawiający może go odwołać i w dowolnym trybie wybrać innego wykonawcę, a kosztami obciążyć Wykonawcę. </w:t>
      </w:r>
    </w:p>
    <w:p>
      <w:pPr>
        <w:pStyle w:val="TextBody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robót w zakresie wykonania napraw/przystosowania szaf na dokumenty niejawne do Zarządzenia Nr 46/MON oraz 59/MON następować będzie na podstawie kosztorysów powykonawczych z zastosowaniem stawek wskazanych w ofercie przez Wykonawcę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Każda roboczogodzina wykazana w protokołach naprawy/przystosowania szaf na dokumenty niejawne do Zarządzenia Nr 46/MON oraz 59/MON będzie rzeczywistym czasem poświęconym przy realizacji zadania, </w:t>
      </w:r>
      <w:r>
        <w:rPr>
          <w:rFonts w:cs="Arial" w:ascii="Arial" w:hAnsi="Arial"/>
          <w:sz w:val="20"/>
          <w:szCs w:val="20"/>
          <w:u w:val="single"/>
        </w:rPr>
        <w:t xml:space="preserve">bez uwzględnienia w niej godzin dojazdu do miejsca wskazanego przez Użytkownika. 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część lub element podlegający wymianie dostarczony przez Wykonawcę będzie elementem fabrycznie nowym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sprawne/uszkodzone urządzenia/części podlegające wymianie Wykonawca zobowiązuje się odebrać od Użytkownika i przekazać do unieszkodliwienia na własny koszt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i na wykonaną usługę naprawy/ przystosowania szaf na dokumenty niejawne do Zarządzenia Nr 46/MON oraz 59/MON gwarancje 12 miesięcy, z wyłączeniem zamontowanych w trakcie jej trwania części bądź urządzeń zamiennych, na które obowiązywać będzie gwarancja producenta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Wykonawcy, którzy będą świadczyć usługę na terenie objętym przedmiotem zamówienia winni przestrzegać przepisów bhp i ppoż, a także stosować się do obowiązujących standardów i zasad organizacyjno-porządkowych, uregulowanych przez właściwych dowódców jednostek wojskowych. Wykonawca będzie zobowiązany do uzyskania przepustek osobowych umożliwiających wejście na teren kompleksu i budynku objętego przedmiotem zamówienia 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kładowy zakres czynności do wykonania przy </w:t>
      </w:r>
      <w:r>
        <w:rPr>
          <w:rFonts w:cs="Arial" w:ascii="Arial" w:hAnsi="Arial"/>
          <w:bCs/>
          <w:sz w:val="20"/>
          <w:szCs w:val="20"/>
        </w:rPr>
        <w:t xml:space="preserve">awaryjnych naprawach: </w:t>
      </w:r>
    </w:p>
    <w:p>
      <w:pPr>
        <w:pStyle w:val="TextBody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1418" w:hanging="284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wymiana zamka szyfrowego,</w:t>
      </w:r>
    </w:p>
    <w:p>
      <w:pPr>
        <w:pStyle w:val="TextBody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1418" w:hanging="284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wymiana zamka kluczowego,</w:t>
      </w:r>
    </w:p>
    <w:p>
      <w:pPr>
        <w:pStyle w:val="TextBody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1418" w:hanging="284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aprawa zamka szyfrowego wraz z regulacją,</w:t>
      </w:r>
    </w:p>
    <w:p>
      <w:pPr>
        <w:pStyle w:val="TextBody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1418" w:hanging="284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aprawa zamka kluczowego,</w:t>
      </w:r>
    </w:p>
    <w:p>
      <w:pPr>
        <w:pStyle w:val="TextBody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1418" w:hanging="284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aprawa elementów mechanizmu ryglującego szafy,</w:t>
      </w:r>
    </w:p>
    <w:p>
      <w:pPr>
        <w:pStyle w:val="TextBody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1418" w:hanging="284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waryjne otwarcie zamka szyfrowego lub kluczowego (inwazyjne bez dewastacji szafy)</w:t>
      </w:r>
    </w:p>
    <w:p>
      <w:pPr>
        <w:pStyle w:val="TextBody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1418" w:hanging="284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ojazd samochodu serwisowego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540"/>
        </w:tabs>
        <w:ind w:left="35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WW8Num3z0">
    <w:name w:val="WW-WW8Num3z0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16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/>
      <w:i w:val="false"/>
      <w:sz w:val="20"/>
    </w:rPr>
  </w:style>
  <w:style w:type="character" w:styleId="WW8Num74z1">
    <w:name w:val="WW8Num74z1"/>
    <w:qFormat/>
    <w:rPr>
      <w:rFonts w:ascii="Times New Roman" w:hAnsi="Times New Roman" w:cs="Times New Roman"/>
      <w:sz w:val="24"/>
    </w:rPr>
  </w:style>
  <w:style w:type="character" w:styleId="WW8Num75z0">
    <w:name w:val="WW8Num75z0"/>
    <w:qFormat/>
    <w:rPr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Wingdings" w:hAnsi="Wingdings" w:cs="Wingdings"/>
      <w:sz w:val="2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dtytuZnak">
    <w:name w:val="Podtytuł Znak"/>
    <w:qFormat/>
    <w:rPr>
      <w:rFonts w:ascii="Arial" w:hAnsi="Arial" w:eastAsia="MS Mincho;Yu Gothic UI" w:cs="Tahoma"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b/>
      <w:bCs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spacing w:before="100" w:after="100"/>
      <w:jc w:val="center"/>
    </w:pPr>
    <w:rPr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ind w:left="227" w:hanging="227"/>
    </w:pPr>
    <w:rPr>
      <w:rFonts w:ascii="Arial" w:hAnsi="Arial" w:cs="Arial"/>
      <w:color w:val="000000"/>
      <w:sz w:val="20"/>
      <w:szCs w:val="20"/>
    </w:rPr>
  </w:style>
  <w:style w:type="paragraph" w:styleId="Tresc">
    <w:name w:val="Tresc"/>
    <w:basedOn w:val="Normal"/>
    <w:qFormat/>
    <w:pPr>
      <w:suppressAutoHyphens w:val="false"/>
      <w:spacing w:lineRule="auto" w:line="300" w:before="0" w:after="120"/>
      <w:jc w:val="both"/>
    </w:pPr>
    <w:rPr>
      <w:szCs w:val="20"/>
    </w:rPr>
  </w:style>
  <w:style w:type="paragraph" w:styleId="Trescznumwcieta">
    <w:name w:val="tresc z num. wcieta"/>
    <w:basedOn w:val="Normal"/>
    <w:qFormat/>
    <w:pPr>
      <w:numPr>
        <w:ilvl w:val="0"/>
        <w:numId w:val="2"/>
      </w:numPr>
      <w:suppressAutoHyphens w:val="false"/>
      <w:spacing w:lineRule="auto" w:line="300" w:before="0" w:after="12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35:00Z</dcterms:created>
  <dc:creator>Bartosz</dc:creator>
  <dc:description/>
  <cp:keywords/>
  <dc:language>en-US</dc:language>
  <cp:lastModifiedBy>Dane Ukryte</cp:lastModifiedBy>
  <cp:lastPrinted>2025-05-05T09:51:00Z</cp:lastPrinted>
  <dcterms:modified xsi:type="dcterms:W3CDTF">2025-05-09T07:34:00Z</dcterms:modified>
  <cp:revision>25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IiwgSTr179D3fFqFrGBI4jlHsOClRqt</vt:lpwstr>
  </property>
  <property fmtid="{D5CDD505-2E9C-101B-9397-08002B2CF9AE}" pid="8" name="docIndexRef">
    <vt:lpwstr>09ca1b20-d467-4124-a01c-96987b5da7ef</vt:lpwstr>
  </property>
  <property fmtid="{D5CDD505-2E9C-101B-9397-08002B2CF9AE}" pid="9" name="s5636:Creator type=IP">
    <vt:lpwstr>10.50.251.20</vt:lpwstr>
  </property>
  <property fmtid="{D5CDD505-2E9C-101B-9397-08002B2CF9AE}" pid="10" name="s5636:Creator type=author">
    <vt:lpwstr>Bartosz</vt:lpwstr>
  </property>
  <property fmtid="{D5CDD505-2E9C-101B-9397-08002B2CF9AE}" pid="11" name="s5636:Creator type=organization">
    <vt:lpwstr>MILNET-Z</vt:lpwstr>
  </property>
</Properties>
</file>