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ę materiałów do remontu i utrzymania dróg na terenie Gminy Grodziczn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4 r. poz. 1320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1.2025 </w:t>
    </w:r>
    <w:bookmarkEnd w:id="0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1-14T07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