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43/WA/TP/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;Arial" w:hAnsi="Arial;Arial" w:cs="Arial;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1-23T07:02:00Z</dcterms:modified>
  <cp:revision>60</cp:revision>
  <dc:subject/>
  <dc:title>ZAŁĄCZNIK 6</dc:title>
</cp:coreProperties>
</file>