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Sukcesywny zakup paliwa w systemie sprzedaży bezgotówkowej dla jednostek Centrum Usług Logistycznych przez okres 24 miesięcy poprzez wydanie kart paliwowych umożliwiających zakup bezgotówkowy</w:t>
      </w:r>
      <w:r>
        <w:rPr>
          <w:bCs/>
          <w:sz w:val="24"/>
          <w:szCs w:val="24"/>
        </w:rPr>
        <w:t>” oznaczenie sprawy 43/WA/TP/2024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1-23T07:01:00Z</dcterms:modified>
  <cp:revision>57</cp:revision>
  <dc:subject/>
  <dc:title>ZAŁĄCZNIK 6</dc:title>
</cp:coreProperties>
</file>