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9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Część nr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9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. </w:t>
      </w:r>
      <w:r>
        <w:rPr>
          <w:rStyle w:val="Domylnaczcionkaakapitu5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Przebudowa drogi wraz z infrastruktur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ą towarzyszącą w miejscowości Ścinawka Średnia ul. Parkowa na działkach nr: 907/2, 857, 840, 843, 841, 846, kilometraż 0+000-1+620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6:02Z</dcterms:modified>
  <cp:revision>79</cp:revision>
  <dc:subject/>
  <dc:title>ZATWIERDZAM</dc:title>
</cp:coreProperties>
</file>