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</w:t>
      </w:r>
      <w:r>
        <w:rPr>
          <w:rFonts w:cs="Cambria" w:ascii="Cambria" w:hAnsi="Cambria"/>
          <w:sz w:val="22"/>
          <w:szCs w:val="22"/>
        </w:rPr>
        <w:t xml:space="preserve">.: „Dostawa wyrobów medycznych z podziałem na 10 części” – sprawa nr 44/PN/2024/J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color w:val="00206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2060"/>
          <w:sz w:val="22"/>
          <w:szCs w:val="22"/>
        </w:rPr>
        <w:t>Wypełnić jedynie w zakresie części dla której Wykonawca składa ofertę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color w:val="00206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206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0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1791048418"/>
      <w:bookmarkStart w:id="1" w:name="__Fieldmark__0_1791048418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1791048418"/>
      <w:bookmarkStart w:id="3" w:name="__Fieldmark__1_1791048418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1791048418"/>
      <w:bookmarkStart w:id="5" w:name="__Fieldmark__2_1791048418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1791048418"/>
      <w:bookmarkStart w:id="7" w:name="__Fieldmark__3_1791048418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1791048418"/>
      <w:bookmarkStart w:id="9" w:name="__Fieldmark__4_1791048418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1791048418"/>
      <w:bookmarkStart w:id="11" w:name="__Fieldmark__5_1791048418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przedmiot zamówienia dostarczymy do siedziby Zamawiającego w terminach zgodnych z SWZ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Warunków Zamówienia (wraz 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</w:r>
      <w:r>
        <w:rPr>
          <w:rFonts w:cs="Cambria" w:ascii="Cambria" w:hAnsi="Cambria"/>
          <w:sz w:val="22"/>
          <w:szCs w:val="22"/>
        </w:rPr>
        <w:t>do SWZ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2-27T09:14:00Z</dcterms:modified>
  <cp:revision>107</cp:revision>
  <dc:subject/>
  <dc:title>@v_przet@zamaw_nazwa</dc:title>
</cp:coreProperties>
</file>