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11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Pe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>inwestycyjnymi w zakresie prowadzonych robót budowlanych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Część nr 11. </w:t>
      </w:r>
      <w:r>
        <w:rPr>
          <w:rStyle w:val="Domylnaczcionkaakapitu5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Remont drogi gminnej w miejscowo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ści Ścinawka Średnia ul. Westerplatte na działkach nr 897,904/1,906,904/2,706/2 wraz z infrastrukturą towarzyszącą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,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  <w:lang w:val="pl-PL"/>
        </w:rPr>
        <w:t>ro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1T07:27:51Z</dcterms:modified>
  <cp:revision>82</cp:revision>
  <dc:subject/>
  <dc:title>ZATWIERDZAM</dc:title>
</cp:coreProperties>
</file>