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zierżawa analizatora hematologicznego wraz z dostawą odczynników”, </w:t>
      </w:r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  <w:bCs/>
        </w:rPr>
        <w:t>EZP-252-9/2025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9/2025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Kita Jolanta</cp:lastModifiedBy>
  <cp:lastPrinted>2025-04-18T10:29:00Z</cp:lastPrinted>
  <dcterms:modified xsi:type="dcterms:W3CDTF">2025-04-18T08:29:00Z</dcterms:modified>
  <cp:revision>23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