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łącznik do Formularza ofertowego </w:t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is parametrów technicznych oferowanych serwerów</w:t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ind w:left="4678" w:firstLine="1843"/>
        <w:jc w:val="right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tyczy: </w:t>
      </w:r>
      <w:r>
        <w:rPr>
          <w:rFonts w:cs="Arial" w:ascii="Arial" w:hAnsi="Arial"/>
          <w:b/>
          <w:bCs/>
          <w:sz w:val="20"/>
          <w:szCs w:val="20"/>
        </w:rPr>
        <w:t>Bezpieczeństwo 360: Integracja SIEM, DLP i Serwerów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Standard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Arial" w:ascii="Arial" w:hAnsi="Arial"/>
          <w:bCs/>
          <w:sz w:val="20"/>
          <w:szCs w:val="20"/>
        </w:rPr>
        <w:t>Zamówienia Częściowego nr 3: Dostawa infrastruktury serwerowej.</w:t>
      </w:r>
    </w:p>
    <w:p>
      <w:pPr>
        <w:pStyle w:val="Standard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ferujemy dostawę 3 szt. serwerów: ……………………………….. [Nazwa producenta, typ, model oferowanego sprzętu.]</w:t>
      </w:r>
    </w:p>
    <w:p>
      <w:pPr>
        <w:pStyle w:val="Standard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6597"/>
        <w:gridCol w:w="2099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Parametr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Charakterystyka oferowanych serwer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textAlignment w:val="auto"/>
              <w:rPr>
                <w:rFonts w:ascii="Open Sans" w:hAnsi="Open Sans" w:cs="Open San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Obudow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budowa Rack o wysokości max 1U z możliwością instalacji min. 10 dysków 2.5" Hot-Plug wraz  z kompletem wysuwanych szyn umożliwiających montaż w szafie rack i wysuwanie serwera do celów serwisowych. Opcjonalnie możliwość instalacji organizatora do kabli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budowa z możliwością wyposażenia w port diagnostyczny, umożliwiający dostęp bezpośredni poprzez urządzenia mobilne lub/i dedykowany przenośny panel operatora - serwer musi posiadać możliwość monitoringu najważniejszych komponentów serwera przy użyciu dedykowanej aplikacji mobilnej min. (Android/ Apple iOS). Nie dopuszcza się bezpośredniej komunikacji bezprzewodowej z procesorem serwisowym, dopuszcza się wyłącznie połączenie bezpośrednie np. USB czy dedykowanego złącza diagnostycznego, procesory serwisowe z komunikacją bezprzewodową muszą mieć możliwość całkowitej dezaktywacji komunikacji radiowe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Płyta główn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łyta główna z możliwością zainstalowania minimum dwóch procesorów. Płyta główna musi być zaprojektowana przez producenta serwera i oznaczona jego znakiem firmowym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Chipset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Dedykowany przez producenta procesora do pracy w serwerach dwuprocesorowych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>
          <w:trHeight w:val="71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Procesor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Zainstalowane dwa procesory, mające dokładnie 8-rdzeni, min. 3,2GHz, klasy x86, osiągające w teście Spec.org Int Rate 2017 wynik baseline min. 175 w konfiguracji dwuprocesorowej. Wynik dostępny </w:t>
              <w:br/>
              <w:t xml:space="preserve">na stronie </w:t>
            </w:r>
            <w:hyperlink r:id="rId2">
              <w:r>
                <w:rPr>
                  <w:rStyle w:val="InternetLink1"/>
                  <w:rFonts w:cs="Open Sans" w:ascii="Open Sans" w:hAnsi="Open Sans"/>
                  <w:color w:val="0563C1"/>
                  <w:sz w:val="18"/>
                  <w:szCs w:val="20"/>
                  <w:u w:val="single"/>
                </w:rPr>
                <w:t>https://spec.org</w:t>
              </w:r>
            </w:hyperlink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RAM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inimum 1560GB DDR5 RDIMM w kościach min. 64GB 4800MT/s, na płycie głównej powinny znajdować się minimum 32 sloty przeznaczone do instalacji pamięci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ystem musi mieć możliwość rozbudowy do 8 TB DDR5 3DS RDIMM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Zabezpieczenia pamięci RAM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SDDC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ADDDC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Bounded Fault detection / correction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Memory mirroring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ECC detection/correction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Gniazda PCI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inimum trzy sloty x16 GEN4. Poza gniazdami PCIe dodatkowy slot OCP 3.0 PCIe5.0 x16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Interfejsy sieciowe/FC/SAS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inimum 4 interfejsy sieciowe 10Gb SFP+ (dwie karty 2-portowe), porty obsadzone wkładkami SR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inimum 2 interfejsy sieciowe 16Gb FC (dwie karty 1-portowe), porty obsadzone wkładkami S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Dyski twarde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/>
            </w:pPr>
            <w:r>
              <w:rPr>
                <w:rFonts w:cs="Open Sans" w:ascii="Open Sans" w:hAnsi="Open Sans"/>
                <w:sz w:val="18"/>
                <w:szCs w:val="20"/>
              </w:rPr>
              <w:t>Zainstalowane min. dwa dyski 480GB SSD Read Intensive M.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>
          <w:trHeight w:val="2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Kontroler RAID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pcjonalny do 4GB cache i obsługujący do 10 dyskó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  <w:lang w:val="de-DE"/>
              </w:rPr>
              <w:t>Wbudowane porty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in 1x USB 3.2, 1x USB 2.0, opcjonalny port VGA dostępny z przodu serwera. Dedykowany port </w:t>
              <w:br/>
              <w:t>do zarządzania i diagnostyki dostępny z przodu serwer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in 2x USB 3.2, 1x USB 2.0, VGA port, RJ45 dla procesora serwisowego dostępny z tyłu serwera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in 1x USB 3.2 dostępny wewnątrz serwer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  <w:lang w:val="de-DE"/>
              </w:rPr>
              <w:t>Video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Zintegrowana karta graficzna z wbudowaną dedykowaną pamięcią min 16MB, umożliwiająca wyświetlenie rozdzielczości min. 1920x1200 przy częstotliwości odświeżania min 60Hz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Wentylatory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Redundantne, Hot-Swap, posiadające redundantne silniki w każdym wentylatorze. Z uwagi na wysokie TDP procesorów muszą osiągać prędkość min. 27k obrotów/minutę. Gwarancja poprawnego działania serwera nawet w temp. 30st C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Zasilacze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Redundantne, Hot-Swap min. 1100W każdy, posiadające certyfikat 80Plus Titanium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Bezpieczeństwo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Opcjonalny panel zamykany na klucz służący do ochrony nieautoryzowanego dostępu </w:t>
              <w:br/>
              <w:t>do dysków twardyc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Czujnik otwarcia obudowy współpracujący z BIOS i kartą zarządzającą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duł TPM 2.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ower-ON-Password oraz hasło administracyjne dla BIOS/UEFI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ożliwość wymazania danych ze znajdujących się wewnątrz serwera dysków – niezależne </w:t>
              <w:br/>
              <w:t>od zainstalowanego systemu operacyjnego, uruchamiane zdalnie poprzez dostarczone oprogramowanie zarządzające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720" w:hanging="0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Diagnostyk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wyposażenia w panel LCD umieszczony na froncie obudowy lub dołączany poprzez dedykowany port, umożliwiający wyświetlenie informacji o stanie serwer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Karta Zarządzani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Niezależna od zainstalowanego na serwerze systemu operacyjnego, posiadająca dedykowany port Gigabit Ethernet RJ-45 i umożliwiając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zdalny dostęp do graficznego interfejsu Web karty zarządzającej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zdalny dostęp poprzez SSH do CLI procesora serwisowego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bsługę IPMI 2.0, SNMP v3/v1, CIM-XML, DCMI 1.5, Redfish DMTF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rzekierowanie portu szeregowego przez IPMI oraz SS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zdalne monitorowanie i informowanie o statusie serwera (m.in. prędkości obrotowej wentylatorów, temperatury: Otoczenia, CPU, pamięci DIMM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ut-of-Band (OOB) monitorowanie obciążenia CPU/Pamięci/IO oraz całego systemu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zyfrowane połączenie (TLS min TLS 1.2) oraz autentykacje i autoryzację użytkownik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amontowania zdalnych wirtualnych napędów, (obrazy ISO) minimum 2 obrazy ISO jednocześnie w czasie jednej sesj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montowania obrazów ISO z lokalnej stacji, zarządzanej poprzez przeglądarkę oraz poprzez współdzielone zasoby sieciowe min NFS/CIFS/HTTPS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wirtualną konsolę z dostępem do myszy, klawiatury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wirtualna konsola oraz montowanie obrazów ISO bez instalacji dodatkowych komponentów Java czy AciveX (musi działać w oparciu o HTML5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wsparcie dla IPv6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wsparcie dla; SNMP; IPMI2.0, SSH, Redfis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dalnego monitorowania w czasie rzeczywistym oraz historycznym min 24h poboru mocy oraz temperatur w serwerz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dalnego ustawienia limitu poboru prądu przez konkretny serwer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integracja z Active Directory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definiowania min 12 użytkowników lokalnych na karcie zarządzającej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obsługi zdalnej konsoli przez minimum czterech administratorów jednocześni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sz w:val="18"/>
                <w:szCs w:val="20"/>
                <w:lang w:val="en-US"/>
              </w:rPr>
              <w:t>wsparcie dla dynamic DNS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podglądu stanu serwera poprzez port USB i aplikację na urządzenie mobilne Android/iOS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Oprogramowanie do zarządzani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Dostarczone dodatkowe oprogramowanie producenta do zarządzania, spełniające poniższe wymagani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wsparcie dla serwerów, urządzeń sieciowych oraz pamięci masowy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integracja z Active Directory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ożliwość zarządzania dostarczonymi serwerami bez udziału dedykowanego agenta </w:t>
              <w:br/>
              <w:t>w systemie operacyjnym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automatyczne rozpoznawanie nowych serwerów poprzez protokół SLP oraz SSDP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zczegółowy opis wykrytych systemów oraz ich komponent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eksportu danych min do formatu CSV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grupowanie urządzeń w oparciu o kryteria użytkownik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wizualizacji rozmieszczenia serwerów i zarządzanych urządzeń w szafach RACK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tworzenie automatycznie grup urządzeń w oparciu o elementy konfiguracji serwera </w:t>
              <w:br/>
              <w:t>np. nazwa, lokalizacja, system operacyjny, obsadzenie slotów PCIe, pozostałego czasu gwarancji czy stanu np. firmware czy BIOS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zybki podgląd stanu środowisk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odsumowanie stanu dla każdego urządzeni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zczegółowy status urządzenia/elementu/komponentu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filtry raportów, umożliwiające podgląd najważniejszych zdarzeń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integracja z service desk producenta dostarczonej platformy sprzętowej, pozwalając </w:t>
              <w:br/>
              <w:t>min weryfikacje statusu i dosyłanie paczek diagnostyczny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przejęcia zdalnego pulpitu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amontowania wirtualnego napędu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kreator umożliwiający dostosowanie akcji dla wybranych alert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rzesyłanie alertów „as-is” do innych konsol firm trzeci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definiowania ról administrator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zdalnej aktualizacji oprogramowania wewnętrznego serwer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aktualizacja oparta o repozytorium aktualizacji – budowanie repozytorium w sposób automatyczny ze stron producent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możliwość definiowania polityk aktualizacji (konkretne wersje firmware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automatyczna polityka aktualizacji „Najnowsze dostępne”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ożliwość instalacji oprogramowania wewnętrznego bez potrzeby instalacji agenta </w:t>
              <w:br/>
              <w:t>na systemie operacyjnym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ożliwość automatycznego generowania i zgłaszania incydentów awarii bezpośrednio </w:t>
              <w:br/>
              <w:t>do centrum serwisowego producenta serwer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worzenie gotowych paczek informacji umożliwiających zdiagnozowanie awarii urządzenia przez serwis producenta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możliwość tworzenia sprzętowej konfiguracji bazowej i na jej podstawie weryfikacji środowiska w celu wykrycia rozbieżności czy powielania konfiguracji na inne serwery, </w:t>
              <w:br/>
              <w:t>czy backup aktualnej konfiguracj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 xml:space="preserve">wdrażanie serwerów, rozwiązań modularnych oraz przełączników sieciowych w oparciu </w:t>
              <w:br/>
              <w:t>o profil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wykonanie restartu serwera i automatyczne wejście do BIOSu/UEF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zdalne, bezpieczne usunięcie danych na dyskach SSD/HDD w serwerach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dedykowana aplikacja na urządzenia mobilne, integrująca się z wyżej opisanymi oprogramowaniem zarządzającym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programowanie dostarczane jako wirtualny appliance dla KVM, ESXi i Hyper-V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Certyfikaty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erwer musi być wyprodukowany zgodnie z normą ISO-9001:2015, ISO-50001 oraz ISO-14001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Serwer musi posiadać deklarację CE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Oferowany serwer musi znajdować się na liście Windows Server Catalog i posiadać status „Certified for Windows” dla systemów Microsoft Windows Server 2019, Microsoft Windows Server 2022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Firma serwisująca serwery musi posiadać ISO 9001:2015 oraz ISO-27001 na świadczenie usług serwisowych oraz posiadać autoryzację producenta urządzeń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cs="Open Sans" w:ascii="Open Sans" w:hAnsi="Open Sans"/>
                <w:sz w:val="18"/>
                <w:szCs w:val="20"/>
              </w:rPr>
              <w:t>Wymagane oświadczenia producenta potwierdzającego, że serwis urządzeń będzie realizowany bezpośrednio przez producenta lub we współpracy z autoryzowanym partnerem serwisowym producent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Przedmiotowe środki dowodowe zostały załączone do oferty.</w:t>
            </w:r>
          </w:p>
        </w:tc>
      </w:tr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Open Sans" w:hAnsi="Open Sans" w:cs="Open Sans"/>
                <w:sz w:val="18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20"/>
              </w:rPr>
              <w:t>Dokumentacja użytkownik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cs="Open Sans" w:ascii="Open Sans" w:hAnsi="Open Sans"/>
                <w:sz w:val="18"/>
                <w:szCs w:val="20"/>
              </w:rPr>
              <w:t>Zamawiający wymaga dokumentacji w języku polskim lub angi</w:t>
            </w:r>
            <w:r>
              <w:rPr>
                <w:rFonts w:cs="Open Sans" w:ascii="Open Sans" w:hAnsi="Open Sans"/>
                <w:i/>
                <w:iCs/>
                <w:sz w:val="18"/>
                <w:szCs w:val="20"/>
              </w:rPr>
              <w:t>e</w:t>
            </w:r>
            <w:r>
              <w:rPr>
                <w:rFonts w:cs="Open Sans" w:ascii="Open Sans" w:hAnsi="Open Sans"/>
                <w:sz w:val="18"/>
                <w:szCs w:val="20"/>
              </w:rPr>
              <w:t>lskim.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cs="Open Sans" w:ascii="Open Sans" w:hAnsi="Open Sans"/>
                <w:sz w:val="18"/>
                <w:szCs w:val="20"/>
              </w:rPr>
              <w:t>Możliwość telefonicznego sprawdzenia konfiguracji sprzętowej serwera oraz warunków gwarancji  po podaniu numeru seryjnego bezpośrednio u producenta lub jego przedstawiciel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Open Sans" w:hAnsi="Open Sans" w:cs="Open Sans"/>
                <w:sz w:val="18"/>
                <w:szCs w:val="20"/>
                <w:vertAlign w:val="superscript"/>
              </w:rPr>
            </w:pPr>
            <w:r>
              <w:rPr>
                <w:rFonts w:cs="Open Sans" w:ascii="Open Sans" w:hAnsi="Open Sans"/>
                <w:sz w:val="18"/>
                <w:szCs w:val="20"/>
              </w:rPr>
              <w:t>TAK/NIE</w:t>
            </w:r>
            <w:r>
              <w:rPr>
                <w:rFonts w:cs="Open Sans" w:ascii="Open Sans" w:hAnsi="Open Sans"/>
                <w:sz w:val="18"/>
                <w:szCs w:val="20"/>
                <w:vertAlign w:val="superscript"/>
              </w:rPr>
              <w:t>*</w:t>
            </w:r>
          </w:p>
        </w:tc>
      </w:tr>
    </w:tbl>
    <w:p>
      <w:pPr>
        <w:pStyle w:val="Standard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cs="Arial" w:ascii="Arial" w:hAnsi="Arial"/>
          <w:i/>
          <w:iCs/>
          <w:sz w:val="20"/>
          <w:szCs w:val="20"/>
        </w:rPr>
        <w:t xml:space="preserve">Należy podpisać kwalifikowanym </w:t>
      </w:r>
      <w:r>
        <w:rPr>
          <w:rFonts w:cs="Arial" w:ascii="Arial" w:hAnsi="Arial"/>
          <w:i/>
          <w:iCs/>
          <w:sz w:val="20"/>
          <w:szCs w:val="20"/>
          <w:u w:val="single"/>
        </w:rPr>
        <w:t>podpisem elektronicznym</w:t>
      </w:r>
      <w:r>
        <w:rPr>
          <w:rFonts w:eastAsia="Andale Sans UI;Times New Roman" w:cs="Open Sans" w:ascii="Open Sans" w:hAnsi="Open Sans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lub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>podpisem zaufanym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>podpisem osobistym.</w:t>
      </w:r>
    </w:p>
    <w:sectPr>
      <w:footerReference w:type="default" r:id="rId3"/>
      <w:type w:val="nextPage"/>
      <w:pgSz w:w="11906" w:h="16838"/>
      <w:pgMar w:left="720" w:right="765" w:gutter="0" w:header="0" w:top="720" w:footer="708" w:bottom="76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Cambria"/>
    <w:charset w:val="ee"/>
    <w:family w:val="roman"/>
    <w:pitch w:val="variable"/>
  </w:font>
  <w:font w:name="Open Sans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rFonts w:ascii="Arial" w:hAnsi="Arial" w:cs="Arial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6"/>
      <w:numFmt w:val="upperRoman"/>
      <w:lvlText w:val="%5."/>
      <w:lvlJc w:val="left"/>
      <w:pPr>
        <w:tabs>
          <w:tab w:val="num" w:pos="0"/>
        </w:tabs>
        <w:ind w:left="1050" w:hanging="720"/>
      </w:pPr>
      <w:rPr>
        <w:b/>
        <w:rFonts w:ascii="Arial" w:hAnsi="Arial" w:cs="Arial"/>
        <w:color w:val="00008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800" w:hanging="360"/>
      </w:pPr>
      <w:rPr>
        <w:i w:val="false"/>
        <w:b w:val="false"/>
        <w:rFonts w:ascii="Calibri" w:hAnsi="Calibri" w:eastAsia="@PMingLiU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spacing w:lineRule="auto" w:line="240" w:before="24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spacing w:lineRule="auto" w:line="240" w:before="24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lineRule="auto" w:line="240" w:before="24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lineRule="auto" w:line="240" w:before="24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lineRule="auto" w:line="240" w:before="24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lineRule="auto" w:line="240" w:before="24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lineRule="auto" w:line="240" w:before="24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b/>
      <w:bCs w:val="false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rFonts w:ascii="Calibri" w:hAnsi="Calibri" w:eastAsia="Calibri" w:cs="Times New Roman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4">
    <w:name w:val="WW8Num14z4"/>
    <w:qFormat/>
    <w:rPr>
      <w:rFonts w:ascii="Arial" w:hAnsi="Arial" w:cs="Arial"/>
      <w:b/>
      <w:color w:val="000080"/>
    </w:rPr>
  </w:style>
  <w:style w:type="character" w:styleId="WW8Num14z5">
    <w:name w:val="WW8Num14z5"/>
    <w:qFormat/>
    <w:rPr>
      <w:rFonts w:ascii="Calibri" w:hAnsi="Calibri" w:eastAsia="@PMingLiU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efaultParagraphFontWW">
    <w:name w:val="Default Paragraph Font (WW)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0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6z0">
    <w:name w:val="WW8Num6z0"/>
    <w:qFormat/>
    <w:rPr>
      <w:rFonts w:ascii="Symbol" w:hAnsi="Symbol" w:eastAsia="Symbol" w:cs="Symbol"/>
      <w:b/>
      <w:i w:val="false"/>
      <w:sz w:val="18"/>
      <w:szCs w:val="18"/>
    </w:rPr>
  </w:style>
  <w:style w:type="character" w:styleId="WW8Num13z0">
    <w:name w:val="WW8Num13z0"/>
    <w:qFormat/>
    <w:rPr>
      <w:rFonts w:ascii="Tahoma" w:hAnsi="Tahoma" w:eastAsia="Tahoma" w:cs="Tahoma"/>
      <w:b/>
      <w:i w:val="false"/>
      <w:sz w:val="18"/>
      <w:szCs w:val="18"/>
    </w:rPr>
  </w:style>
  <w:style w:type="character" w:styleId="WW8Num17z0">
    <w:name w:val="WW8Num17z0"/>
    <w:qFormat/>
    <w:rPr>
      <w:rFonts w:ascii="Arial" w:hAnsi="Arial" w:eastAsia="Arial" w:cs="Arial"/>
      <w:b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30z0">
    <w:name w:val="WW8Num30z0"/>
    <w:qFormat/>
    <w:rPr>
      <w:rFonts w:ascii="Tahoma" w:hAnsi="Tahoma" w:eastAsia="Tahoma" w:cs="Tahoma"/>
      <w:sz w:val="20"/>
      <w:szCs w:val="20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5z0">
    <w:name w:val="WW8Num35z0"/>
    <w:qFormat/>
    <w:rPr>
      <w:rFonts w:ascii="Verdana" w:hAnsi="Verdana" w:eastAsia="Verdana" w:cs="Verdana"/>
    </w:rPr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40z0">
    <w:name w:val="WW8Num40z0"/>
    <w:qFormat/>
    <w:rPr>
      <w:rFonts w:ascii="Tahoma" w:hAnsi="Tahoma" w:eastAsia="Tahoma" w:cs="Tahoma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4">
    <w:name w:val="WW8Num15z4"/>
    <w:qFormat/>
    <w:rPr>
      <w:rFonts w:ascii="Courier New" w:hAnsi="Courier New" w:eastAsia="Courier New" w:cs="Courier New"/>
    </w:rPr>
  </w:style>
  <w:style w:type="character" w:styleId="WW8Num15z5">
    <w:name w:val="WW8Num15z5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50z0">
    <w:name w:val="WW8Num50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Symbol" w:hAnsi="Symbol" w:eastAsia="Symbol" w:cs="Symbol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4">
    <w:name w:val="WW8Num19z4"/>
    <w:qFormat/>
    <w:rPr>
      <w:rFonts w:ascii="Courier New" w:hAnsi="Courier New" w:eastAsia="Courier New" w:cs="Courier New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Tahoma" w:hAnsi="Tahoma" w:eastAsia="Tahoma" w:cs="Tahoma"/>
    </w:rPr>
  </w:style>
  <w:style w:type="character" w:styleId="WW8Num21z2">
    <w:name w:val="WW8Num21z2"/>
    <w:qFormat/>
    <w:rPr>
      <w:rFonts w:ascii="Symbol" w:hAnsi="Symbol" w:eastAsia="Symbol" w:cs="Symbol"/>
    </w:rPr>
  </w:style>
  <w:style w:type="character" w:styleId="WW8Num21z4">
    <w:name w:val="WW8Num21z4"/>
    <w:qFormat/>
    <w:rPr>
      <w:rFonts w:ascii="Courier New" w:hAnsi="Courier New" w:eastAsia="Courier New" w:cs="Courier New"/>
    </w:rPr>
  </w:style>
  <w:style w:type="character" w:styleId="WW8Num21z5">
    <w:name w:val="WW8Num21z5"/>
    <w:qFormat/>
    <w:rPr>
      <w:rFonts w:ascii="Wingdings" w:hAnsi="Wingdings" w:eastAsia="Wingdings" w:cs="Wingdings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4z0">
    <w:name w:val="WW8Num54z0"/>
    <w:qFormat/>
    <w:rPr>
      <w:rFonts w:ascii="Tahoma" w:hAnsi="Tahoma" w:eastAsia="Tahoma" w:cs="Tahoma"/>
    </w:rPr>
  </w:style>
  <w:style w:type="character" w:styleId="WW8Num55z0">
    <w:name w:val="WW8Num55z0"/>
    <w:qFormat/>
    <w:rPr>
      <w:rFonts w:ascii="Symbol" w:hAnsi="Symbol" w:eastAsia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60z0">
    <w:name w:val="WW8Num60z0"/>
    <w:qFormat/>
    <w:rPr>
      <w:rFonts w:ascii="Symbol" w:hAnsi="Symbol" w:eastAsia="Symbol" w:cs="Symbol"/>
    </w:rPr>
  </w:style>
  <w:style w:type="character" w:styleId="WW8Num61z0">
    <w:name w:val="WW8Num61z0"/>
    <w:qFormat/>
    <w:rPr>
      <w:rFonts w:ascii="Tahoma" w:hAnsi="Tahoma" w:eastAsia="Tahoma" w:cs="Tahoma"/>
    </w:rPr>
  </w:style>
  <w:style w:type="character" w:styleId="WW8Num62z0">
    <w:name w:val="WW8Num62z0"/>
    <w:qFormat/>
    <w:rPr>
      <w:rFonts w:ascii="Tahoma" w:hAnsi="Tahoma" w:eastAsia="Tahoma" w:cs="Tahoma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32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FontStyle105">
    <w:name w:val="Font Style105"/>
    <w:qFormat/>
    <w:rPr>
      <w:rFonts w:ascii="Calibri" w:hAnsi="Calibri" w:eastAsia="Calibri" w:cs="Calibri"/>
      <w:sz w:val="20"/>
      <w:szCs w:val="20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Standard"/>
    <w:next w:val="Subtitle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eastAsia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pacing w:lineRule="auto" w:line="240" w:before="0" w:after="0"/>
    </w:pPr>
    <w:rPr>
      <w:rFonts w:ascii="Arial" w:hAnsi="Arial" w:eastAsia="Times New Roman" w:cs="Mangal"/>
      <w:sz w:val="20"/>
      <w:szCs w:val="20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Nagwek1">
    <w:name w:val="WW-Nagłówek1"/>
    <w:basedOn w:val="Standard"/>
    <w:next w:val="Textbody1"/>
    <w:qFormat/>
    <w:pPr>
      <w:keepNext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4"/>
      <w:szCs w:val="24"/>
    </w:rPr>
  </w:style>
  <w:style w:type="paragraph" w:styleId="Wcicienormalne2">
    <w:name w:val="Wcięcie normalne2"/>
    <w:basedOn w:val="Standard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kstpodstawowywcity23">
    <w:name w:val="Tekst podstawowy wcięty 23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wcity32">
    <w:name w:val="Tekst podstawowy wcięty 32"/>
    <w:basedOn w:val="Standard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1">
    <w:name w:val="Tekst podstawowy 21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1">
    <w:name w:val="Tekst blokowy1"/>
    <w:basedOn w:val="Standard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Standard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>
      <w:numPr>
        <w:ilvl w:val="0"/>
        <w:numId w:val="3"/>
      </w:numPr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landokumentu">
    <w:name w:val="Plan dokumentu"/>
    <w:basedOn w:val="Standard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Standard"/>
    <w:qFormat/>
    <w:pPr>
      <w:spacing w:lineRule="auto" w:line="240" w:before="0" w:after="0"/>
      <w:ind w:left="284" w:firstLine="1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WWTekstpodstawowy3">
    <w:name w:val="WW-Tekst podstawowy 3"/>
    <w:basedOn w:val="Standard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Subtitle">
    <w:name w:val="Subtitle"/>
    <w:basedOn w:val="Standard"/>
    <w:next w:val="Textbody1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kstpodstawowywcity21">
    <w:name w:val="Tekst podstawowy wcięty 21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Standard"/>
    <w:next w:val="Standard"/>
    <w:qFormat/>
    <w:pPr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Standard"/>
    <w:qFormat/>
    <w:pPr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Standard"/>
    <w:qFormat/>
    <w:pPr>
      <w:suppressLineNumbers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WW">
    <w:name w:val="Standard (WW)"/>
    <w:qFormat/>
    <w:pPr>
      <w:widowControl/>
      <w:suppressAutoHyphens w:val="true"/>
      <w:bidi w:val="0"/>
      <w:textAlignment w:val="baseline"/>
    </w:pPr>
    <w:rPr>
      <w:rFonts w:ascii="Times" w:hAnsi="Times" w:eastAsia="Arial" w:cs="Times New Roman"/>
      <w:color w:val="auto"/>
      <w:sz w:val="20"/>
      <w:szCs w:val="24"/>
      <w:lang w:val="pl-PL" w:bidi="ar-SA" w:eastAsia="zh-CN"/>
    </w:rPr>
  </w:style>
  <w:style w:type="paragraph" w:styleId="Styl1">
    <w:name w:val="Styl1"/>
    <w:basedOn w:val="Standard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1">
    <w:name w:val="Tekst komentarza1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cicienormalne1">
    <w:name w:val="Wcięcie normalne1"/>
    <w:basedOn w:val="Standard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1"/>
    <w:qFormat/>
    <w:pPr/>
    <w:rPr/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iemnoniebieski">
    <w:name w:val="Ciemnoniebieski"/>
    <w:basedOn w:val="Standard"/>
    <w:qFormat/>
    <w:pPr>
      <w:numPr>
        <w:ilvl w:val="0"/>
        <w:numId w:val="8"/>
      </w:numPr>
      <w:spacing w:lineRule="atLeast" w:line="280" w:before="0" w:after="0"/>
      <w:jc w:val="both"/>
    </w:pPr>
    <w:rPr>
      <w:rFonts w:ascii="Arial" w:hAnsi="Arial" w:cs="Arial"/>
      <w:b/>
      <w:color w:val="002060"/>
    </w:rPr>
  </w:style>
  <w:style w:type="paragraph" w:styleId="Zwykytekst3">
    <w:name w:val="Zwykły tekst3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ourier New" w:hAnsi="Courier New" w:eastAsia="Courier New" w:cs="Courier New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Standard"/>
    <w:qFormat/>
    <w:pPr>
      <w:ind w:left="720" w:hanging="0"/>
    </w:pPr>
    <w:rPr>
      <w:rFonts w:cs="Calibri"/>
    </w:rPr>
  </w:style>
  <w:style w:type="paragraph" w:styleId="Kolorowalistaakcent11">
    <w:name w:val="Kolorowa lista — akcent 11"/>
    <w:basedOn w:val="Standard"/>
    <w:qFormat/>
    <w:pPr>
      <w:ind w:left="720" w:hanging="0"/>
    </w:pPr>
    <w:rPr>
      <w:rFonts w:cs="Calibri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2">
    <w:name w:val="Akapit z listą2"/>
    <w:basedOn w:val="Standard"/>
    <w:qFormat/>
    <w:pPr>
      <w:ind w:left="720" w:hanging="0"/>
    </w:pPr>
    <w:rPr>
      <w:rFonts w:eastAsia="Times New Roman" w:cs="Calibri"/>
    </w:rPr>
  </w:style>
  <w:style w:type="paragraph" w:styleId="1">
    <w:name w:val="1."/>
    <w:basedOn w:val="Standard"/>
    <w:qFormat/>
    <w:pPr>
      <w:widowControl w:val="false"/>
      <w:snapToGrid w:val="false"/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FrankfurtGothic;Cambria"/>
      <w:color w:val="000000"/>
      <w:kern w:val="2"/>
      <w:sz w:val="19"/>
      <w:szCs w:val="24"/>
      <w:lang w:bidi="hi-IN"/>
    </w:rPr>
  </w:style>
  <w:style w:type="paragraph" w:styleId="11">
    <w:name w:val="1"/>
    <w:basedOn w:val="Standard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nakZnakZnakZnakZnakZnakZnakZnakZnakZnakZnakZnakZnak">
    <w:name w:val="Znak Znak Znak Znak Znak Znak 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3">
    <w:name w:val="Tekst podstawowy wcięty 3"/>
    <w:basedOn w:val="Standard"/>
    <w:qFormat/>
    <w:pPr>
      <w:spacing w:lineRule="auto" w:line="240" w:before="0" w:after="0"/>
      <w:ind w:left="13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">
    <w:name w:val="xl2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5">
    <w:name w:val="xl2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6">
    <w:name w:val="xl2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val="en-US"/>
    </w:rPr>
  </w:style>
  <w:style w:type="paragraph" w:styleId="Xl27">
    <w:name w:val="xl2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8">
    <w:name w:val="xl2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29">
    <w:name w:val="xl2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0">
    <w:name w:val="xl3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1">
    <w:name w:val="xl3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32">
    <w:name w:val="xl32"/>
    <w:basedOn w:val="Standard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  <w:lang w:val="en-US"/>
    </w:rPr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HTMLwstpniesformatowany">
    <w:name w:val="HTML - wstępnie sformatowany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nt0">
    <w:name w:val="font0"/>
    <w:basedOn w:val="Standard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5">
    <w:name w:val="font5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6">
    <w:name w:val="font6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7">
    <w:name w:val="font7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nt8">
    <w:name w:val="font8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9">
    <w:name w:val="font9"/>
    <w:basedOn w:val="Standard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10">
    <w:name w:val="font10"/>
    <w:basedOn w:val="Standard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2">
    <w:name w:val="xl22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23">
    <w:name w:val="xl2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33">
    <w:name w:val="xl33"/>
    <w:basedOn w:val="Standard"/>
    <w:qFormat/>
    <w:pP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Standard"/>
    <w:qFormat/>
    <w:pP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7">
    <w:name w:val="xl3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8">
    <w:name w:val="xl3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1">
    <w:name w:val="xl4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3">
    <w:name w:val="xl43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5">
    <w:name w:val="xl4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46">
    <w:name w:val="xl4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7">
    <w:name w:val="xl4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51">
    <w:name w:val="xl5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53">
    <w:name w:val="xl5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59">
    <w:name w:val="xl5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3">
    <w:name w:val="xl6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9">
    <w:name w:val="xl79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0">
    <w:name w:val="xl80"/>
    <w:basedOn w:val="Standard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Standard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Standard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3">
    <w:name w:val="xl9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4">
    <w:name w:val="xl9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95">
    <w:name w:val="xl9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96">
    <w:name w:val="xl96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7">
    <w:name w:val="xl9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8">
    <w:name w:val="xl9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0">
    <w:name w:val="xl10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5">
    <w:name w:val="xl10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6">
    <w:name w:val="xl10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8">
    <w:name w:val="xl10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09">
    <w:name w:val="xl10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Xl112">
    <w:name w:val="xl11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2">
    <w:name w:val="WW-Tekst podstawowy 2"/>
    <w:basedOn w:val="Standard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ZnakZnakZnak">
    <w:name w:val="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">
    <w:name w:val="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wcity33">
    <w:name w:val="Tekst podstawowy wcięty 33"/>
    <w:basedOn w:val="Standard"/>
    <w:qFormat/>
    <w:pPr>
      <w:widowControl w:val="false"/>
      <w:spacing w:lineRule="auto" w:line="240" w:before="0" w:after="0"/>
      <w:ind w:left="720" w:hanging="360"/>
      <w:jc w:val="both"/>
    </w:pPr>
    <w:rPr>
      <w:rFonts w:ascii="Arial" w:hAnsi="Arial" w:eastAsia="Lucida Sans Unicode" w:cs="Arial"/>
      <w:kern w:val="2"/>
      <w:sz w:val="20"/>
      <w:szCs w:val="24"/>
    </w:rPr>
  </w:style>
  <w:style w:type="paragraph" w:styleId="ZnakZnakZnakZnakZnakZnakZnakZnakZnakZnakZnak">
    <w:name w:val="Znak Znak Znak Znak Znak Znak Znak Znak Znak Znak Znak"/>
    <w:basedOn w:val="Standard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rotgrzecznociowy1">
    <w:name w:val="Zwrot grzecznościowy1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rotgrzecznociowy">
    <w:name w:val="Zwrot grzecznościowy"/>
    <w:basedOn w:val="Standard"/>
    <w:next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NormalBold">
    <w:name w:val="NormalBold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11">
    <w:name w:val="Text 1"/>
    <w:basedOn w:val="Standard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Standard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Standard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Standard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Standard"/>
    <w:next w:val="Text1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Standard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Standard"/>
    <w:next w:val="Standard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Standard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Standard"/>
    <w:next w:val="Standard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Western">
    <w:name w:val="western"/>
    <w:basedOn w:val="Standard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rzypisudolnego">
    <w:name w:val="Tekst przypisu dolneg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ec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7:00Z</dcterms:created>
  <dc:creator>Agnieszka Zagórniak [UM Gorzów Wlkp.]</dc:creator>
  <dc:description/>
  <cp:keywords/>
  <dc:language>en-US</dc:language>
  <cp:lastModifiedBy>Natalia Pielech</cp:lastModifiedBy>
  <cp:lastPrinted>2024-12-12T13:22:00Z</cp:lastPrinted>
  <dcterms:modified xsi:type="dcterms:W3CDTF">2025-05-15T08:07:00Z</dcterms:modified>
  <cp:revision>2</cp:revision>
  <dc:subject/>
  <dc:title/>
</cp:coreProperties>
</file>