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.1 do swz w postępowaniu nr WT.2370.6.202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OPIS PRZEDMIOTU ZAMÓWIENIA – Część I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Punkt poboru PPG 8018590365500000002627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1. Przedmiotem niniejszego zamówienia jest kompleksowa dostawa gazu ziemnego wysokometanowego - grupa E obejmująca sprzedaż i dystrybucję gazu do obiektu Centralnej Szkoły Państwowej Straży Pożarnej w Częstochowie, przy ul. Sabinowskiej 62/64, dostarczane paliwo gazowe musi spełniać standardy techniczne zgodnie z zapisami Ustawy Prawo Energetyczne (tj. Dz.U. z 2024 r. poz. 266 ze zm.),aktami wykonawczymi oraz Polskimi Normami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2. Dostarczanie gazu ziemnego odbywać się winno zgodnie z obowiązującym prawem, w szczególności na warunkach określonych przez ustawę z dnia </w:t>
        <w:br/>
        <w:t xml:space="preserve">10 kwietnia 1997 roku Prawo energetyczne (Dz.U. z 2024 r. poz. 266 ze zm.) </w:t>
        <w:br/>
        <w:t xml:space="preserve">i rozporządzeniami wykonawczymi do tej ustawy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. Dla celów niniejszego postępowania Zamawiający przyjął maksymalne zużycie gazu ziemnego w okresie 12 miesięcy na poziomie:</w:t>
      </w:r>
    </w:p>
    <w:p>
      <w:pPr>
        <w:pStyle w:val="Normal"/>
        <w:ind w:left="1776" w:hanging="0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</w:r>
    </w:p>
    <w:p>
      <w:pPr>
        <w:pStyle w:val="Normal"/>
        <w:ind w:left="1776" w:hanging="0"/>
        <w:jc w:val="both"/>
        <w:rPr/>
      </w:pPr>
      <w:r>
        <w:rPr>
          <w:rFonts w:cs="Times" w:ascii="Times" w:hAnsi="Times"/>
        </w:rPr>
        <w:t xml:space="preserve">ok. 390.000,00 </w:t>
      </w:r>
      <w:r>
        <w:rPr/>
        <w:t>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/ na 12 miesięcy </w:t>
        <w:br/>
        <w:t xml:space="preserve">4.279.080,00 kWh przy współczynniku konwersji 10,972 </w:t>
      </w:r>
      <w:r>
        <w:rPr/>
        <w:t xml:space="preserve"> [kWh/ 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]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Wskazane zużycie ma jedynie charakter orientacyjny i w żadnym wypadku nie stanowi ze strony Zamawiającego zobowiązania do zakupu gazu ziemnego w podanej ilości. Wykonawcy nie będzie przysługiwało jakiekolwiek roszczenie z tytułu nie pobrania przez Zamawiającego maksymalnej podanej ilości gazu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Zamawiający deklaruje odbiór paliwa gazowego wg poniższego zestawienia, są to jednak ilości orientacyjn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260"/>
        <w:gridCol w:w="1260"/>
        <w:gridCol w:w="1260"/>
        <w:gridCol w:w="1620"/>
        <w:gridCol w:w="4500"/>
      </w:tblGrid>
      <w:tr>
        <w:trPr>
          <w:trHeight w:val="23" w:hRule="atLeast"/>
        </w:trPr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użycie gazu w poszczególnych miesiącach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moc zamówion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uk</w:t>
            </w:r>
            <w:r>
              <w:rPr>
                <w:rFonts w:cs="Verdana" w:ascii="Verdana" w:hAnsi="Verdana"/>
                <w:sz w:val="18"/>
                <w:szCs w:val="18"/>
              </w:rPr>
              <w:t>ład pomiarowy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urz</w:t>
            </w:r>
            <w:r>
              <w:rPr>
                <w:rFonts w:cs="Verdana" w:ascii="Verdana" w:hAnsi="Verdana"/>
                <w:sz w:val="18"/>
                <w:szCs w:val="18"/>
              </w:rPr>
              <w:t>ądzenia gazowe / ilość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ycze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4.018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G – 8018590365500000002627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omierz rotorowy G65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licznik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do telemetrycznego przekazywania dany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tychczasowa taryfa – W-6.1</w:t>
            </w:r>
          </w:p>
        </w:tc>
        <w:tc>
          <w:tcPr>
            <w:tcW w:w="45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lnik do kotła c.o. o mocy 460 kW – 2 szt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lnik do kotła c.o. o mocy 300 kW – 2 szt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lnik do kotła c.o. o mocy 130 kW – 1 szt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lnik do kotła c.o. o mocy 390 kW – 2 szt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lnik do kotła c.o. o mocy 140 kW – 1 szt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chnia gazowa o mocy 52 kW – 1 szt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telnia gazowa o mocy 24 kW – 1 szt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cioł warzelny gazowy o mocy 21 kW – 1 szt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cioł warzelny gazowy o mocy 17 kW – 2 szt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t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.805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zec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.963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iecie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.639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847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581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piec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896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erpie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054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wrzesie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1.793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ździerni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33.693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istopa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2.117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udzie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5.594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UMA: RO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390.000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7560" w:type="dxa"/>
        <w:jc w:val="left"/>
        <w:tblInd w:w="705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260"/>
        <w:gridCol w:w="2880"/>
        <w:gridCol w:w="3420"/>
      </w:tblGrid>
      <w:tr>
        <w:trPr>
          <w:trHeight w:val="23" w:hRule="atLeast"/>
        </w:trPr>
        <w:tc>
          <w:tcPr>
            <w:tcW w:w="7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132290173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Zużycie gazu w poszczególnych miesiącac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yczeń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4.018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2.405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ty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.805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.180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zec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.963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.942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iecień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.639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.227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847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.845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581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83.179 kWh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piec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896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.691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erpień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054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.452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wrzeszień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1.793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.393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ździernik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33.693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9.680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istopad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2.117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2.108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udzień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5.594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9.978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UMA: ROK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390.000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279.080 kWh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4.Dostarczony gaz ziemny będzie spożytkowany na potrzeby własne, do celów grzewczych tj. w celu ogrzewania pomieszczeń w budynkach, przygotowania ciepłej wody użytkowej oraz w celu zasilenia urządzeń gastronomicznych przygotowujących potrawy na potrzeby Centralnej Szkoły PSP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5. Rozliczenie zobowiązań wynikających z tytułu sprzedaży gazu ziemnego odbywać się będzie według wskazań układu pomiarowego należącego </w:t>
        <w:br/>
        <w:t>do Operatora Systemu Dystrybucyjnego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6.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Zamawiający podłączony jest do sieci dystrybucyjnej należącej do Operatora Systemu Dystrybucyjnego: Górnośląskiej Spółki Gazownictwa Sp. z o.o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7. </w:t>
      </w:r>
      <w:r>
        <w:rPr>
          <w:rFonts w:cs="Verdana" w:ascii="Verdana" w:hAnsi="Verdana"/>
          <w:b/>
          <w:color w:val="000000"/>
          <w:sz w:val="22"/>
          <w:szCs w:val="22"/>
        </w:rPr>
        <w:t>Objęcie ochroną taryfową</w:t>
      </w:r>
      <w:r>
        <w:rPr>
          <w:rFonts w:cs="Verdana" w:ascii="Verdana" w:hAnsi="Verdana"/>
          <w:color w:val="000000"/>
          <w:sz w:val="22"/>
          <w:szCs w:val="22"/>
        </w:rPr>
        <w:t xml:space="preserve"> – Centralna Szkoła PSP w Częstochowie </w:t>
        <w:br/>
        <w:t xml:space="preserve">w 100,00 % nabyte i pobrane  w PPG paliwo gazowe zużywa na potrzeby odbiorców o których mowa w art. 62b ust. 1, pkt 2 lit. d ustawy - Prawo energetyczne tj. podmioty systemu oświaty, o których mowa w art. 2 ustawy z dnia 14 grudnia 2016 r. – Prawo oświatowe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8.  Zwolnienie z  akcyzy -  Centrala Szkoła PSP w Częstochowie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jest zwolniona </w:t>
        <w:br/>
        <w:t>z naliczania akcyzy</w:t>
      </w:r>
      <w:r>
        <w:rPr>
          <w:rFonts w:cs="Verdana" w:ascii="Verdana" w:hAnsi="Verdana"/>
          <w:color w:val="000000"/>
          <w:sz w:val="22"/>
          <w:szCs w:val="22"/>
        </w:rPr>
        <w:t xml:space="preserve"> na sprzedaż gazu ziemnego do obiektu przy </w:t>
        <w:br/>
        <w:t>ul. Sabinowskiej 62/64 – przeznaczenie paliwa gazowego na cele opałowe - podmioty systemu oświaty o których mowa w art. 2 ustawy z dnia 14 grudnia 2016 r. – Prawo oświatowe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9. Do celów informacyjnych zużycie gazu ziemnego w Centralnej Szkole PSP </w:t>
        <w:br/>
        <w:t>w latach 2020 – 2024 wynosiło: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84"/>
        <w:gridCol w:w="1584"/>
        <w:gridCol w:w="1584"/>
        <w:gridCol w:w="1584"/>
        <w:gridCol w:w="1333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20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</w:t>
            </w:r>
            <w:r>
              <w:rPr>
                <w:rFonts w:cs="Verdana" w:ascii="Verdana" w:hAnsi="Verdana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</w:t>
            </w:r>
            <w:r>
              <w:rPr>
                <w:rFonts w:cs="Verdana" w:ascii="Verdana" w:hAnsi="Verdana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22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</w:t>
            </w:r>
            <w:r>
              <w:rPr>
                <w:rFonts w:cs="Verdana" w:ascii="Verdana" w:hAnsi="Verdana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</w:t>
            </w:r>
            <w:r>
              <w:rPr>
                <w:rFonts w:cs="Verdana" w:ascii="Verdana" w:hAnsi="Verdana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</w:t>
            </w:r>
            <w:r>
              <w:rPr>
                <w:rFonts w:cs="Verdana" w:ascii="Verdana" w:hAnsi="Verdana"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Styczeń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59 170 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1 9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 xml:space="preserve">61.724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4 7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1 85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ut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6 2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3 9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 xml:space="preserve">49.503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4 0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 569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rzec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2 6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2 4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 xml:space="preserve">48.760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9 2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7 63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wiecień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 3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4 3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36.4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 4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 96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j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 08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 5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10.2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 5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 26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Czerwiec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7 4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6 55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Verdana" w:hAnsi="Verdana"/>
                <w:sz w:val="22"/>
                <w:szCs w:val="22"/>
                <w:lang w:val="en-US"/>
              </w:rPr>
              <w:t xml:space="preserve">6.374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6 44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 98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ipiec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6 8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5 7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/>
                <w:sz w:val="22"/>
                <w:szCs w:val="22"/>
                <w:lang w:val="en-US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Verdana" w:hAnsi="Verdana"/>
                <w:sz w:val="22"/>
                <w:szCs w:val="22"/>
                <w:lang w:val="en-US"/>
              </w:rPr>
              <w:t xml:space="preserve">6.186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5 3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 98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ierpie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6 127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6 5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/>
                <w:sz w:val="22"/>
                <w:szCs w:val="22"/>
                <w:lang w:val="en-US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Verdana" w:hAnsi="Verdana"/>
                <w:sz w:val="22"/>
                <w:szCs w:val="22"/>
                <w:lang w:val="en-US"/>
              </w:rPr>
              <w:t xml:space="preserve">6.046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5 4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 87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Wrzesie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8 0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6 8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12.1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6 9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 017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ździerni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 3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 79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18.3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 8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9 29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istopad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2 28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3 14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35.5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1 0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6 15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rudzie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1 38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2 07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49.4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5 2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8 99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36 957 m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349 989 m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en-US"/>
              </w:rPr>
              <w:t>340 765 m</w:t>
            </w:r>
            <w:r>
              <w:rPr>
                <w:rFonts w:cs="Calibri" w:ascii="Verdana" w:hAnsi="Verdana"/>
                <w:b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12 554 m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13 573 m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2:16:00Z</dcterms:created>
  <dc:creator>brzozowskij</dc:creator>
  <dc:description/>
  <cp:keywords/>
  <dc:language>en-US</dc:language>
  <cp:lastModifiedBy>Kamila Kamińska</cp:lastModifiedBy>
  <cp:lastPrinted>2018-03-27T09:25:00Z</cp:lastPrinted>
  <dcterms:modified xsi:type="dcterms:W3CDTF">2025-03-18T09:50:00Z</dcterms:modified>
  <cp:revision>12</cp:revision>
  <dc:subject/>
  <dc:title>Szacunkowe wyliczenie kosztów zakupu gazu ziemnego Gz 50 dla potrzeb Centralnej Szkoły PSP w Częstochowie</dc:title>
</cp:coreProperties>
</file>