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.2 do swz w postępowaniu nr WT.2370.6.202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PIS PRZEDMIOTU ZAMÓWIENIA – Część I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unkt poboru PPG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8018590365500030975274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1. Przedmiotem niniejszego zamówienia jest kompleksowa dostawa gazu ziemnego wysokometanowego - grupa E obejmująca sprzedaż i dystrybucję gazu do obiektu Centralnej Szkoły Państwowej Straży Pożarnej w Częstochowie, przy ul. Artyleryjskiej 1 C, dostarczane paliwo gazowe musi spełniać standardy techniczne zgodnie z zapisami Ustawy Prawo Energetyczne (tj. Dz.U. z 2024 r. poz. 266 ze zm.), aktami wykonawczymi oraz Polskimi Normam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. Dostarczanie gazu ziemnego odbywać się winno zgodnie z obowiązującym prawem, w szczególności na warunkach określonych przez ustawę z dnia </w:t>
        <w:br/>
        <w:t xml:space="preserve">10 kwietnia 1997 roku Prawo energetyczne (Dz.U. z 2024 r. poz. 266 ze zm.) i rozporządzeniami wykonawczymi do tej ustawy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Dla celów niniejszego postępowania Zamawiający przyjął maksymalne zużycie gazu ziemnego w okresie 12 miesięcy na poziomie:</w:t>
      </w:r>
    </w:p>
    <w:p>
      <w:pPr>
        <w:pStyle w:val="Normal"/>
        <w:ind w:left="1776" w:hanging="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ind w:left="1776" w:hanging="0"/>
        <w:jc w:val="center"/>
        <w:rPr/>
      </w:pPr>
      <w:r>
        <w:rPr>
          <w:rFonts w:cs="Times" w:ascii="Times" w:hAnsi="Times"/>
        </w:rPr>
        <w:t xml:space="preserve">ok. 15.750,00 </w:t>
      </w:r>
      <w:r>
        <w:rPr/>
        <w:t>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/ na 12 miesięcy </w:t>
        <w:br/>
        <w:t xml:space="preserve">172.809,00 kWh przy współczynniku konwersji 10,972 </w:t>
      </w:r>
      <w:r>
        <w:rPr/>
        <w:t xml:space="preserve"> [kWh/ 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]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Wskazane zużycie ma jedynie charakter orientacyjny i w żadnym wypadku nie stanowi ze strony Zamawiającego zobowiązania do zakupu gazu ziemnego w podanej ilości. Wykonawcy nie będzie przysługiwało jakiekolwiek roszczenie z tytułu nie pobrania przez Zamawiającego orientacyjnej podanej ilości gazu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Zamawiający deklaruje odbiór paliwa gazowego wg poniższego zestawienia, są to jednak ilości orientacyjn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260"/>
        <w:gridCol w:w="1260"/>
        <w:gridCol w:w="1260"/>
        <w:gridCol w:w="1620"/>
        <w:gridCol w:w="4500"/>
      </w:tblGrid>
      <w:tr>
        <w:trPr>
          <w:trHeight w:val="23" w:hRule="atLeast"/>
        </w:trPr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życie gazu w poszczególnych miesiącach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oc zamówion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uk</w:t>
            </w:r>
            <w:r>
              <w:rPr>
                <w:rFonts w:cs="Verdana" w:ascii="Verdana" w:hAnsi="Verdana"/>
                <w:sz w:val="18"/>
                <w:szCs w:val="18"/>
              </w:rPr>
              <w:t>ład pomiarowy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urz</w:t>
            </w:r>
            <w:r>
              <w:rPr>
                <w:rFonts w:cs="Verdana" w:ascii="Verdana" w:hAnsi="Verdana"/>
                <w:sz w:val="18"/>
                <w:szCs w:val="18"/>
              </w:rPr>
              <w:t>ądzenia gazowe / ilość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ycz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677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9 m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/ 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,748 kW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y współczynnik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wers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972kWh/ m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G –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18590365500030975274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azomierz miechow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tychczasowa taryfa – W-4</w:t>
            </w:r>
          </w:p>
        </w:tc>
        <w:tc>
          <w:tcPr>
            <w:tcW w:w="45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lnik do kotła c.o./c.w.u. o mocy 115 kW – 1 sz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t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520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e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048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iec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024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30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15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15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erp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15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rzesz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66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ździer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260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stopa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732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udz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048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UMA: RO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15.750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260"/>
        <w:gridCol w:w="2880"/>
        <w:gridCol w:w="3420"/>
      </w:tblGrid>
      <w:tr>
        <w:trPr>
          <w:trHeight w:val="23" w:hRule="atLeast"/>
        </w:trPr>
        <w:tc>
          <w:tcPr>
            <w:tcW w:w="7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użycie gazu w poszczególnych miesiącach, orientacyjne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ycz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677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.372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ty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520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.649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ec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048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.471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iec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024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235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30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912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15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456 kWh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15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.456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erp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15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.456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rzesz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66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.502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ździerni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260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.825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stopad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732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.004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udz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048 </w:t>
            </w: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.471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UMA: RO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15.750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2.809 kWh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4. Dostarczony gaz ziemny będzie spożytkowany na potrzeby własne, do celów grzewczych tj. w celu ogrzewania pomieszczeń w budynku mieszkalno-hotelowym Centralnej Szkoły PSP, przy ul. Artyleryjskiej 1 C oraz w celu przygotowania ciepłej wody użytkowej dla potrzeb Centralnej Szkoły PSP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5. Rozliczenie zobowiązań wynikających z tytułu sprzedaży gazu ziemnego odbywać się będzie według wskazań układu pomiarowego należącego </w:t>
        <w:br/>
        <w:t>do Operatora Systemu Dystrybucyjnego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6.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Zamawiający podłączony jest do sieci dystrybucyjnej należącej do Operatora Systemu Dystrybucyjnego: Górnośląskiej Spółki Gazownictwa Sp. z o.o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7. Objęcie ochroną taryfową – Centralna Szkoła PSP w Częstochowie </w:t>
        <w:br/>
        <w:t xml:space="preserve">w 100,00 % nabyte i pobrane  w PPG paliwo gazowe zużywa na potrzeby odbiorców o których mowa w art. 62b ust. 1, pkt 2 lit. d ustawy - Prawo energetyczne tj. podmioty systemu oświaty, o których mowa w art. 2 ustawy z dnia 14 grudnia 2016 r. – Prawo oświatowe, prowadzących działalność w lokalach </w:t>
      </w:r>
      <w:r>
        <w:rPr>
          <w:rFonts w:cs="Verdana" w:ascii="Verdana" w:hAnsi="Verdana"/>
          <w:sz w:val="22"/>
          <w:szCs w:val="22"/>
        </w:rPr>
        <w:t>jako odbiorca, o</w:t>
      </w:r>
      <w:r>
        <w:rPr>
          <w:rFonts w:cs="Verdana" w:ascii="Verdana" w:hAnsi="Verdana"/>
          <w:color w:val="000000"/>
          <w:sz w:val="22"/>
          <w:szCs w:val="22"/>
        </w:rPr>
        <w:t xml:space="preserve"> którym mowa w art. 62b ust. 1 pkt.2 lit. c ustawy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8. Zwolnienie z  akcyzy -  Centrala Szkoła PSP w Częstochowie </w:t>
      </w:r>
      <w:r>
        <w:rPr>
          <w:rFonts w:cs="Verdana" w:ascii="Verdana" w:hAnsi="Verdana"/>
          <w:b/>
          <w:color w:val="000000"/>
          <w:sz w:val="22"/>
          <w:szCs w:val="22"/>
        </w:rPr>
        <w:t>nie jest zwolniona z naliczania akcyzy</w:t>
      </w:r>
      <w:r>
        <w:rPr>
          <w:rFonts w:cs="Verdana" w:ascii="Verdana" w:hAnsi="Verdana"/>
          <w:color w:val="000000"/>
          <w:sz w:val="22"/>
          <w:szCs w:val="22"/>
        </w:rPr>
        <w:t xml:space="preserve"> na sprzedaż gazu ziemnego do obiektu przy </w:t>
        <w:br/>
        <w:t>ul. Artyleryjskiej 1C – przeznaczenie do celów opałowych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9. Do celów informacyjnych zużycie gazu ziemnego w Centralnej Szkole PSP, </w:t>
        <w:br/>
        <w:t xml:space="preserve">w kotłowni w budynku mieszkalno -hotelowym przy ul. Artyleryjskiej 1 C, </w:t>
        <w:br/>
        <w:t>w Częstochowie w latach 2021 – 2024 wynosiło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21 m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22 m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23 m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24 m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Stycze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22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9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19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u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8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8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7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rz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6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17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37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wiecie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4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15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4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08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>8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8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zerwi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 xml:space="preserve">59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4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ipi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3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 xml:space="preserve">34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5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ierp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4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 xml:space="preserve">38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2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Wrzes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5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>4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3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ździer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>9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6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6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3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12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42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ru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21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9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 459 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 499 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 250 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 673 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15:00Z</dcterms:created>
  <dc:creator>brzozowskij</dc:creator>
  <dc:description/>
  <cp:keywords/>
  <dc:language>en-US</dc:language>
  <cp:lastModifiedBy>Kamila Kamińska</cp:lastModifiedBy>
  <cp:lastPrinted>2023-04-03T10:41:00Z</cp:lastPrinted>
  <dcterms:modified xsi:type="dcterms:W3CDTF">2025-03-18T09:56:00Z</dcterms:modified>
  <cp:revision>10</cp:revision>
  <dc:subject/>
  <dc:title>Szacunkowe wyliczenie kosztów zakupu gazu ziemnego Gz 50 dla potrzeb Centralnej Szkoły PSP w Częstochowie</dc:title>
</cp:coreProperties>
</file>