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USŁUG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YKAZ ROWBÓT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CZĘŚĆ III – </w:t>
      </w:r>
      <w:r>
        <w:rPr>
          <w:rFonts w:cs="Arial" w:ascii="Arial" w:hAnsi="Arial"/>
          <w:b/>
          <w:bCs/>
          <w:iCs/>
          <w:sz w:val="22"/>
          <w:szCs w:val="22"/>
        </w:rPr>
        <w:t>Opracowanie dokumentacji projektowej dla zadania pn. Budowa ulic: Wiosennej, Letniej, Jesiennej, Zimowej w miejscowości Nowe Borówko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ykonaliśmy następujące usługi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2126"/>
        <w:gridCol w:w="226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ej usługi (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wykonyw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d (dzień miesiąc rok) – do (dzień miesiąc 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usługę wykonan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sługa polegająca na opracowaniu dokumentacji projektowej obejmującej budowę i/lub przebudowę i/lub rozbudowę drogi i/lub chodnika i/lub ścieżki pieszo-rowerowej i/lub drogi rowerowej (właściwe podkreśli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ługa polegająca na opracowaniu dokumentacji projektowej obejmującej budowę i/lub przebudowę i/lub rozbudowę drogi i/lub chodnika i/lub ścieżki pieszo-rowerowej i/lub drogi rowerowej (właściwe podkreśli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ykonawca winien załączyć dowo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określające, czy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b/>
          <w:sz w:val="22"/>
          <w:szCs w:val="22"/>
          <w:lang w:val="en-US"/>
        </w:rPr>
        <w:t xml:space="preserve"> te zostały wykona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należy</w:t>
      </w:r>
      <w:r>
        <w:rPr>
          <w:rFonts w:cs="Arial" w:ascii="Arial" w:hAnsi="Arial"/>
          <w:b/>
          <w:sz w:val="22"/>
          <w:szCs w:val="22"/>
        </w:rPr>
        <w:t>cie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Arial" w:hAnsi="Arial"/>
          <w:bCs/>
          <w:i/>
          <w:sz w:val="22"/>
          <w:szCs w:val="22"/>
        </w:rPr>
        <w:t>Dokument należy podpisać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,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284" w:top="1191" w:footer="39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76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0720" cy="8959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FZ.271.1.10.2025</w:t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  <w:t>Załącznik nr 6 do SWZ</w:t>
    </w:r>
  </w:p>
  <w:p>
    <w:pPr>
      <w:pStyle w:val="Header"/>
      <w:rPr/>
    </w:pPr>
    <w:r>
      <w:rPr>
        <w:rFonts w:cs="Calibri" w:ascii="Calibri" w:hAnsi="Calibri"/>
        <w:b/>
        <w:sz w:val="22"/>
        <w:szCs w:val="22"/>
        <w:lang w:val="pl-PL"/>
      </w:rPr>
      <w:t>CZĘŚĆ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Arial" w:cs="DejaVu Sans;Arial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10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5-04-10T11:04:00Z</dcterms:modified>
  <cp:revision>15</cp:revision>
  <dc:subject/>
  <dc:title>Generalna Dyrekcja Dróg Krajowych i Autostrad</dc:title>
</cp:coreProperties>
</file>