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 up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jr Adrian RZEŹNICZAK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…….. .04.2025 r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>odpowiedzi na zapytanie Wykonawcy oraz modyfikacji Formularza</w:t>
        <w:br/>
        <w:t xml:space="preserve">                cenowego i Opisu przedmiotu zamówienia dla Zadania nr 2 </w:t>
      </w:r>
      <w:r>
        <w:rPr>
          <w:rFonts w:cs="Arial" w:ascii="Arial" w:hAnsi="Arial"/>
          <w:bCs/>
          <w:i/>
          <w:color w:val="000000"/>
          <w:sz w:val="22"/>
          <w:szCs w:val="22"/>
        </w:rPr>
        <w:t>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</w:t>
        <w:br/>
        <w:t xml:space="preserve">                55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137 w związku z art. 135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 z późn. zm.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rzetargu nieograniczonego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List"/>
        <w:spacing w:lineRule="auto" w:line="276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STAWA ODZIEŻY ROBOCZEJ I SPECJALISTYCZNEJ </w:t>
      </w:r>
      <w:r>
        <w:rPr>
          <w:rFonts w:cs="Arial"/>
          <w:b/>
          <w:color w:val="000000"/>
          <w:sz w:val="22"/>
          <w:szCs w:val="22"/>
        </w:rPr>
        <w:t xml:space="preserve">- </w:t>
      </w:r>
      <w:r>
        <w:rPr>
          <w:rFonts w:cs="Arial"/>
          <w:b/>
          <w:i/>
          <w:sz w:val="22"/>
          <w:szCs w:val="22"/>
        </w:rPr>
        <w:t>nr sprawy 55/ZP/25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Dzień dobry, bardzo proszę o doprecyzowanie opisu przedmiotu zamówienia zadanie 2 odzież personelu kucharskiego pkt. 5. fartuch frontowy płócienny/zapaska. Czy chodzi o fartuch frontowy czy zapaskę? Są to bowiem dwa różne produkty w różnych cenach. Fartuch frontowy zakrywa całą przednią część ciała i ma pasek zakładany na szyję oraz troczki do wiązania w pasie natomiast zapaska zakrywa dolną część ciała i jest wiązana troczkami w pasie. Załączam zdjęcia poglądowe. Jeśli ma to być zapaska proszę o podanie jakiej ma być dług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informuje, że w Zadaniu nr 2 poz. 5 wykreśla z nazwy pozycji i opisu przedmiotu zamówienia słowo „zapaska”. W związku z powyższym pozycja nr 5 </w:t>
        <w:br/>
        <w:t>w Zadaniu nr 2 otrzymuje brzmienie „Fartuch frontowy płócienny”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, Zamawiający wprowadza zmiany do SWZ w postaci modyfikacji Opisu przedmiotu zamówienia / Formularza cenowego w zakresie Zadania nr 2 stanowiącego Załącznik nr 1 do SW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Formularz cenowy dla Zadania nr 2 </w:t>
        <w:br/>
        <w:t xml:space="preserve">stanowi załącznik do niniejszego pisma. </w:t>
      </w: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ównocześnie Zamawiający zawiadamia, iż Wykonawcy zwrócili się z kolejnymi pytaniami dotyczącymi wyjaśnienia treści SWZ, na które Zamawiający udzieli odpowiedzi w możliwie jak najkrótszym czasie, jednak nie później niż na 6 dni przed upływem terminu składania ofert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Ponadto Zamawiający informuje, że </w:t>
      </w:r>
      <w:r>
        <w:rPr>
          <w:rFonts w:cs="Arial" w:ascii="Arial" w:hAnsi="Arial"/>
          <w:u w:val="single"/>
        </w:rPr>
        <w:t xml:space="preserve">termin </w:t>
      </w:r>
      <w:r>
        <w:rPr>
          <w:rFonts w:eastAsia="Times New Roman" w:cs="Arial" w:ascii="Arial" w:hAnsi="Arial"/>
          <w:u w:val="single"/>
          <w:lang w:eastAsia="pl-PL"/>
        </w:rPr>
        <w:t>składania ofert pozostaje bez zmian</w:t>
      </w:r>
      <w:r>
        <w:rPr>
          <w:rFonts w:eastAsia="Times New Roman" w:cs="Arial" w:ascii="Arial" w:hAnsi="Arial"/>
          <w:lang w:eastAsia="pl-PL"/>
        </w:rPr>
        <w:t>,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tj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do dnia 02.05.2025 r. godz. 10</w:t>
      </w:r>
      <w:r>
        <w:rPr>
          <w:rFonts w:eastAsia="Times New Roman" w:cs="Arial" w:ascii="Arial" w:hAnsi="Arial"/>
          <w:b/>
          <w:i/>
          <w:u w:val="single"/>
          <w:vertAlign w:val="superscript"/>
          <w:lang w:eastAsia="pl-PL"/>
        </w:rPr>
        <w:t>30</w:t>
      </w:r>
      <w:r>
        <w:rPr>
          <w:rFonts w:eastAsia="Times New Roman" w:cs="Arial" w:ascii="Arial" w:hAnsi="Arial"/>
          <w:lang w:eastAsia="pl-PL"/>
        </w:rPr>
        <w:t xml:space="preserve">, sesja otwarcia ofert nastąpi w dniu 02.05.2025 r. </w:t>
        <w:br/>
        <w:t>o godz. 10</w:t>
      </w:r>
      <w:r>
        <w:rPr>
          <w:rFonts w:eastAsia="Times New Roman" w:cs="Arial" w:ascii="Arial" w:hAnsi="Arial"/>
          <w:vertAlign w:val="superscript"/>
          <w:lang w:eastAsia="pl-PL"/>
        </w:rPr>
        <w:t>40</w:t>
      </w:r>
      <w:r>
        <w:rPr>
          <w:rFonts w:eastAsia="Times New Roman" w:cs="Arial" w:ascii="Arial" w:hAnsi="Arial"/>
          <w:color w:val="FF0000"/>
          <w:lang w:eastAsia="pl-PL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rota Łebkowska /SZP/261 442 09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07.04.2025 r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5-04-07T11:09:00Z</cp:lastPrinted>
  <dcterms:modified xsi:type="dcterms:W3CDTF">2025-04-07T09:27:00Z</dcterms:modified>
  <cp:revision>6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