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288" w:before="60" w:after="60"/>
        <w:rPr/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udzielenie zamówienia publicznego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130" w:leader="none"/>
          <w:tab w:val="center" w:pos="453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programowania wspomagającego tworzenie oprogramowania”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nr postępowania FH/02/05/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2.1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699" w:type="dxa"/>
        <w:jc w:val="left"/>
        <w:tblInd w:w="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9"/>
        <w:gridCol w:w="3260"/>
      </w:tblGrid>
      <w:tr>
        <w:trPr>
          <w:trHeight w:val="510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czę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ęść 1 -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iblioteka do rysowania grafów do JavaScri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ind w:right="74" w:firstLine="22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74" w:firstLine="22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ęść 2 -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gram umożliwiający tworzenie i edycje plików graficznych, projektów layoutów i mockupów graf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3 - Program umożliwiający tworzenie makiet G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4 - Oprogramowanie do wizualizacji danych biznes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ęść 5 -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Biblioteka do budowy interfejsów użytk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Times New Roman" w:cs="Calibri"/>
                <w:sz w:val="22"/>
                <w:szCs w:val="22"/>
                <w:highlight w:val="yellow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6 - Narzędzie do analizy jakości oraz bezpieczeństwa ko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7 - L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</w:rPr>
              <w:t>icencja na oprogramowanie wspierające prace badawczo-rozwojowe z obszaru uczenia maszynowego i interakcji z ekspertami dziedzinowy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60" w:after="24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MS PMincho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zrealizować zamówienie w termi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3 dni od daty zawarcia umow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color w:val="000000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4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MS PMincho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MS PMincho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MS PMincho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MS PMincho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MS PMincho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PMincho" w:cs="Calibri"/>
          <w:sz w:val="18"/>
          <w:szCs w:val="18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>(</w:t>
      </w: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PMincho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5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3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  <mc:AlternateContent>
        <mc:Choice Requires="wps">
          <w:drawing>
            <wp:inline distT="0" distB="0" distL="0" distR="0">
              <wp:extent cx="2639695" cy="77343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639520" cy="773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0.95pt;width:207.8pt;height:60.8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5165" cy="79946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1-05-05T09:14:00Z</cp:lastPrinted>
  <dcterms:modified xsi:type="dcterms:W3CDTF">2023-06-09T11:26:00Z</dcterms:modified>
  <cp:revision>155</cp:revision>
  <dc:subject/>
  <dc:title>Załącznik nr 2 do SIWZ</dc:title>
</cp:coreProperties>
</file>