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1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Style w:val="Domylnaczcionkaakapitu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spacing w:val="-3"/>
          <w:sz w:val="22"/>
          <w:szCs w:val="22"/>
          <w:lang w:val="pl-PL" w:eastAsia="ja-JP" w:bidi="fa-IR"/>
        </w:rPr>
        <w:t>Usługi w zakresie organizacji imprez kulturalnych w 2025 r w ramach projektu „Kultura bez granic” z podziałem na częśc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ja-JP" w:bidi="fa-IR"/>
        </w:rPr>
        <w:t>Część nr 1. Utworzenie miasteczka atrakcji z nadmuchiwanych urządzeń zabawowych dla dzieci wraz z usługami animatorów,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197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5080</wp:posOffset>
          </wp:positionV>
          <wp:extent cx="1753870" cy="397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50" r="-35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3-11T13:45:02Z</dcterms:modified>
  <cp:revision>66</cp:revision>
  <dc:subject/>
  <dc:title>ZATWIERDZAM</dc:title>
</cp:coreProperties>
</file>