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>usługę ubezpieczenia Gminy Łubnice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(4 Części)</w:t>
      </w:r>
      <w:r>
        <w:rPr>
          <w:rFonts w:cs="Calibri" w:ascii="Calibri" w:hAnsi="Calibri"/>
          <w:b/>
          <w:sz w:val="22"/>
          <w:szCs w:val="22"/>
        </w:rPr>
        <w:t xml:space="preserve"> w zakresie ubezpieczeń komunikacyjnych – CZĘŚĆ 2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ryzyk komunikacyjnych </w:t>
      </w:r>
      <w:r>
        <w:rPr>
          <w:rFonts w:cs="Calibri" w:ascii="Calibri" w:hAnsi="Calibri"/>
          <w:b/>
          <w:bCs/>
          <w:iCs/>
          <w:sz w:val="22"/>
          <w:szCs w:val="22"/>
        </w:rPr>
        <w:t>Gminy Łubnice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>. 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ofertowym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najemy za wystarczające istniejące zabezpieczenia przeciwkradzież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b do SWZ</w:t>
      </w:r>
      <w:r>
        <w:rPr>
          <w:rFonts w:cs="Calibri" w:ascii="Calibri" w:hAnsi="Calibri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Wykonawc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Hlk69809438"/>
      <w:bookmarkStart w:id="2" w:name="__Fieldmark__0_2651875864"/>
      <w:bookmarkStart w:id="3" w:name="__Fieldmark__0_2651875864"/>
      <w:bookmarkEnd w:id="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2651875864"/>
      <w:bookmarkStart w:id="5" w:name="__Fieldmark__1_265187586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2651875864"/>
      <w:bookmarkStart w:id="7" w:name="__Fieldmark__2_265187586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8" w:name="_Hlk69809438"/>
      <w:bookmarkEnd w:id="8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2651875864"/>
      <w:bookmarkStart w:id="10" w:name="__Fieldmark__3_265187586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2651875864"/>
      <w:bookmarkStart w:id="12" w:name="__Fieldmark__4_265187586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2"/>
        <w:gridCol w:w="2989"/>
        <w:gridCol w:w="2499"/>
      </w:tblGrid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, 3, 10</w:t>
            </w: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5_2651875864"/>
            <w:bookmarkStart w:id="14" w:name="__Fieldmark__5_2651875864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6_2651875864"/>
            <w:bookmarkStart w:id="16" w:name="__Fieldmark__6_2651875864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7_2651875864"/>
            <w:bookmarkStart w:id="18" w:name="__Fieldmark__7_2651875864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8_2651875864"/>
            <w:bookmarkStart w:id="20" w:name="__Fieldmark__8_2651875864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9_2651875864"/>
            <w:bookmarkStart w:id="22" w:name="__Fieldmark__9_2651875864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10_2651875864"/>
            <w:bookmarkStart w:id="24" w:name="__Fieldmark__10_2651875864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2 za wskazany w SWZ 24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Składka płatna przelewem w 4, w przybliżeniu równych ratach, w odniesieniu do rocznego okresu ubezpieczenia każdego pojazdu – płatnych w terminach: 31 stycznia; 30 kwietnia; 31 lipca; </w:t>
        <w:br/>
        <w:t xml:space="preserve">31 października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</w:rPr>
        <w:t>D. Ubezpieczenie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komunikacyjne</w:t>
      </w:r>
      <w:r>
        <w:rPr>
          <w:rFonts w:cs="Calibri" w:ascii="Calibri" w:hAnsi="Calibri"/>
          <w:b/>
          <w:lang w:val="en-US"/>
        </w:rPr>
        <w:t xml:space="preserve"> </w:t>
      </w:r>
    </w:p>
    <w:p>
      <w:pPr>
        <w:pStyle w:val="Normal"/>
        <w:shd w:fill="F2F2F2" w:val="clear"/>
        <w:spacing w:lineRule="auto" w:line="276" w:before="120" w:after="240"/>
        <w:ind w:left="425" w:hanging="425"/>
        <w:rPr>
          <w:rFonts w:ascii="Calibri" w:hAnsi="Calibri" w:cs="Calibri"/>
          <w:b/>
          <w:b/>
          <w:color w:val="0D0D0D"/>
          <w:spacing w:val="26"/>
          <w:sz w:val="22"/>
          <w:szCs w:val="22"/>
        </w:rPr>
      </w:pPr>
      <w:bookmarkStart w:id="25" w:name="_Hlk78371668"/>
      <w:bookmarkEnd w:id="25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D.1. </w:t>
      </w:r>
      <w:r>
        <w:rPr>
          <w:rFonts w:cs="Calibri" w:ascii="Calibri" w:hAnsi="Calibri"/>
          <w:b/>
          <w:bCs/>
          <w:color w:val="0D0D0D"/>
          <w:spacing w:val="26"/>
        </w:rPr>
        <w:t>Obowiązkowe ubezpieczenie odpowiedzialności cywilnej posiadaczy pojazdów mechanicznych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D0D0D"/>
          <w:spacing w:val="26"/>
        </w:rPr>
        <w:t>za szkody powstałe w związku z ruchem tych pojazdów</w:t>
      </w:r>
    </w:p>
    <w:p>
      <w:pPr>
        <w:pStyle w:val="TextBodyIndent"/>
        <w:spacing w:lineRule="auto" w:line="268" w:before="120" w:after="0"/>
        <w:rPr/>
      </w:pPr>
      <w:bookmarkStart w:id="26" w:name="_Hlk78371668"/>
      <w:bookmarkEnd w:id="26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/>
      </w:pPr>
      <w:bookmarkStart w:id="27" w:name="_Hlk69809666"/>
      <w:bookmarkEnd w:id="27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240" w:after="480"/>
        <w:ind w:left="-11" w:hanging="0"/>
        <w:jc w:val="both"/>
        <w:rPr/>
      </w:pPr>
      <w:bookmarkStart w:id="28" w:name="_Hlk69809666"/>
      <w:bookmarkEnd w:id="28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D.2. </w:t>
      </w:r>
      <w:r>
        <w:rPr>
          <w:rFonts w:cs="Calibri" w:ascii="Calibri" w:hAnsi="Calibri"/>
          <w:b/>
          <w:bCs/>
          <w:color w:val="0D0D0D"/>
          <w:spacing w:val="26"/>
        </w:rPr>
        <w:t>Ubezpieczenie AUTO-CASCO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</w:p>
    <w:p>
      <w:pPr>
        <w:pStyle w:val="Normal"/>
        <w:spacing w:lineRule="auto" w:line="268" w:before="120" w:after="0"/>
        <w:ind w:firstLine="72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2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/>
      </w:pPr>
      <w:r>
        <w:rPr>
          <w:rFonts w:cs="Calibri" w:ascii="Calibri" w:hAnsi="Calibri"/>
          <w:b/>
          <w:bCs/>
          <w:color w:val="0D0D0D"/>
          <w:spacing w:val="26"/>
        </w:rPr>
        <w:t>D.3. Ubezpieczenie NNW kierowcy i pasażerów pojazdu mechanicznego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2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>
          <w:rFonts w:ascii="Calibri" w:hAnsi="Calibri" w:cs="Calibri"/>
          <w:b/>
          <w:b/>
          <w:bCs/>
          <w:color w:val="0D0D0D"/>
          <w:spacing w:val="26"/>
        </w:rPr>
      </w:pPr>
      <w:r>
        <w:rPr>
          <w:rFonts w:cs="Calibri" w:ascii="Calibri" w:hAnsi="Calibri"/>
          <w:b/>
          <w:bCs/>
          <w:color w:val="0D0D0D"/>
          <w:spacing w:val="26"/>
        </w:rPr>
        <w:t>D.4. Ubezpieczenie ASSISTANCE</w:t>
      </w:r>
    </w:p>
    <w:p>
      <w:pPr>
        <w:pStyle w:val="Normal"/>
        <w:spacing w:lineRule="auto" w:line="268" w:before="120" w:after="0"/>
        <w:jc w:val="both"/>
        <w:rPr/>
      </w:pPr>
      <w:bookmarkStart w:id="29" w:name="_Hlk79743644"/>
      <w:bookmarkEnd w:id="29"/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30" w:name="_Hlk79743669"/>
            <w:bookmarkEnd w:id="3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2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700" w:leader="none"/>
        </w:tabs>
        <w:spacing w:lineRule="auto" w:line="268" w:before="0" w:after="120"/>
        <w:ind w:left="-567" w:right="-573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Szczegółowe składki za ryzyka komunikacyjne(roczne) w rozbiciu na poszczególne pojazdy:</w:t>
      </w:r>
    </w:p>
    <w:tbl>
      <w:tblPr>
        <w:tblW w:w="12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1559"/>
        <w:gridCol w:w="1843"/>
        <w:gridCol w:w="1842"/>
        <w:gridCol w:w="1959"/>
        <w:gridCol w:w="947"/>
        <w:gridCol w:w="1276"/>
        <w:gridCol w:w="1275"/>
        <w:gridCol w:w="1276"/>
      </w:tblGrid>
      <w:tr>
        <w:trPr>
          <w:trHeight w:val="72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</w:tr>
      <w:tr>
        <w:trPr>
          <w:trHeight w:val="468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</w:tr>
      <w:tr>
        <w:trPr>
          <w:trHeight w:val="40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ET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rd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9 000,00 zł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20U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ężar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SC-Strachowice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4R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czepa lekk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wiadów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22PV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czepa lekk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iola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C634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żarnicz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ar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98HC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żarnicz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rd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 200,00 z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98FG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żarnicz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7 700,00 z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98CC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żarnicz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 000,00 z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98LP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żarnicz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rcedes-Benz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 500,00 z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C54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żarnicz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nault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530,00 z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  <w:t>EWE98L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  <w:t>pożarnicz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rcedes-Benz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7 000,00 z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składka rocz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9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567" w:top="1418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ind w:right="-6" w:hanging="0"/>
        <w:jc w:val="both"/>
        <w:rPr/>
      </w:pPr>
      <w:r>
        <w:rPr>
          <w:rFonts w:cs="Tahoma" w:ascii="Calibri" w:hAnsi="Calibri"/>
          <w:i/>
          <w:sz w:val="22"/>
          <w:szCs w:val="22"/>
        </w:rPr>
        <w:t xml:space="preserve">Podane sumy ubezpieczenia pojazdów dla ryzyka autocasco mają tylko znaczenie porównawcze dla oceny złożonych ofert i nie są zobowiązujące dla Wykonawcy w momencie rzeczywistego zawierania ubezpieczenia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31" w:name="_Hlk81226654"/>
      <w:bookmarkEnd w:id="31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53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0"/>
        <w:gridCol w:w="1124"/>
        <w:gridCol w:w="1139"/>
        <w:gridCol w:w="1472"/>
      </w:tblGrid>
      <w:tr>
        <w:trPr>
          <w:trHeight w:val="397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109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AUTO-CASCO 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samolikwidacji szkód drobny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2" w:name="__Fieldmark__11_2651875864"/>
            <w:bookmarkStart w:id="33" w:name="__Fieldmark__11_2651875864"/>
            <w:bookmarkEnd w:id="3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4" w:name="__Fieldmark__12_2651875864"/>
            <w:bookmarkStart w:id="35" w:name="__Fieldmark__12_2651875864"/>
            <w:bookmarkEnd w:id="3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odstąpienia od wyłączeń odpowiedzialności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6" w:name="__Fieldmark__13_2651875864"/>
            <w:bookmarkStart w:id="37" w:name="__Fieldmark__13_2651875864"/>
            <w:bookmarkEnd w:id="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14_2651875864"/>
            <w:bookmarkStart w:id="39" w:name="__Fieldmark__14_2651875864"/>
            <w:bookmarkEnd w:id="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0" w:name="__Fieldmark__15_2651875864"/>
            <w:bookmarkStart w:id="41" w:name="__Fieldmark__15_2651875864"/>
            <w:bookmarkEnd w:id="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2" w:name="__Fieldmark__16_2651875864"/>
            <w:bookmarkStart w:id="43" w:name="__Fieldmark__16_2651875864"/>
            <w:bookmarkEnd w:id="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odwyższenia kosztów holow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17_2651875864"/>
            <w:bookmarkStart w:id="45" w:name="__Fieldmark__17_2651875864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18_2651875864"/>
            <w:bookmarkStart w:id="47" w:name="__Fieldmark__18_2651875864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holowania w wyniku awarii pojazdów specjalny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8" w:name="__Fieldmark__19_2651875864"/>
            <w:bookmarkStart w:id="49" w:name="__Fieldmark__19_2651875864"/>
            <w:bookmarkEnd w:id="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0" w:name="__Fieldmark__20_2651875864"/>
            <w:bookmarkStart w:id="51" w:name="__Fieldmark__20_2651875864"/>
            <w:bookmarkEnd w:id="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pojazdu zastępczego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2" w:name="__Fieldmark__21_2651875864"/>
            <w:bookmarkStart w:id="53" w:name="__Fieldmark__21_2651875864"/>
            <w:bookmarkEnd w:id="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4" w:name="__Fieldmark__22_2651875864"/>
            <w:bookmarkStart w:id="55" w:name="__Fieldmark__22_2651875864"/>
            <w:bookmarkEnd w:id="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wskazane w pkt. D.1, D.2, D.3, D.4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499" w:hanging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Funduszu prewencyjn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6" w:name="__Fieldmark__23_2651875864"/>
            <w:bookmarkStart w:id="57" w:name="__Fieldmark__23_2651875864"/>
            <w:bookmarkEnd w:id="5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8" w:name="__Fieldmark__24_2651875864"/>
            <w:bookmarkStart w:id="59" w:name="__Fieldmark__24_2651875864"/>
            <w:bookmarkEnd w:id="5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8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60" w:name="_Hlk69811240"/>
            <w:bookmarkStart w:id="61" w:name="_Hlk69811240"/>
            <w:bookmarkEnd w:id="61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/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62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63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63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64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64"/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 w:eastAsia="en-US"/>
      </w:rPr>
    </w:pPr>
    <w:r>
      <w:rPr>
        <w:rFonts w:cs="Calibri" w:ascii="Calibri" w:hAnsi="Calibri"/>
        <w:sz w:val="16"/>
        <w:szCs w:val="16"/>
      </w:rPr>
      <w:t>Gmina Łubnice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 xml:space="preserve">Znak sprawy:  </w:t>
    </w:r>
    <w:r>
      <w:rPr>
        <w:rFonts w:cs="Calibri" w:ascii="Calibri" w:hAnsi="Calibri"/>
        <w:bCs/>
        <w:sz w:val="16"/>
        <w:szCs w:val="16"/>
        <w:lang w:eastAsia="pl-PL"/>
      </w:rPr>
      <w:t>ZI.271.1.5.2024</w:t>
    </w:r>
    <w:r>
      <w:rPr>
        <w:rFonts w:cs="Calibri" w:ascii="Calibri" w:hAnsi="Calibri"/>
        <w:sz w:val="16"/>
        <w:szCs w:val="16"/>
        <w:lang w:val="pl-PL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mina Łubnice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color w:val="404040"/>
        <w:sz w:val="16"/>
        <w:szCs w:val="16"/>
        <w:lang w:val="pl-PL" w:eastAsia="en-US"/>
      </w:rPr>
      <w:t xml:space="preserve">Znak sprawy:  </w:t>
    </w:r>
    <w:r>
      <w:rPr>
        <w:rFonts w:cs="Calibri" w:ascii="Calibri" w:hAnsi="Calibri"/>
        <w:bCs/>
        <w:sz w:val="16"/>
        <w:szCs w:val="16"/>
        <w:lang w:eastAsia="pl-PL"/>
      </w:rPr>
      <w:t>ZI.271.1.5.2024</w:t>
    </w:r>
    <w:r>
      <w:rPr>
        <w:rFonts w:cs="Calibri" w:ascii="Calibri" w:hAnsi="Calibri"/>
        <w:sz w:val="16"/>
        <w:szCs w:val="16"/>
        <w:lang w:val="pl-PL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mina Łubnice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color w:val="404040"/>
        <w:sz w:val="16"/>
        <w:szCs w:val="16"/>
        <w:lang w:val="pl-PL" w:eastAsia="en-US"/>
      </w:rPr>
      <w:t xml:space="preserve">Znak sprawy:  </w:t>
    </w:r>
    <w:r>
      <w:rPr>
        <w:rFonts w:cs="Calibri" w:ascii="Calibri" w:hAnsi="Calibri"/>
        <w:bCs/>
        <w:sz w:val="16"/>
        <w:szCs w:val="16"/>
        <w:lang w:eastAsia="pl-PL"/>
      </w:rPr>
      <w:t>ZI.271.1.5.2024</w:t>
    </w:r>
    <w:r>
      <w:rPr>
        <w:rFonts w:cs="Calibri" w:ascii="Calibri" w:hAnsi="Calibri"/>
        <w:sz w:val="16"/>
        <w:szCs w:val="16"/>
        <w:lang w:val="pl-PL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 w:val="false"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 w:val="false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 w:val="false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22:10:00Z</dcterms:created>
  <dc:creator>MERYDIAN</dc:creator>
  <dc:description/>
  <cp:keywords/>
  <dc:language>en-US</dc:language>
  <cp:lastModifiedBy>Anna Bonisławska</cp:lastModifiedBy>
  <cp:lastPrinted>2024-12-06T10:45:00Z</cp:lastPrinted>
  <dcterms:modified xsi:type="dcterms:W3CDTF">2024-12-18T08:47:00Z</dcterms:modified>
  <cp:revision>5</cp:revision>
  <dc:subject/>
  <dc:title>Załącznik nr 4c</dc:title>
</cp:coreProperties>
</file>