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zapytania o cenę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Dostawy materiałów biurowych do obiektów Centrum Usług Logistycznych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części nr 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/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, oświadczamy, że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zęść nr 1 – Hotel Łazienkowsk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zęść nr 2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biekt Karat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entral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zęść nr 3 – Lotnisko Warszawa Babic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4 – Bursy Warszaw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5 – Dziwnów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6 – Jurat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7 – Międzyzdroj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8 – Polańczy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9 – Poznań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Część nr 10 – Szklarska Poręb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11 – Świnoujści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12 – Ustk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13 – Wrocław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14 – Zakopan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15 – Opole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16 – Szczecin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nr 17 – Olsztyn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………….. zł, . (słownie: ………………………) 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stosowanie do wybranej części)</w:t>
      </w:r>
      <w:r>
        <w:rPr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płatności za fakturę będzie wynosił 30 d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OPZ i w załącznikach do OPZ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związani niniejszą ofertą na okres 30 d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Zawarty w ogłoszeniu wzór umowy/istotne postanowienia umowy został przez nas zaakceptowany i zobowiązujemy się – w przypadku wybrania naszej oferty – do zawarcia umowy według wzoru, w miejscu</w:t>
        <w:br/>
        <w:t>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Tekstpodstawowy2"/>
        <w:numPr>
          <w:ilvl w:val="0"/>
          <w:numId w:val="3"/>
        </w:numPr>
        <w:ind w:left="426" w:hanging="426"/>
        <w:rPr>
          <w:szCs w:val="24"/>
        </w:rPr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szCs w:val="24"/>
        </w:rPr>
        <w:t>Jeżeli zostanie złożona oferta, której wybór prowadziłby do powstania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</w:t>
        <w:br/>
        <w:t>i dołączyć podpisanie oświadczenie, jeżeli dotyczy).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</w:t>
      </w:r>
      <w:r>
        <w:rPr>
          <w:b w:val="false"/>
          <w:szCs w:val="24"/>
        </w:rPr>
        <w:t>apoznaliśmy się z Klauzulą Informacyjną Zamawiającego dot. RODO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Niepotrzebne skreślić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* Należy zaznaczyć jeden z powyższej wskazanych punktów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>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radekm</dc:creator>
  <dc:description/>
  <cp:keywords/>
  <dc:language>en-US</dc:language>
  <cp:lastModifiedBy>Anna Liersch-Bryzek</cp:lastModifiedBy>
  <cp:lastPrinted>2025-02-24T14:57:00Z</cp:lastPrinted>
  <dcterms:modified xsi:type="dcterms:W3CDTF">2025-03-14T10:55:00Z</dcterms:modified>
  <cp:revision>143</cp:revision>
  <dc:subject/>
  <dc:title>ZAŁĄCZNIK 6</dc:title>
</cp:coreProperties>
</file>