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rzetargu nieograniczonego, na podstawie art. 132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 xml:space="preserve">Budowa Ekranu LED na obiekcie sportowym przy ul. Stołczyńskiej 104 w Szczecinie wraz z systemem zarządzania obrazem” </w:t>
      </w:r>
      <w:r>
        <w:rPr>
          <w:rFonts w:cs="Calibri" w:ascii="Calibri" w:hAnsi="Calibri"/>
          <w:b/>
          <w:bCs/>
        </w:rPr>
        <w:t>- w formule „zaprojektuj i wybuduj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ryczałtową brutto za wykonanie całości zamówienia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brutto za prace projektowe wraz z pełnieniem nadzoru autorskiego;</w:t>
      </w:r>
    </w:p>
    <w:p>
      <w:pPr>
        <w:pStyle w:val="Normal"/>
        <w:numPr>
          <w:ilvl w:val="0"/>
          <w:numId w:val="6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– </w:t>
      </w:r>
      <w:bookmarkStart w:id="8" w:name="_Hlk57225969"/>
      <w:bookmarkStart w:id="9" w:name="_Hlk57225857"/>
      <w:r>
        <w:rPr>
          <w:rFonts w:cs="Calibri" w:ascii="Calibri" w:hAnsi="Calibri"/>
          <w:sz w:val="22"/>
          <w:szCs w:val="22"/>
        </w:rPr>
        <w:t xml:space="preserve">wynagrodzenie ryczałtowe brutto za </w:t>
      </w:r>
      <w:bookmarkEnd w:id="8"/>
      <w:bookmarkEnd w:id="9"/>
      <w:r>
        <w:rPr>
          <w:rFonts w:cs="Calibri" w:ascii="Calibri" w:hAnsi="Calibri"/>
          <w:sz w:val="22"/>
          <w:szCs w:val="22"/>
        </w:rPr>
        <w:t>wykonanie wszystkich robót budowlanych oraz innych prac oraz obowiązków niezbędnych do realizacji 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że koszt wynagrodzenia ryczałtowego za prace projektowe wraz ze sprawowaniem nadzoru autorskiego o których mowa w ust. 2  lit a) powyżej  nie przekroczą 10 % kosztu realizacji robót budowlanych, o których mowa w ust. 2 lit b) powyżej.</w:t>
      </w:r>
    </w:p>
    <w:p>
      <w:pPr>
        <w:pStyle w:val="Akapitzlist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i gwarancji na okres: ………… miesięcy</w:t>
      </w:r>
      <w:r>
        <w:rPr>
          <w:rFonts w:cs="Calibri" w:ascii="Calibri" w:hAnsi="Calibri"/>
          <w:sz w:val="22"/>
          <w:szCs w:val="22"/>
        </w:rPr>
        <w:t xml:space="preserve"> od dnia podpisania protokołu odbioru końcowego przedmiotu zamówieni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Zaoferowany okres gwarancji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nie może być krótszy niż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60 miesięcy. Oferty proponujące gwarancje krótszą niż 60 miesięcy będą odrzucane.</w:t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Maksymalny okres gwarancji podlegającej ocenie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wynosi 72 miesiące.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Oferty proponujące okres gwarancji dłuższy niż 72 miesiące będą liczone jak oferty proponujące maksymalny okres gwarancji przy czym do umowy zostanie wpisany faktycznie proponowany przez wykonawcę okres gwarancji.</w:t>
      </w:r>
    </w:p>
    <w:p>
      <w:pPr>
        <w:pStyle w:val="Tekstpodstawowywcity21"/>
        <w:ind w:left="357" w:hanging="0"/>
        <w:rPr/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Proponowany okres gwarancji należy wskazać w pełnych miesiącach. </w:t>
      </w:r>
    </w:p>
    <w:p>
      <w:pPr>
        <w:pStyle w:val="Normal"/>
        <w:jc w:val="both"/>
        <w:rPr>
          <w:rStyle w:val="Brak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0_3730911255"/>
      <w:bookmarkStart w:id="11" w:name="__Fieldmark__0_373091125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1_3730911255"/>
      <w:bookmarkStart w:id="13" w:name="__Fieldmark__1_37309112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2_3730911255"/>
      <w:bookmarkStart w:id="15" w:name="__Fieldmark__2_373091125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3_3730911255"/>
      <w:bookmarkStart w:id="17" w:name="__Fieldmark__3_373091125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 xml:space="preserve">Oświadczamy, że zwrot wadium wniesionego w pieniądzu powinien nastąpić na poniżej wskazany rachunek bankowy </w:t>
      </w:r>
      <w:r>
        <w:rPr>
          <w:rFonts w:cs="Calibri" w:ascii="Calibri" w:hAnsi="Calibri"/>
          <w:bCs/>
          <w:i/>
          <w:iCs/>
          <w:spacing w:val="-1"/>
          <w:sz w:val="22"/>
          <w:szCs w:val="22"/>
        </w:rPr>
        <w:t>(należy wypełnić w przypadku, gdy wadium wnoszone jest w pieniądzu)</w:t>
      </w:r>
      <w:r>
        <w:rPr>
          <w:rFonts w:cs="Calibri" w:ascii="Calibri" w:hAnsi="Calibri"/>
          <w:bCs/>
          <w:spacing w:val="-1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-1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ę składamy na 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Calibri" w:hAnsi="Calibri" w:eastAsia="Times New Roman" w:cs="Calibri"/>
      <w:i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cs="Times New Roman"/>
      <w:b/>
    </w:rPr>
  </w:style>
  <w:style w:type="character" w:styleId="WW8Num12z4">
    <w:name w:val="WW8Num12z4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5:00Z</dcterms:created>
  <dc:creator>Miller</dc:creator>
  <dc:description/>
  <cp:keywords/>
  <dc:language>en-US</dc:language>
  <cp:lastModifiedBy>admin</cp:lastModifiedBy>
  <cp:lastPrinted>2004-12-03T10:56:00Z</cp:lastPrinted>
  <dcterms:modified xsi:type="dcterms:W3CDTF">2024-12-20T10:34:00Z</dcterms:modified>
  <cp:revision>5</cp:revision>
  <dc:subject/>
  <dc:title>Załącznik nr 1 do SIWZ</dc:title>
</cp:coreProperties>
</file>