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osób skierowanych przez Wykonawcę do realizacji zamówienia</w:t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Cs/>
          <w:sz w:val="22"/>
          <w:szCs w:val="22"/>
        </w:rPr>
        <w:t xml:space="preserve">przy produkcji minireportaży o Laureatach </w:t>
      </w:r>
      <w:r>
        <w:rPr>
          <w:rFonts w:cs="Arial" w:ascii="Arial" w:hAnsi="Arial"/>
          <w:sz w:val="22"/>
          <w:szCs w:val="22"/>
        </w:rPr>
        <w:t xml:space="preserve">V edycji projektu „Nagrody Gospodarcze Żagle Warmii i Mazur” oraz 13 edycji Konkursu PRO Warmia i Mazury </w:t>
      </w:r>
      <w:r>
        <w:rPr>
          <w:rFonts w:cs="Arial" w:ascii="Arial" w:hAnsi="Arial"/>
          <w:b/>
          <w:sz w:val="22"/>
          <w:szCs w:val="22"/>
        </w:rPr>
        <w:t>reżyserem będz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(podać imię i nazwisko) </w:t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left="720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27" w:gutter="0" w:header="907" w:top="1701" w:footer="14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ller">
    <w:charset w:val="ee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37795</wp:posOffset>
              </wp:positionH>
              <wp:positionV relativeFrom="paragraph">
                <wp:posOffset>158750</wp:posOffset>
              </wp:positionV>
              <wp:extent cx="6508750" cy="467995"/>
              <wp:effectExtent l="34925" t="0" r="0" b="8001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8000"/>
                        <a:chOff x="0" y="0"/>
                        <a:chExt cx="6508800" cy="46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800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Departament Koordynacji Promocji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10-447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ul. Głowackiego 17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800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  <w:t>+48 89 512 5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  <w:t>+48 89 512 5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en-US" w:bidi="ar-SA"/>
                                </w:rPr>
                                <w:t>biuropromocji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800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" w:hAnsi="Aller" w:eastAsia="Cambria" w:cs="Aller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12.5pt;width:512.5pt;height:36.85pt" coordorigin="-217,250" coordsize="10250,737">
              <v:group id="shape_0" style="position:absolute;left:-217;top:250;width:4009;height: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7;top:250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Departament Koordynacji Promocji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10-447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ul. Głowackiego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17,250" to="-217,986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844;top:250;width:4009;height:737">
                <v:shape id="shape_0" stroked="f" o:allowincell="f" style="position:absolute;left:3884;top:250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  <w:t>+48 89 512 5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  <w:t>+48 89 512 5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en-US" w:bidi="ar-SA"/>
                          </w:rPr>
                          <w:t>biuropromocji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44,250" to="3844,986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846;top:250;width:2187;height:737">
                <v:shape id="shape_0" stroked="f" o:allowincell="f" style="position:absolute;left:7887;top:250;width:2145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" w:hAnsi="Aller" w:eastAsia="Cambria" w:cs="Aller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46,250" to="7846,986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/>
    </w:pPr>
    <w:r>
      <w:rPr>
        <w:rFonts w:cs="Arial" w:ascii="Arial" w:hAnsi="Arial"/>
        <w:i/>
        <w:sz w:val="20"/>
        <w:szCs w:val="20"/>
      </w:rPr>
      <w:t>Załącznik nr 3 do Projektowanych postanowień umowy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3:00Z</dcterms:created>
  <dc:creator>RP</dc:creator>
  <dc:description/>
  <cp:keywords/>
  <dc:language>en-US</dc:language>
  <cp:lastModifiedBy>Katarzyna Sądej</cp:lastModifiedBy>
  <cp:lastPrinted>2025-02-18T10:39:00Z</cp:lastPrinted>
  <dcterms:modified xsi:type="dcterms:W3CDTF">2025-03-18T10:04:00Z</dcterms:modified>
  <cp:revision>7</cp:revision>
  <dc:subject/>
  <dc:title/>
</cp:coreProperties>
</file>