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3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OŚWIADCZENIE PODMIOTU UDOSTĘPNIAJĄCEGO ZASOBY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1 w związku z art. 125 ust. 5 oraz art. 110 ust. 2 ustawy z dnia 11 września 2019 r. Prawo zamówień publicznych (dalej jako ustawa Pzp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spacing w:before="0" w:after="24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ako podmiot udostępniający zasoby w postępowaniu o udzielenie zamówienia publicznego na realizację zadania</w:t>
              <w:br/>
              <w:t xml:space="preserve">pn. </w:t>
            </w:r>
            <w:bookmarkStart w:id="0" w:name="_Hlk196395922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„Budowa stawów pełniących funkcję zbiorników retencyjnych w miejscowości Świętosław (w podziale na części w formule „zaprojektuj i wybuduj”)”</w:t>
            </w:r>
            <w:bookmarkEnd w:id="0"/>
            <w:r>
              <w:rPr>
                <w:rFonts w:cs="Arial" w:ascii="Arial Narrow" w:hAnsi="Arial Narrow"/>
                <w:b/>
                <w:sz w:val="20"/>
                <w:szCs w:val="20"/>
              </w:rPr>
              <w:t>, RBIiR.271.2.12.2025</w:t>
            </w:r>
            <w:r>
              <w:rPr>
                <w:rFonts w:cs="Arial" w:ascii="Arial Narrow" w:hAnsi="Arial Narrow"/>
                <w:bCs/>
                <w:color w:val="1F3864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 w:before="0" w:after="24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 niepotrzebne skreślić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 również, że nie podlegam wykluczeniu z postępowania na podstawie art. 7 ust. 1 pkt 1-3 ustawy z dnia</w:t>
              <w:br/>
              <w:t>13 kwietnia 2022 r ustawy o szczególnych rozwiązaniach w zakresie przeciwdziałania wspieraniu agresji na Ukrainę oraz służących ochronie bezpieczeństwa narodowego (Dz. U. 2024, poz. 507 ze zm.)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Oświadczam jednocześnie, że spełniam warunki udziału w postępowaniu, które zostały określone przez Zamawiającego</w:t>
              <w:br/>
              <w:t>w postępowaniu - w zakresie w jakim udostępniam swoje zasoby wykonawcy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>Udostępnian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„Budowa stawów pełniących funkcję zbiorników retencyjnych</w:t>
              <w:br/>
              <w:t xml:space="preserve">w miejscowości Świętosław (w podziale na części w formule „zaprojektuj i wybuduj”)”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BIiR.271.2.12.2025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sz w:val="20"/>
                <w:szCs w:val="20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85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……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miejscowość)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enie powinno być złożone w formie elektronicznej lub postaci elektronicznej opatrzone kwalifikowanym podpisem elektronicznym, podpisem zaufanych lub podpisem osobistym Wykonawcy udostępniającego, osoby lub osób uprawnionych do reprezentowania Wykonawcy udostępniającego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200"/>
      <w:jc w:val="center"/>
      <w:rPr/>
    </w:pPr>
    <w:bookmarkStart w:id="1" w:name="_Hlk98232768"/>
    <w:bookmarkStart w:id="2" w:name="_Hlk98232767"/>
    <w:bookmarkStart w:id="3" w:name="_Hlk98232608"/>
    <w:bookmarkStart w:id="4" w:name="_Hlk98232607"/>
    <w:bookmarkStart w:id="5" w:name="_Hlk98232172"/>
    <w:bookmarkStart w:id="6" w:name="_Hlk98232171"/>
    <w:bookmarkStart w:id="7" w:name="_Hlk98228342"/>
    <w:bookmarkStart w:id="8" w:name="_Hlk98228341"/>
    <w:bookmarkEnd w:id="1"/>
    <w:bookmarkEnd w:id="2"/>
    <w:bookmarkEnd w:id="3"/>
    <w:bookmarkEnd w:id="4"/>
    <w:bookmarkEnd w:id="5"/>
    <w:bookmarkEnd w:id="6"/>
    <w:bookmarkEnd w:id="7"/>
    <w:bookmarkEnd w:id="8"/>
    <w:r>
      <w:rPr>
        <w:rFonts w:eastAsia="Calibri" w:cs="Arial" w:ascii="Arial" w:hAnsi="Arial"/>
        <w:sz w:val="18"/>
        <w:lang w:val="en-US" w:eastAsia="en-US"/>
      </w:rPr>
      <w:drawing>
        <wp:inline distT="0" distB="0" distL="0" distR="0">
          <wp:extent cx="1257300" cy="838200"/>
          <wp:effectExtent l="0" t="0" r="0" b="0"/>
          <wp:docPr id="1" name="Obraz 1871160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71160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18"/>
        <w:lang w:val="en-US" w:eastAsia="en-US"/>
      </w:rPr>
      <w:drawing>
        <wp:inline distT="0" distB="0" distL="0" distR="0">
          <wp:extent cx="1843405" cy="914400"/>
          <wp:effectExtent l="0" t="0" r="0" b="0"/>
          <wp:docPr id="2" name="Obraz 19006370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006370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18"/>
        <w:lang w:val="en-US" w:eastAsia="en-US"/>
      </w:rPr>
      <w:drawing>
        <wp:inline distT="0" distB="0" distL="0" distR="0">
          <wp:extent cx="1556385" cy="1019175"/>
          <wp:effectExtent l="0" t="0" r="0" b="0"/>
          <wp:docPr id="3" name="Obraz 4740738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407384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dcterms:modified xsi:type="dcterms:W3CDTF">2025-05-13T08:04:00Z</dcterms:modified>
  <cp:revision>16</cp:revision>
  <dc:subject/>
  <dc:title/>
</cp:coreProperties>
</file>