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0" w:hanging="0"/>
        <w:rPr>
          <w:b/>
          <w:b/>
          <w:sz w:val="20"/>
          <w:szCs w:val="20"/>
        </w:rPr>
      </w:pPr>
      <w:r>
        <w:rPr>
          <w:b/>
          <w:bCs/>
          <w:sz w:val="22"/>
        </w:rPr>
        <w:t xml:space="preserve">D-05.04.01 NAWIERZCHNIA PLACU ZABAW CPV 45233000-9 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Przedmiot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miotem niniejszej szczegółowej specyfikacji technicznej (SST) są wymagania dotyczące wykonania i odbio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wierzchni placu zabaw dla zadania:</w:t>
      </w:r>
    </w:p>
    <w:p>
      <w:pPr>
        <w:pStyle w:val="Standardowytekst"/>
        <w:snapToGrid w:val="false"/>
        <w:rPr>
          <w:b/>
          <w:b/>
          <w:bCs/>
        </w:rPr>
      </w:pPr>
      <w:r>
        <w:rPr>
          <w:b/>
        </w:rPr>
        <w:t xml:space="preserve">ROZBUDOWA </w:t>
      </w:r>
      <w:r>
        <w:rPr>
          <w:b/>
          <w:bCs/>
        </w:rPr>
        <w:t xml:space="preserve"> PLACU ZABAW  dla  ŻŁOBKKA „KRUSZYNKA”  w m.  KRUSZYN</w:t>
      </w:r>
    </w:p>
    <w:p>
      <w:pPr>
        <w:pStyle w:val="Normal"/>
        <w:ind w:left="0" w:hanging="0"/>
        <w:rPr>
          <w:b/>
          <w:b/>
          <w:sz w:val="16"/>
          <w:szCs w:val="16"/>
        </w:rPr>
      </w:pPr>
      <w:r>
        <w:rPr>
          <w:b/>
          <w:bCs/>
          <w:sz w:val="18"/>
          <w:szCs w:val="18"/>
        </w:rPr>
        <w:t>1.2. Zakres stosowania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jak w pkt 1.1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Zakres robót objętych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Ustalenia zawarte w niniejszej specyfikacji dotyczą zasad prowadzenia robót przy wykonywaniu nawierzchni placu zabaw  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Określenia podstawow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kreślenia podstawowe są zgodne z obowiązującymi, odpowiednimi polskimi normami i z definicjami podanymi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ST D-S-00.00.00 „Wymagania ogólne” pkt 1.4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 Ogólne wymagania dotyczące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-S-00.00.00 „Wymagania ogólne” pkt 1.5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Ogólne wymagania dotyczące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materiałów, ich pozyskiwania i składowania podano w SST D-S-00.00.00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„</w:t>
      </w:r>
      <w:r>
        <w:rPr>
          <w:sz w:val="18"/>
          <w:szCs w:val="18"/>
        </w:rPr>
        <w:t>Wymagania ogólne” pkt 2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stosowane materiały winny być zaakceptowane przez Inżynier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2.2. Materiały do wykonania nawierzchni placu zabaw  </w:t>
      </w:r>
    </w:p>
    <w:p>
      <w:pPr>
        <w:pStyle w:val="Normal"/>
        <w:ind w:left="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Nawierzchnie poliuretanowe muszą posiadać parametry zgodne z   obowiązującą  w Unii Europejskiej normą na nawierzchnie poliuretanowe </w:t>
      </w:r>
    </w:p>
    <w:p>
      <w:pPr>
        <w:pStyle w:val="Normal"/>
        <w:ind w:left="720" w:hanging="357"/>
        <w:rPr/>
      </w:pPr>
      <w:r>
        <w:rPr>
          <w:sz w:val="20"/>
          <w:szCs w:val="20"/>
        </w:rPr>
        <w:t>Place zabawowe wykonane są z  płyt EPDM 50*50cm  grub. 40mm (dla wys. upadku 120cm)  na podbudowie tłuczniowej grub.12cm (w obrzeżach gumowych) o pow.229m2 po uprzedniej rozbiórce zdegradowanej, istniejącej naw.poliuretanowej wraz z jej wywozem  utylizacją</w:t>
      </w:r>
    </w:p>
    <w:p>
      <w:pPr>
        <w:pStyle w:val="Normal"/>
        <w:ind w:left="360" w:hanging="357"/>
        <w:rPr/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Dla estetyki płyty EPDM są w 4 kolorach: żółtym RAL 1012, pomarańczowym RAL 2004,zielonym RAL 6012 i  niebieskim RAL 5015. Dodatkowo projektuje się 2kpl po 24 płyty ze wzorem kółko do tzw </w:t>
      </w:r>
    </w:p>
    <w:p>
      <w:pPr>
        <w:pStyle w:val="Normal"/>
        <w:ind w:left="360" w:hanging="35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</w:t>
      </w:r>
      <w:r>
        <w:rPr>
          <w:sz w:val="20"/>
          <w:szCs w:val="20"/>
        </w:rPr>
        <w:t xml:space="preserve">Twistera. </w:t>
      </w:r>
    </w:p>
    <w:p>
      <w:pPr>
        <w:pStyle w:val="Normal"/>
        <w:ind w:left="360" w:hanging="357"/>
        <w:rPr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</w:t>
      </w: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Płyty EPDM produkowane są w standardowym rozmiarze 500cm*50cm . 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Dla zabezpieczenia  krawędzi nawierzchni z płyt należy zastosować obrzeża  gumowe 5*25cm w kolorze czerwonym. </w:t>
      </w:r>
    </w:p>
    <w:p>
      <w:pPr>
        <w:pStyle w:val="Normal"/>
        <w:ind w:left="360" w:hanging="357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Płyty i obrzeża muszą posiadać atest higieniczny muszą spełniać najnowszą normę dotyczącą placów zabaw PN-EN1177:201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1. Ogólne wymagania dotyczące sprzęt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sprzętu podano w SST D-S-00.00.00 „Wymagania ogólne” pkt 3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2. Sprzęt do wykonania nawierzchni boisk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oty związane z wykonaniem nawierzchni powinny być wykonane przy wykorzystaniu następując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rzętu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zagęszczarki,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1. Ogólne wymagania dotyczące transport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ST D-S-00.00.00 „Wymagania ogólne” pkt 4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 Transport materiałów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Materiały do wykonania nawierzchni można przewozić dowolnymi środkami transportu do 8t  w warunkach zabezpieczających je przed zanieczyszczeniem, zmieszaniem z innymi materiałami, nadmiernym wysuszeniem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wilgocenie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 pylaste i pylące winny być przewożone w opakowaniach lub szczelnie okryte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 do wykonania nawierzchni syntetycznej winny być przewożone w oryginalnych opakowaniach producent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 oznaczoną datą przydatności do użycia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wykonania robót podano w SST D-S-00.00.00 „Wymagania ogólne” pkt 5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Nawierzchnia placów powinna być wykonywana przez firmę posiadającą doświadczenie w realizacji tego typ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nawierzchni. Prace należy wykonywać w porze bezdeszczowej w temp powyżej 5 stopni C. Nawierzchnia winna być sucha i czysta 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5.2. Warunki przystąpienia do wykonywania nawierzchni placu 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Nawierzchnia boiska będzie wykonane na konstrukcji: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5.3. Wykonanie podsypki piaskowej </w:t>
      </w:r>
      <w:r>
        <w:rPr>
          <w:sz w:val="18"/>
          <w:szCs w:val="18"/>
        </w:rPr>
        <w:t>– wg SST D-04.02.01.</w:t>
      </w:r>
    </w:p>
    <w:p>
      <w:pPr>
        <w:pStyle w:val="Normal"/>
        <w:autoSpaceDE w:val="false"/>
        <w:spacing w:lineRule="auto" w:line="240"/>
        <w:ind w:left="0" w:hanging="0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5.4. Ustawienie obrzeży gumowych na ławach z betonu </w:t>
      </w:r>
      <w:r>
        <w:rPr>
          <w:bCs/>
          <w:sz w:val="18"/>
          <w:szCs w:val="18"/>
        </w:rPr>
        <w:t>– wg SST D-08.03.01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5. Wykonanie podbudowy dwuwarstwowej z kruszywa łamanego</w:t>
      </w:r>
      <w:r>
        <w:rPr>
          <w:bCs/>
          <w:sz w:val="18"/>
          <w:szCs w:val="18"/>
        </w:rPr>
        <w:t xml:space="preserve"> – wg SST D-04.04.02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5.6. Wykonanie nawierzchn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rzeża gumow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 przystąpieniem do wykonania robót Wykonawca przedstawi Inżynierowi do akceptacji atesty i aprobaty wyszczególnione w punkcie 2.2. Wszystkie warstwy nawierzchni muszą być wykonane według projektu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 KONTROLA JAKOŚCI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Ogólne zasady kontroli jakości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-S-00.00.00 „Wymagania ogólne” pkt 6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Badania jakości wykonanej nawierzchn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magania dla wykonanej nawierzchni syntetycznej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ną nawierzchnię należy badać wg instrukcji producenta oraz zgodnie z zaleceniami aprobaty technicznej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równości podłoża należy mierzyć 4-metrową łatą zgodnie z normą BN-68/8931-04. Nierówności nie mog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kraczać 6 m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adki poprzeczne wykonanej nawierzchni powinny być zgodne z dokumentacją projektową z tolerancją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eastAsia="SymbolMT;Arial Unicode MS"/>
          <w:sz w:val="18"/>
          <w:szCs w:val="18"/>
        </w:rPr>
        <w:t xml:space="preserve">± </w:t>
      </w:r>
      <w:r>
        <w:rPr>
          <w:sz w:val="18"/>
          <w:szCs w:val="18"/>
        </w:rPr>
        <w:t>0,5%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5. Zasady postępowania z wadliwie wykonanymi fragmentami nawierzchn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e fragmenty nawierzchni, które wykazują większe odchylenia cech geometrycznych od określon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wyżej powinny być naprawione na koszt Wykonawcy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obmiaru robót podano w SST D-S-00.00.00 „Wymagania ogólne” pkt 7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dnostki obmiarowe podano w punkcie 1.3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zasady odbioru robót podano w SST D-S-00.00.00 „Wymagania ogólne” pkt 8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2. Odbiór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ą projektową, SST i wymaganiami Inżyniera, jeżeli wszystk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miary i badania z zachowaniem tolerancji wg pkt 6 dały wyniki pozytywne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1. Ogólne ustalenia dotyczące podstawy płatnośc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ST D-S-00.00.00 „Wymagania ogólne” pkt 9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2. Cena jednostki obmiarowej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łatność należy przyjmować na podstawie jednostek obmiarowych według pkt 1.3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na wykonania nawierzchni boiska wraz z opaską obejmuje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race pomiarowe i roboty przygotowawcze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dostarczenie materiałów na miejsce wbudowania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ykonanie warstw nawierzchni syntetycznej stabilizującej i typu Natrysk wraz z liniami boisk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Urządzenia sportowe. Planowanie, projektowanie, budowa, użytkowanie. Arkady, Warszawa 1982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18:39:00Z</dcterms:created>
  <dc:creator>ukedzierska</dc:creator>
  <dc:description/>
  <cp:keywords/>
  <dc:language>en-US</dc:language>
  <cp:lastModifiedBy>Urszula Kędzierska</cp:lastModifiedBy>
  <cp:lastPrinted>2015-06-21T02:45:00Z</cp:lastPrinted>
  <dcterms:modified xsi:type="dcterms:W3CDTF">2025-04-09T09:49:00Z</dcterms:modified>
  <cp:revision>46</cp:revision>
  <dc:subject/>
  <dc:title/>
</cp:coreProperties>
</file>