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  <w:t>D-00.00.00 WYMAGANIA OGÓLNE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 WSTĘP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1. Przedmiot SS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dmiotem niniejszej specyfikacji technicznej (SST) są wymagania ogólne dotyczące wykonania i odbio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la zadania  </w:t>
      </w:r>
    </w:p>
    <w:p>
      <w:pPr>
        <w:pStyle w:val="Standardowytekst"/>
        <w:snapToGrid w:val="false"/>
        <w:rPr/>
      </w:pPr>
      <w:r>
        <w:rPr>
          <w:b/>
        </w:rPr>
        <w:t xml:space="preserve">ROZBUDOWA </w:t>
      </w:r>
      <w:r>
        <w:rPr>
          <w:b/>
          <w:bCs/>
        </w:rPr>
        <w:t xml:space="preserve"> PLACU ZABAW  dla  ŻŁOBKKA „KRUSZYNKA”  w m.  KRUSZY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1.2. Zakres stosowania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ST stanowi dokument przetargowy i kontraktowy przy zlecaniu i realizacji robót wymienionych w p. 1.1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3. Zakres robót objętych SS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stalenia zawarte w niniejszej specyfikacji obejmują wymagania ogólne, wspólne dla robót objęt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specyfikacjami technicznymi wymienionymi w spisie treści. zawarte w niniejszym zestawieniu opracowane zostały na podstawie Ogólnych Specyfikacji Technicznych wydanych na zlecenie Generalnej Dyrekcji Dróg Publicznych oraz na podstawie wydawnictwa „Urządzenia Sportowe. Planowanie, projektowanie, budowa, użytkowanie” 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 Określenia podstawow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żyte w SST wymienione poniżej określenia należy rozumieć w każdym przypadku następująco: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) Dziennik budowy </w:t>
      </w:r>
      <w:r>
        <w:rPr>
          <w:sz w:val="18"/>
          <w:szCs w:val="18"/>
        </w:rPr>
        <w:t>– dziennik, wydany zgodnie z obowiązującymi przepisami, stanowiący urzędowy dokumen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biegu robót budowlanych oraz zdarzeń i okoliczności zachodzących w toku wykonywania robót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2) Kierownik budowy </w:t>
      </w:r>
      <w:r>
        <w:rPr>
          <w:sz w:val="18"/>
          <w:szCs w:val="18"/>
        </w:rPr>
        <w:t>– osoba wyznaczona przez Wykonawcę, upoważniona do kierowania robotami i d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stępowania w jego imieniu w sprawach realizacji kontraktu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3) Konstrukcja nawierzchni </w:t>
      </w:r>
      <w:r>
        <w:rPr>
          <w:sz w:val="18"/>
          <w:szCs w:val="18"/>
        </w:rPr>
        <w:t>– układ warstw nawierzchni wraz ze sposobem ich połączeni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4) Kosztorys ofertowy </w:t>
      </w:r>
      <w:r>
        <w:rPr>
          <w:sz w:val="18"/>
          <w:szCs w:val="18"/>
        </w:rPr>
        <w:t>– wyceniony kompletny przedmiar robót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5) Księga obmiarów </w:t>
      </w:r>
      <w:r>
        <w:rPr>
          <w:sz w:val="18"/>
          <w:szCs w:val="18"/>
        </w:rPr>
        <w:t>– akceptowany przez Inżyniera zeszyt z ponumerowanymi stronami, służący do wpisywania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ę obmiaru dokonywanych robót w formie wyliczeń, szkiców i ew. dodatkowych załączników. Wpisy w księdz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ów podlegają potwierdzeniu przez Inżynier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6) Laboratorium </w:t>
      </w:r>
      <w:r>
        <w:rPr>
          <w:sz w:val="18"/>
          <w:szCs w:val="18"/>
        </w:rPr>
        <w:t>– drogowe lub inne laboratorium badawcze, zaakceptowane przez Zamawiającego, niezbędne d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prowadzenia wszelkich badań i prób związanych z oceną jakości materiałów oraz robót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7) Materiały </w:t>
      </w:r>
      <w:r>
        <w:rPr>
          <w:sz w:val="18"/>
          <w:szCs w:val="18"/>
        </w:rPr>
        <w:t>– wszelkie tworzywa niezbędne do wykonania robót, zgodne z dokumentacją projektową i specyfikacjami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technicznymi, zaakceptowane przez Inżynier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8) Nawierzchnia </w:t>
      </w:r>
      <w:r>
        <w:rPr>
          <w:sz w:val="18"/>
          <w:szCs w:val="18"/>
        </w:rPr>
        <w:t>– warstwa lub zespół warstw służących do przejmowania i rozkładania obciążeń od ruchu na podłoż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gruntowe i zapewniających dogodne warunki dla ruchu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9) Odpowiednia (bliska) zgodność </w:t>
      </w:r>
      <w:r>
        <w:rPr>
          <w:sz w:val="18"/>
          <w:szCs w:val="18"/>
        </w:rPr>
        <w:t>– zgodność wykonywanych robót z dopuszczonymi tolerancjami, a jeśli przedział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olerancji nie został określony – z przeciętnymi tolerancjami, przyjmowanymi zwyczajowo dla danego rodzaju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udowlanych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0) Podbudowa </w:t>
      </w:r>
      <w:r>
        <w:rPr>
          <w:sz w:val="18"/>
          <w:szCs w:val="18"/>
        </w:rPr>
        <w:t>– dolna część nawierzchni służąca do przenoszenia obciążeń od ruchu na podłoże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1) Podłoże </w:t>
      </w:r>
      <w:r>
        <w:rPr>
          <w:sz w:val="18"/>
          <w:szCs w:val="18"/>
        </w:rPr>
        <w:t>– grunt rodzimy lub nasypowy, leżący pod nawierzchnią do głębokości przemarzani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2) Polecenie inżyniera </w:t>
      </w:r>
      <w:r>
        <w:rPr>
          <w:sz w:val="18"/>
          <w:szCs w:val="18"/>
        </w:rPr>
        <w:t>– wszelkie polecenia przekazane Wykonawcy przez Inżyniera, w formie pisemnej, dotyczące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sposobu realizacji robót lub innych spraw związanych z prowadzeniem budowy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3) Projektant – </w:t>
      </w:r>
      <w:r>
        <w:rPr>
          <w:sz w:val="18"/>
          <w:szCs w:val="18"/>
        </w:rPr>
        <w:t>uprawniona osoba prawna lub fizyczna będąca autorem dokumentacji projektowej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4) Przedsięwzięcie budowlane </w:t>
      </w:r>
      <w:r>
        <w:rPr>
          <w:sz w:val="18"/>
          <w:szCs w:val="18"/>
        </w:rPr>
        <w:t>– kompleksowa realizacja nowego obiektu lub zespołu obiektów albo ich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modernizacja stanowiąca całość inwestycji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5) Przetargowa dokumentacja projektowa </w:t>
      </w:r>
      <w:r>
        <w:rPr>
          <w:sz w:val="18"/>
          <w:szCs w:val="18"/>
        </w:rPr>
        <w:t>– część dokumentacji projektowej, która wskazuje lokalizację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harakterystykę i wymiary obiektu będącego przedmiotem robót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(16) Zadanie budowlane </w:t>
      </w:r>
      <w:r>
        <w:rPr>
          <w:sz w:val="18"/>
          <w:szCs w:val="18"/>
        </w:rPr>
        <w:t>– część przedsięwzięcia budowlanego, stanowiąca odrębną całość konstrukcyjną lub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echnologiczną, zdolną do samodzielnego spełnienia przewidywanych funkcji techniczno-użytkowych. Zadanie moż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legać na wykonywaniu robót związanych z budową, modernizacją, utrzymaniem oraz ochroną obiektu budowlaneg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lub jego elementu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5. Ogólne wymagania dotyczące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ich zgodność z dokumentacją projektową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ST i poleceniami Inżynier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1. </w:t>
      </w:r>
      <w:r>
        <w:rPr>
          <w:sz w:val="18"/>
          <w:szCs w:val="18"/>
        </w:rPr>
        <w:t>Przekazanie terenu bud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mawiający w terminie określonym w dokumentach umowy przekaże Wykonawcy teren budowy wraz z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ystkimi wymaganymi uzgodnieniami prawnymi i administracyjnymi, lokalizację i współrzędne punkt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sokościowych, dziennik budowy oraz dwa egzemplarze dokumentacji projektowej i dwa komplety SS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a Wykonawcy spoczywa odpowiedzialność za ochronę przekazanych mu punktów pomiarowych do chwili odbior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ońcowego robót. Uszkodzone lub zniszczone znaki geodezyjne Wykonawca odtworzy i utrwali na własny koszt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2. </w:t>
      </w:r>
      <w:r>
        <w:rPr>
          <w:sz w:val="18"/>
          <w:szCs w:val="18"/>
        </w:rPr>
        <w:t>Dokumentacja projektowa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Dokumentacja projektowa będzie zawierać rysunki, obliczenia i dokumenty</w:t>
      </w:r>
    </w:p>
    <w:p>
      <w:pPr>
        <w:pStyle w:val="Normal"/>
        <w:autoSpaceDE w:val="false"/>
        <w:spacing w:lineRule="auto" w:line="240"/>
        <w:ind w:left="0" w:hanging="0"/>
        <w:rPr>
          <w:rFonts w:eastAsia="Arial-ItalicMT;Times New Roman"/>
          <w:i/>
          <w:i/>
          <w:iCs/>
          <w:sz w:val="18"/>
          <w:szCs w:val="18"/>
        </w:rPr>
      </w:pPr>
      <w:r>
        <w:rPr>
          <w:rFonts w:eastAsia="Arial-ItalicMT;Times New Roman"/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3. </w:t>
      </w:r>
      <w:r>
        <w:rPr>
          <w:sz w:val="18"/>
          <w:szCs w:val="18"/>
        </w:rPr>
        <w:t>Zgodność robót z dokumentacją projektową i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kumentacja projektowa, SST oraz dodatkowe dokumenty przekazane przez Inżyniera Wykonawcy stanowią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zęść umowy, a wymagania wyszczególnione w choćby jednym z nich są obowiązujące dla Wykonawcy tak jakb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warte były w całej dokumentacj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nie może wykorzystywać błędów lub opuszczeń w dokumentach kontraktowych, a o ich wykryciu winien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atychmiast powiadomić Inżyniera, który dokona odpowiednich zmian i poprawek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rzypadku rozbieżności opis wymiarów ważniejszy jest od odczytu ze skali rysunków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ystkie wykonane roboty i dostarczone materiały będą zgodne z dokumentacją projektową i SS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ane określone w dokumentacji projektowej i w SST będą uważane za wartości docelowe, od których dopuszczal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ą odchylenia w ramach określonego przedziału tolerancji. Cechy materiałów i elementów budowli muszą by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dnorodne i wykazywać zgodność z określonymi wymaganiami, a rozrzuty tych cech nie mogą przekracza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puszczalnego przedziału tolerancj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rzypadku, gdy materiały lub roboty nie będą w pełni zgodne z dokumentacją projektową lub SST i wpłynie to n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iezadowalającą jakość elementu budowli, to takie materiały zostaną zastąpione innymi, a roboty rozebrane i wykona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nownie na koszt Wykonawcy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4. </w:t>
      </w:r>
      <w:r>
        <w:rPr>
          <w:sz w:val="18"/>
          <w:szCs w:val="18"/>
        </w:rPr>
        <w:t>Zabezpieczenie terenu bud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jest zobowiązany do zabezpieczenia terenu budowy w okresie trwania realizacji kontraktu aż d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kończenia i odbioru ostatecznego robót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Wykonawca dostarczy, zainstaluje i będzie utrzymywać tymczasowe urządzenia zabezpieczające, w tym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grodzenia, oświetlenie, sygnały i znaki ostrzegawcze, dozorców, wszelkie inne środki niezbędne do ochrony robó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gody społeczności i innych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Fakt przystąpienia do robót Wykonawca obwieści przez umieszczenie, w miejscach i ilościach określonych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, tablic informacyjnych, których treść będzie zatwierdzona przez Inżyniera. Tablice informacyjne będą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trzymywane przez Wykonawcę w dobrym stanie przez cały okres realizacji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oszt zabezpieczenia terenu budowy nie podlega odrębnej zapłacie i przyjmuje się, że jest włączony w cenę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mowną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5. </w:t>
      </w:r>
      <w:r>
        <w:rPr>
          <w:sz w:val="18"/>
          <w:szCs w:val="18"/>
        </w:rPr>
        <w:t>Ochrona środowiska w czasie wykonywania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ma obowiązek znać i stosować w czasie prowadzenia robót wszelkie przepisy dotyczące ochron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środowiska naturalnego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czasie trwania budowy i wykańczania robót Wykonawca będzie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a) utrzymywać teren budowy i wykopy w stanie bez wody stojącej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) podejmować wszelkie uzasadnione kroki mające na celu stosowanie się do przepisów i norm dotyczących ochron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środowiska na terenie i wokół terenu budowy oraz będzie unikać uszkodzeń lub uciążliwości dla osób lub własnośc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ołecznej i innych, a wynikających ze skażenia, hałasu lub innych przyczyn powstałych w następstwie jego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sposobu działani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tosując się do tych wymagań będzie miał szczególny wzgląd na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a) lokalizację baz, warsztatów, magazynów, składowisk, ukopów i dróg dojazdowych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) środki ostrożności i zabezpieczenia przed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zanieczyszczeniem zbiorników i cieków wodnych pyłami lub substancjami toksycznym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zanieczyszczeniem powietrza pyłami i gazam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możliwością powstania pożaru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6. </w:t>
      </w:r>
      <w:r>
        <w:rPr>
          <w:sz w:val="18"/>
          <w:szCs w:val="18"/>
        </w:rPr>
        <w:t>Ochrona przeciwpożarow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przestrzegać przepisy ochrony przeciwpożarowej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utrzymywać sprawny sprzęt przeciwpożarowy, wymagany przez odpowiednie przepisy, n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erenie baz produkcyjnych, w pomieszczeniach biurowych, mieszkalnych i magazynach oraz w maszynach i pojazdach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y łatwopalne będą składowane w sposób zgodny z odpowiednimi przepisami i zabezpieczone przed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stępem osób trzecich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odpowiedzialny za wszelkie straty spowodowane pożarem wywołanym jako rezultat realizacj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bót albo przez personel Wykonawcy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7. </w:t>
      </w:r>
      <w:r>
        <w:rPr>
          <w:sz w:val="18"/>
          <w:szCs w:val="18"/>
        </w:rPr>
        <w:t>Materiały szkodliwe dla otoczeni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y, które w sposób trwały są szkodliwe dla otoczenia, nie będą dopuszczone do użyci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ie dopuszcza się użycia materiałów wywołujących szkodliwe promieniowanie o stężeniu większym od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puszczalnego, określonego odpowiednimi przepisam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elkie materiały odpadowe użyte do robót będą miały aprobatę techniczną wydaną przez uprawnioną jednostkę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dnoznacznie określającą brak szkodliwego oddziaływania tych materiałów na środowisko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y, które są szkodliwe dla otoczenia tylko w czasie robót, a po zakończeniu robót ich szkodliwość zanika (np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y pylaste) mogą być użyte pod warunkiem przestrzegania wymagań technologicznych wbudowania. Jeżel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magają tego odpowiednie przepisy Zamawiający powinien otrzymać zgodę na użycie tych materiałów od właściw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rganów administracji państwowej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8. </w:t>
      </w:r>
      <w:r>
        <w:rPr>
          <w:sz w:val="18"/>
          <w:szCs w:val="18"/>
        </w:rPr>
        <w:t>Ochrona własności publicznej i prywatnej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odpowiada za ochronę instalacji na powierzchni ziemi i za urządzenia podziemne, takie jak rurociąg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able itp. oraz uzyska od odpowiednich władz będących właścicielami tych urządzeń potwierdzenie informacj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starczonych mu przez Zamawiającego w ramach planu ich lokalizacji. Wykonawca zapewni właściwe oznaczenie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bezpieczenie przed uszkodzeniem tych instalacji i urządzeń w czasie trwania budow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zobowiązany jest umieścić w swoim harmonogramie rezerwę czasową dla wszelkiego rodzaju robó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tóre mają być wykonane w zakresie przełożenia instalacji i urządzeń podziemnych na terenie budowy i powiadomi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 i władze lokalne o zamiarze rozpoczęcia robót. O fakcie przypadkowego uszkodzenia tych instalacj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ezzwłocznie powiadomi Inżyniera i zainteresowane władze oraz będzie z nimi współpracował dostarczając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elkiej pomocy potrzebnej przy dokonywaniu napraw. Wykonawca będzie odpowiadać za wszelkie spowodowa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z jego działania uszkodzenia instalacji na powierzchni ziemi i urządzeń podziemnych wykazanych w dokumenta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starczonych mu przez Zamawiającego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9. </w:t>
      </w:r>
      <w:r>
        <w:rPr>
          <w:sz w:val="18"/>
          <w:szCs w:val="18"/>
        </w:rPr>
        <w:t>Ograniczenie obciążeń osi pojazd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stosować się będzie do ustawowych ograniczeń obciążenia na oś przy transporcie materiałów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posażenia na i z terenu robót. Uzyska on wszelkie niezbędne zezwolenia od władz co do przewozu nietypow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agowo ładunków i w sposób ciągły będzie o każdym takim przewozie powiadamiał Inżyniera. Pojazdy i ładunk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wodujące nadmierne obciążenie osiowe nie będą dopuszczone na świeżo ukończony fragment budowy w obręb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erenu budowy i Wykonawca będzie odpowiadał za naprawę wszelkich robót w ten sposób uszkodzonych, zgodnie 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leceniami Inżynier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10. </w:t>
      </w:r>
      <w:r>
        <w:rPr>
          <w:sz w:val="18"/>
          <w:szCs w:val="18"/>
        </w:rPr>
        <w:t>Bezpieczeństwo i higiena prac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dczas realizacji robót Wykonawca będzie przestrzegać przepisów dotyczących bezpieczeństwa i higieny prac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szczególności Wykonawca ma obowiązek zadbać, aby personel nie wykonywał pracy w warunka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iebezpiecznych, szkodliwych dla zdrowia oraz nie spełniających odpowiednich wymagań sanitarnych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zapewni i będzie utrzymywał wszelkie urządzenia zabezpieczające, socjalne oraz sprzęt i odpowiednią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zież dla ochrony życia i zdrowia osób zatrudnionych na budowie oraz dla zapewnienia bezpieczeństwa publicznego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znaje się, że wszelkie koszty związane z wypełnieniem wymagań określonych powyżej nie podlegają odrębnej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płacie i są uwzględnione w cenie umownej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11. </w:t>
      </w:r>
      <w:r>
        <w:rPr>
          <w:sz w:val="18"/>
          <w:szCs w:val="18"/>
        </w:rPr>
        <w:t>Ochrona i utrzymanie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odpowiedzialny za ochronę robót i za wszelkie materiały i urządzenia używane do robót od dat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zpoczęcia do daty zakończenia robót (do wydania potwierdzenia zakończenia przez Inżyniera)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utrzymywać roboty do czasu odbioru ostatecznego. Utrzymanie powinno być prowadzone w tak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osób, aby budowla lub jej elementy były w zadowalającym stanie przez cały czas, do momentu odbioru ostatecznego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śli Wykonawca w jakimkolwiek czasie zaniedba utrzymanie, to na polecenie Inżyniera powinien rozpocząć robot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trzymaniowe nie później niż w 24 godziny po otrzymaniu tego poleceni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1.5.12. </w:t>
      </w:r>
      <w:r>
        <w:rPr>
          <w:sz w:val="18"/>
          <w:szCs w:val="18"/>
        </w:rPr>
        <w:t>Stosowanie się do prawa i innych przepis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zobowiązany jest znać wszystkie przepisy wydane przez władze centralne i miejscowe oraz in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pisy i wytyczne, które są w jakikolwiek sposób związane z robotami i będzie w pełni odpowiedzialny z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strzeganie tych praw, przepisów i wytycznych podczas prowadzenia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przestrzegać praw patentowych i będzie w pełni odpowiedzialny za wypełnienie wszelki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magań prawnych odnośnie wykorzystania opatentowanych urządzeń lub metod i w sposób ciągły będzie informowa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 o swoich działaniach, przedstawiając kopie zezwoleń i inne odnośne dokumenty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MATERIAŁY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Źródła uzyskania materiałów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Co najmniej na trzy tygodnie przed zaplanowanym wykorzystaniem jakichkolwiek materiałów przeznaczonych d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bót Wykonawca przedstawi szczegółowe informacje dotyczące proponowanego źródła wytwarzania, zamawiania lub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dobywania tych materiałów i odpowiednie świadectwa badań laboratoryjnych oraz próbki do zatwierdzenia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twierdzenie partii materiałów z danego źródła nie oznacza automatycznie, że wszystkie materiały z danego źródł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zyskają zatwierdzenie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zobowiązany jest do prowadzenia badań w celu udokumentowania, że materiały uzyskane 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puszczonego źródła w sposób ciągły spełniają wymagania SST w czasie postępu robót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Pozyskiwanie materiałów miejscow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odpowiada za uzyskanie pozwoleń od właścicieli i odnośnych władz na pozyskanie materiałów 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ichkolwiek źródeł miejscowych włączając w to źródła wskazane przez Zamawiającego i jest zobowiązany dostarczy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owi wymagane dokumenty przed rozpoczęciem eksploatacji źródł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przedstawi dokumentację zawierającą raporty z badań terenowych i laboratoryjnych oraz proponowaną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z siebie metodę wydobycia i selekcji do zatwierdzenia Inżynierow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ponosi odpowiedzialność za spełnienie wymagań ilościowych i jakościowych materiałów 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iegokolwiek źródł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Wykonawca poniesie wszystkie koszty, a w tym: opłaty, wynagrodzenia i jakiekolwiek inne koszty związane 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starczeniem materiałów do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Humus i nadkład czasowo zdjęte z terenu wykopów, ukopów i miejsc pozyskania piasku i żwiru będą formowane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hałdy i wykorzystane przy zasypce i rekultywacji terenu po ukończeniu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ystkie odpowiednie materiały pozyskane z wykopów na terenie budowy lub z innych miejsc wskazanych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kumentach umowy będą wykorzystane do robót lub odwiezione na odkład odpowiednio do wymagań umowy lub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kazań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 wyjątkiem uzyskania na to pisemnej zgody Inżyniera, Wykonawca nie będzie prowadzić żadnych wykopów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rębie terenu budowy poza tymi, które zostały wyszczególnione w dokumentach umow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Eksploatacja źródeł materiałów będzie zgodna z wszelkimi regulacjami prawnymi obowiązującymi na danym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szarze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3. Materiały nie odpowiadające wymaganiom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y nie odpowiadające wymaganiom zostaną przez Wykonawcę wywiezione z terenu budowy, bądź złożone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iejscu wskazanym przez Inżyniera. Jeśli Inżynier zezwoli Wykonawcy na użycie tych materiałów do innych robót, niż t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la których zostały zakupione, to koszt tych materiałów zostanie przewartościowany przez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ażdy rodzaj robót, w którym znajdują się nie zbadane i nie zaakceptowane materiały, Wykonawca wykonuje n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łasne ryzyko, licząc się z jego nieprzyjęciem i niezapłaceniem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4. Przechowywanie i składowanie materiał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zapewni, aby tymczasowo składowane materiały, do czasu gdy będą one potrzebne do robót, były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zabezpieczone przed zanieczyszczeniem, zachowały swoją jakość i właściwość do robót i były dostępne do kontrol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z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iejsca czasowego składowania materiałów będą zlokalizowane w obrębie terenu budowy w miejsca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zgodnionych z Inżynierem lub poza terenem budowy w miejscach zorganizowanych przez Wykonawcę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5. Wariantowe stosowanie materiał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śli dokumentacja projektowa lub SST przewidują możliwość wariantowego zastosowania rodzaju materiału w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sz w:val="18"/>
          <w:szCs w:val="18"/>
        </w:rPr>
        <w:t>wykonywanych robotach, Wykonawca powiadomi Inżyniera o swoim zamiarze co najmniej 1 tygodnia przed użyciem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ateriału, albo w okresie dłuższym, jeśli będzie to wymagane dla badań prowadzonych przez Inżyniera. Wybrany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akceptowany rodzaj materiału nie może być później zmieniany bez zgody Inżyniera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SPRZĘ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jest zobowiązany do używania jedynie takiego sprzętu, który nie spowoduje niekorzystnego wpływu n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ość wykonywanych robót. Sprzęt używany do robót powinien być zgodny z ofertą Wykonawcy i powinien odpowiada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d względem typów i ilości wskazaniom zawartym w SST lub projekcie organizacji robót, zaakceptowanym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; W przypadku braku ustaleń w takich dokumentach sprzęt powinien być uzgodniony i zaakceptowany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Liczba i wydajność sprzętu będzie gwarantować przeprowadzenie robót, zgodnie z zasadami określonymi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kumentacji projektowej, SST i wskazaniach Inżyniera w terminie przewidzianym umową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rzęt będący własnością Wykonawcy lub wynajęty do wykonania robót ma być utrzymywany w dobrym stanie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gotowości do pracy. Będzie on zgodny z normami ochrony środowiska i przepisami dotyczącymi jego użytkowani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dostarczy Inżynierowi kopie dokumentów potwierdzających dopuszczenie sprzętu do użytkowania, tam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gdzie jest to wymagane przepisam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żeli dokumentacja projektowa lub SST przewidują możliwość wariantowego użycia sprzętu przy wykonywan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botach, Wykonawca powiadomi Inżyniera o swoim zamiarze wyboru i uzyska jego akceptację przed użyciem sprzęt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brany sprzęt, po akceptacji Inżyniera, nie może być później zmieniany bez jego zgod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ikolwiek sprzęt, maszyny, urządzenia i narzędzia nie gwarantujące zachowania warunków umowy, zostaną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 zdyskwalifikowane i nie dopuszczone do robót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jest zobowiązany do stosowanie jedynie takich środków transportu, które nie wpłyną niekorzystnie n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ość wykonywanych robót i właściwości przewożonych ładunków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Liczba środków transportu będzie zapewniać prowadzenie robót zgodnie z zasadami określonymi w dokumentacj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ojektowej, SST i wskazaniach Inżyniera, w terminie przewidzianym umową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y ruchu na drogach publicznych pojazdy będą spełniać wymagania dotyczące przepisów ruchu drogowego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niesieniu do dopuszczalnych obciążeń na osie i innych parametrów technicznych. Środki transportu n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powiadające warunkom dopuszczalnych obciążeń na osie mogą być dopuszczone przez Inżyniera, pod warunkiem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ywrócenia stanu pierwotnego użytkowanych odcinków dróg na koszt Wykonawc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usuwać na bieżąco, na własny koszt, wszelkie zanieczyszczenia spowodowane jego pojazdam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a drogach publicznych oraz dojazdach do terenu budowy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jest odpowiedzialny za prowadzenie robót zgodnie z umową oraz za jakość zastosowanych materiał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 wykonywanych robót, za ich zgodność z dokumentacją projektową, wymaganiami SST oraz poleceniami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ponosi odpowiedzialność za dokładne wytyczenie w planie i wyznaczenie wysokości wszystki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elementów robót zgodnie z wymiarami i rzędnymi określonymi w dokumentacji projektowej lub przekazanymi na piśm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z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astępstwa jakiegokolwiek błędu spowodowanego przez Wykonawcę w wytyczeniu i wyznaczaniu robót zostaną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śli wymagać tego będzie Inżynier, poprawione przez Wykonawcę na własny kosz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rawdzenie wytyczenia robót lub wyznaczenia wysokości przez Inżyniera nie zwalnia Wykonawcy od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powiedzialności za ich dokładność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ecyzje Inżyniera dotyczące akceptacji lub odrzucenia materiałów i elementów robót będą oparte na wymagania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formułowanych w dokumentach umowy, dokumentacji projektowej i w SST, a także w normach i wytycznych. Prz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dejmowaniu decyzji Inżynier uwzględni wyniki badań materiałów i robót, rozrzuty normalnie występujące przy produkcj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 przy badaniach materiałów, doświadczenia z przeszłości, wyniki badań naukowych oraz inne czynniki wpływające n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zważaną kwestię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lecenia Inżyniera będą wykonywane nie później niż w czasie przez niego wyznaczonym, po ich otrzymaniu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ę, pod groźbą zatrzymania robót. Skutki finansowe z tego tytułu ponosi Wykonawca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1. Zasady kontroli jakości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elem kontroli robót będzie takie sterowanie ich przygotowaniem i wykonaniem, aby osiągnąć założoną jakoś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jest odpowiedzialny za pełną kontrolę robót i jakości materiałów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będzie przeprowadzać pomiary i badania materiałów oraz robót z częstotliwością zapewniającą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twierdzenie, że roboty wykonano zgodnie z wymaganiami zawartymi w dokumentacji projektowej i SS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Minimalne wymagania co do zakresu badań i ich częstotliwość są określone w SST, normach i wytycznych.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ypadku, gdy nie zostały one tam określone, Inżynier ustali jaki zakres kontroli jest konieczny, aby zapewnić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nie robót zgodnie z umową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ystkie badania i pomiary będą przeprowadzone zgodnie z wymaganiami norm. W przypadku, gdy normy n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ejmują jakiegokolwiek badania wymaganego w SST, stosować można wytyczne krajowe, albo inne procedury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akceptowane przez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miary i wyniki badań należy opracować na odpowiednich formularzach. Winny być podpisane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dstawicieli Wykonawcy i nadzor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w. dokumentacja stanowi integralną część Operatu Kolaudacyjnego Robót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2. Certyfikaty i deklaracj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 może dopuścić do użycia tylko te materiały, które posiadają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1. certyfikat na znak bezpieczeństwa wykazujący, że zapewniono zgodność z kryteriami technicznymi określonymi n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dstawie Polskich Norm, aprobat technicznych oraz właściwych przepisów i dokumentów technicznych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2. deklarację zgodności lub certyfikat zgodności z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Polską Normą lub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aprobatą techniczną, w przypadku wyrobów, dla których nie ustanowiono Polskiej Normy, jeżeli nie są objęt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ertyfikacją określoną w pkt 1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 które spełniają wymogi SS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rzypadku materiałów, dla których ww. dokumenty są wymagane przez SST, każda partia dostarczona do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ędzie posiadać te dokumenty, określające w sposób jednoznaczny jej cech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opie tych dokumentów będą dostarczone przez Wykonawcę Inżynierow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iekolwiek materiały, które nie spełniają tych wymagań będą odrzucone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3. Dokumenty bud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a jest zobowiązany do prowadzenia następujących dokumentów budowy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(1) Dziennik bud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ziennik budowy jest wymaganym dokumentem prawnym obowiązującym Zamawiającego i Wykonawcę w okres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 przekazania Wykonawcy terenu budowy do końca okresu gwarancyjnego. Odpowiedzialność za prowadzen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ziennika budowy zgodnie z obowiązującymi przepisami spoczywa na Wykonawc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pisy w dzienniku budowy będą dokonywane na bieżąco i będą dotyczyć przebiegu robót, stanu bezpieczeństw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ludzi i mienia oraz technicznej i gospodarczej strony budowy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łączone do dziennika budowy protokoły i inne dokumenty będą oznaczone kolejnym numerem załącznika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patrzone datą i podpisem Wykonawcy i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(2) Rejestr obmiar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ejestr obmiarów stanowi dokument pozwalający na rozliczenie faktycznego postępu każdego z elementów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y wykonanych robót przeprowadza się w sposób ciągły w jednostkach przyjętych w kosztorysie i wpisuje d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ejestru obmiarów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(3) Dokumenty laboratoryj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zienniki laboratoryjne, deklaracje zgodności lub certyfikaty zgodności materiałów, orzeczenia o jakości materiałów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recepty robocze i kontrolne wyniki badań wykonawcy będą gromadzone w formie uzgodnionej w programie zapewnieni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ości. Dokumenty te stanowią załączniki do odbioru robót. Winny być udostępnione na każde życzenie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(4) Pozostałe dokumenty bud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 dokumentów budowy zalicza się, oprócz wymienionych w punktach (1) – (3) następujące dokumenty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a) pozwolenie na realizację zadania budowlanego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) protokoły przekazania terenu budowy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) umowy cywilno-prawne z osobami trzecimi i inne umowy cywilno-prawne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) protokoły odbioru robó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e) protokoły z narad i ustaleń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f) korespondencję na budowie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kumenty budowy będą przechowywane na terenie budowy w miejscu odpowiednio zabezpieczonym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ginięcie któregokolwiek z dokumentów budowy spowoduje jego natychmiastowe odtworzenie w form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widzianej prawem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elkie dokumenty budowy będą zawsze dostępne dla inżyniera i przedstawiane do wglądu na życzen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mawiającego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 robót będzie określać faktyczny zakres wykonywanych robót zgodnie z dokumentacją projektową i SST,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ednostkach ustalonych w kosztorysie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u robót dokonuje Wykonawca w sposób określony w warunkach kontrakt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niki obmiaru będą wpisane do rejestru obmiarów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ikolwiek błąd lub przeoczenie (opuszczenie) w ilościach podanych w ślepym kosztorysie lub gdzie indziej w SS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ie zwalnia Wykonawcy od obowiązku ukończenia wszystkich robót. Błędne dane zostaną poprawione wg instrukcj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 na piśmie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y będą przeprowadzone przed częściowym lub ostatecznym odbiorem odcinków robót, a także w przypadk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stępowania dłuższej przerwy w robotach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 robót zanikających przeprowadza się w czasie ich wykonywani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bmiar robót podlegających zakryciu przeprowadza się przed ich zakryciem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1. Rodzaje odbiorów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zależności od ustaleń odpowiednich SST, roboty podlegają następującym etapom odbioru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a) odbiorowi robót zanikających i ulegających zakryciu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) odbiorowi częściowemu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) odbiorowi ostatecznemu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) odbiorowi pogwarancyjnemu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2. Odbiór robót zanikających i ulegających zakryci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polega na finalnej ocenie ilości i jakości wykonywanych robó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które w dalszym procesie realizacji ulegną zakryci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robót zanikających i ulegających zakryciu będzie dokonany w czasie umożliwiającym wykonan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ewentualnych korekt i poprawek bez hamowania ogólnego postępu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oru robót dokonuje Inżynier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Gotowość danej części robót do odbioru zgłasza Wykonawca wpisem do dziennika budowy i jednoczesnym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wiadomieniem Inżyniera. Odbiór będzie przeprowadzony niezwłocznie, nie później jednak niż w ciągu 3 dni od dat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głoszenia wpisem do dziennika budowy i powiadomienia o tym fakcie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Jakość i ilość robót ulegających zakryciu ocenia Inżynier na podstawie dokumentów zawierających komplet wynikó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adań laboratoryjnych i w oparciu o przeprowadzone pomiary, w konfrontacji z dokumentacją projektową, SST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uprzednimi ustaleniami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3. Odbiór części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częściowy polega na ocenie ilości i jakości wykonanych części robót. Odbioru częściowego robót dokonuj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ię wg zasad jak przy odbiorze ostatecznym robót. Odbioru robót dokonuje Inżynier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4. Odbiór ostateczny robót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8.4.1. </w:t>
      </w:r>
      <w:r>
        <w:rPr>
          <w:sz w:val="18"/>
          <w:szCs w:val="18"/>
        </w:rPr>
        <w:t>Zasady odbioru ostatecznego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ostateczny polega na finalnej ocenie rzeczywistego wykonania robót w odniesieniu do ich ilości, jakości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artośc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ałkowite zakończenie robót oraz gotowość do odbioru ostatecznego będzie stwierdzona przez Wykonawcę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pisem do dziennika budowy z bezzwłocznym powiadomieniem na piśmie o tym fakcie Inżyniera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ostateczny robót nastąpi w terminie ustalonym w dokumentach umowy, licząc od dnia potwierdzenia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nżyniera zakończenia robót i przyjęcia dokumentów, o których mowa w punkcie 8.4.2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oru ostatecznego robót dokona komisja wyznaczona przez Zamawiającego w obecności Inżyniera 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y. Komisja odbierająca roboty dokona ich oceny jakościowej na podstawie przedłożonych dokumentów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ników badań i pomiarów, oceny wizualnej oraz zgodności wykonania robót z dokumentacją projektową i SS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toku odbioru ostatecznego robót komisja zapozna się z realizacją ustaleń przyjętych w trakcie odbiorów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zanikających i ulegających zakryciu, zwłaszcza w zakresie wykonania robót uzupełniających i robót poprawkowych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rzypadkach niewykonania wyznaczonych robót poprawkowych lub robót uzupełniających, komisja przerwi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woje czynności i ustali nowy termin odbioru ostatecznego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rzypadku stwierdzenia przez komisję, że jakość wykonywanych robót w poszczególnych asortymenta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nieznacznie odbiega od wymaganej dokumentacją projektową i SST z uwzględnieniem tolerancji i nie ma większeg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pływu na cechy eksploatacyjne obiektu i bezpieczeństwo ruchu, komisja dokona potrąceń, oceniając pomniejszoną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artość wykonywanych robót w stosunku do wymagań przyjętych w dokumentach umowy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8.4.2. </w:t>
      </w:r>
      <w:r>
        <w:rPr>
          <w:sz w:val="18"/>
          <w:szCs w:val="18"/>
        </w:rPr>
        <w:t>Dokumenty do odbioru ostateczneg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dstawowym dokumentem do dokonania odbioru ostatecznego robót jest protokół odbioru ostatecznego robót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sporządzony wg wzoru ustalonego przez Zamawiającego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 odbioru ostatecznego Wykonawca jest zobowiązany przygotować następujące dokumenty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1. dokumentację projektową podstawową z naniesionymi zmianami oraz dodatkową, jeśli została sporządzona w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rakcie realizacji umowy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2. szczegółowe specyfikacje techniczne (podstawowe z dokumentów umowy i ew. uzupełniające lub zamienne)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3. recepty i ustalenia technologiczne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4. dziennik budowy i rejestr obmiarów (oryginały)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5. wyniki pomiarów kontrolnych oraz badań i oznaczeń laboratoryjnych, zgodne z SS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6. deklaracje zgodności lub certyfikaty zgodności wbudowanych materiałów zgodnie z SS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7. opinię technologiczną sporządzoną na podstawie wszystkich wyników badań i pomiarów załączonych d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kumentów odbioru, wykonanych zgodnie z SST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8. geodezyjną inwentaryzację powykonawczą robót i sieci uzbrojenia terenu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9. kopię mapy zasadniczej powstałej w wyniku geodezyjnej inwentaryzacji powykonawczej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10. dokumentację fotograficzną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rzypadku, gdy wg komisji roboty pod względem przygotowania dokumentacyjnego nie będą gotowe do odbioru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statecznego, komisja w porozumieniu z Wykonawcą wyznaczy ponowny termin odbioru ostatecznego robót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szystkie zarządzone przez komisję roboty poprawkowe lub uzupełniające będą zestawione wg wzoru ustalonego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rzez Zamawiającego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Termin wykonania robót poprawkowych i robót uzupełniających wyznaczy komisja.</w:t>
      </w:r>
    </w:p>
    <w:p>
      <w:pPr>
        <w:pStyle w:val="Normal"/>
        <w:autoSpaceDE w:val="false"/>
        <w:spacing w:lineRule="auto" w:line="240"/>
        <w:ind w:left="0" w:hanging="0"/>
        <w:rPr/>
      </w:pPr>
      <w:r>
        <w:rPr>
          <w:b/>
          <w:bCs/>
          <w:sz w:val="18"/>
          <w:szCs w:val="18"/>
        </w:rPr>
        <w:t xml:space="preserve">8.4.3. </w:t>
      </w:r>
      <w:r>
        <w:rPr>
          <w:sz w:val="18"/>
          <w:szCs w:val="18"/>
        </w:rPr>
        <w:t>Odbiór pogwarancyjn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pogwarancyjny polega na ocenie wykonanych robót związanych z usunięciem wad stwierdzonych prz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orze ostatecznym i zaistniałych w okresie gwarancyjnym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dbiór pogwarancyjny będzie dokonany na podstawie oceny wizualnej obiektu z uwzględnieniem zasad opisanych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 punkcie 8.4. „Odbiór ostateczny robót”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9. PODSTAWA PŁATNOŚCI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Podstawą płatności jest cena jednostkowa skalkulowana przez Wykonawcę za jednostkę obmiarową ustaloną dl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anej pozycji kosztorys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la pozycji kosztorysowych wycenionych ryczałtowo podstawą płatności jest wartość (kwota) podana przez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Wykonawcę w danej pozycji kosztorysu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ena jednostkowa lub kwota ryczałtowa pozycji kosztorysowej będzie uwzględniać wszystkie czynności, wymagania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i badania składające się na jej wykonanie, określone dla tej roboty w SST i w dokumentacji projektowej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Ceny jednostkowe lub kwoty ryczałtowe robót będą obejmować: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robociznę bezpośrednią wraz z towarzyszącymi kosztam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artość zużytych materiałów wraz z kosztami zakupu, magazynowania, ewentualnych ubytków i transportu na teren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budowy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wartość pracy sprzętu wraz z towarzyszącymi kosztami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koszty pośrednie, zysk kalkulacyjny i ryzyko,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–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podatki obliczone zgodnie z obowiązującymi przepisam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Do cen jednostkowych nie należy wliczać podatku VAT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1. Ustawa z dnia 7 lipca 1994 r. – Prawo budowlane (Dz. U. Nr 89, poz. 414) z późniejszymi zmianami.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2. Zarządzenie Ministra Gospodarki Przestrzennej i Budownictwa z dnia 15 grudnia 1994 r. w sprawie dziennika budowy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oraz tablicy informacyjnej (M. P. Nr 2 z 1995 r. poz. 29)</w:t>
      </w:r>
    </w:p>
    <w:p>
      <w:pPr>
        <w:pStyle w:val="Normal"/>
        <w:autoSpaceDE w:val="false"/>
        <w:spacing w:lineRule="auto" w:line="240"/>
        <w:ind w:left="0" w:hanging="0"/>
        <w:rPr>
          <w:sz w:val="18"/>
          <w:szCs w:val="18"/>
        </w:rPr>
      </w:pPr>
      <w:r>
        <w:rPr>
          <w:sz w:val="18"/>
          <w:szCs w:val="18"/>
        </w:rPr>
        <w:t>3. Urządzenia sportowe. Planowanie, projektowanie, budowa, użytkowanie. Arkady, Warszawa 1982.</w:t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  <w:szCs w:val="18"/>
        </w:rPr>
      </w:pPr>
      <w:r>
        <w:rPr>
          <w:b/>
          <w:bCs/>
          <w:sz w:val="22"/>
          <w:szCs w:val="18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autoSpaceDE w:val="false"/>
        <w:spacing w:lineRule="auto" w:line="240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57" w:right="360" w:hanging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11:00Z</dcterms:created>
  <dc:creator>ukedzierska</dc:creator>
  <dc:description/>
  <cp:keywords/>
  <dc:language>en-US</dc:language>
  <cp:lastModifiedBy>Urszula Kędzierska</cp:lastModifiedBy>
  <cp:lastPrinted>2016-03-11T10:27:00Z</cp:lastPrinted>
  <dcterms:modified xsi:type="dcterms:W3CDTF">2025-04-08T19:44:00Z</dcterms:modified>
  <cp:revision>26</cp:revision>
  <dc:subject/>
  <dc:title/>
</cp:coreProperties>
</file>