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Sieci Badawczej Łukasiewicz – Łódzkiego Instytutu Technologicznego (3 części) </w:t>
      </w:r>
      <w:r>
        <w:rPr>
          <w:rFonts w:cs="Calibri" w:ascii="Calibri" w:hAnsi="Calibri"/>
          <w:b/>
          <w:sz w:val="22"/>
          <w:szCs w:val="22"/>
        </w:rPr>
        <w:t xml:space="preserve">w zakresie ubezpieczenia mienia – CZĘŚĆ 1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m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Sieci Badawczej Łukasiewicz – Łódzkiego Instytutu Technologicznego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a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2393394163"/>
      <w:bookmarkStart w:id="4" w:name="__Fieldmark__0_2393394163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2393394163"/>
      <w:bookmarkStart w:id="6" w:name="__Fieldmark__1_239339416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2393394163"/>
      <w:bookmarkStart w:id="8" w:name="__Fieldmark__2_239339416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2393394163"/>
      <w:bookmarkStart w:id="11" w:name="__Fieldmark__3_239339416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2393394163"/>
      <w:bookmarkStart w:id="13" w:name="__Fieldmark__4_239339416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2393394163"/>
            <w:bookmarkStart w:id="15" w:name="__Fieldmark__5_2393394163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2393394163"/>
            <w:bookmarkStart w:id="17" w:name="__Fieldmark__6_2393394163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2393394163"/>
            <w:bookmarkStart w:id="19" w:name="__Fieldmark__7_2393394163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2393394163"/>
            <w:bookmarkStart w:id="21" w:name="__Fieldmark__8_2393394163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2393394163"/>
            <w:bookmarkStart w:id="23" w:name="__Fieldmark__9_2393394163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2393394163"/>
            <w:bookmarkStart w:id="25" w:name="__Fieldmark__10_2393394163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 uprawnioną do k</w:t>
      </w:r>
      <w:r>
        <w:rPr/>
        <w:t>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. KRYTERIUM:</w:t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bookmarkStart w:id="26" w:name="_Hlk78890012"/>
      <w:bookmarkEnd w:id="26"/>
      <w:r>
        <w:rPr>
          <w:rFonts w:cs="Calibri" w:ascii="Calibri" w:hAnsi="Calibri"/>
          <w:b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sz w:val="22"/>
          <w:szCs w:val="22"/>
        </w:rPr>
        <w:t>cena/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sz w:val="22"/>
          <w:szCs w:val="22"/>
        </w:rPr>
        <w:t xml:space="preserve">przedstawionej oferty </w:t>
      </w:r>
      <w:bookmarkStart w:id="27" w:name="_Hlk176847745"/>
      <w:r>
        <w:rPr>
          <w:rFonts w:cs="Calibri" w:ascii="Calibri" w:hAnsi="Calibri"/>
          <w:b/>
          <w:sz w:val="28"/>
          <w:szCs w:val="28"/>
        </w:rPr>
        <w:t xml:space="preserve">do CZĘŚCI </w:t>
      </w:r>
      <w:bookmarkEnd w:id="27"/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za wskazany w SWZ</w:t>
      </w:r>
      <w:r>
        <w:rPr>
          <w:rFonts w:cs="Calibri" w:ascii="Calibri" w:hAnsi="Calibri"/>
          <w:b/>
          <w:sz w:val="22"/>
          <w:szCs w:val="22"/>
        </w:rPr>
        <w:t xml:space="preserve"> 24 miesięczny </w:t>
      </w:r>
      <w:r>
        <w:rPr>
          <w:rFonts w:cs="Calibri" w:ascii="Calibri" w:hAnsi="Calibri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 brutto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240" w:after="240"/>
        <w:jc w:val="both"/>
        <w:rPr/>
      </w:pPr>
      <w:bookmarkStart w:id="28" w:name="_Hlk78890012"/>
      <w:bookmarkEnd w:id="28"/>
      <w:r>
        <w:rPr>
          <w:rFonts w:cs="Calibri" w:ascii="Calibri" w:hAnsi="Calibri"/>
          <w:sz w:val="22"/>
          <w:szCs w:val="22"/>
        </w:rPr>
        <w:t>Składka płatna przelew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4 równych ratach w odniesieniu do rocznego okresu ubezpieczenia – płatnych co kwartał odpowiednio do 20 dnia miesiąca, przy czym termin płatności I raty winien przypadać nie wcześniej niż 15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240" w:after="240"/>
        <w:rPr>
          <w:rFonts w:ascii="Calibri" w:hAnsi="Calibri" w:eastAsia="Arial Narrow" w:cs="Calibri"/>
          <w:b/>
          <w:b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240" w:after="240"/>
        <w:rPr/>
      </w:pPr>
      <w:bookmarkStart w:id="29" w:name="_Hlk78963942"/>
      <w:bookmarkEnd w:id="29"/>
      <w:r>
        <w:rPr>
          <w:rFonts w:cs="Calibri" w:ascii="Calibri" w:hAnsi="Calibri"/>
          <w:b/>
          <w:caps/>
          <w:lang w:val="en-US"/>
        </w:rPr>
        <w:t>A.1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60" w:after="60"/>
              <w:jc w:val="center"/>
              <w:outlineLvl w:val="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 </w:t>
              <w:br/>
              <w:t>(zł)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42" w:right="26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63" w:right="1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ki (własne i powierzone), </w:t>
              <w:br/>
              <w:t xml:space="preserve">w tym elementy budynków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6 2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a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ki (własne i powierzone), </w:t>
              <w:br/>
              <w:t xml:space="preserve">w tym elementy budynków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8 970 502,38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le (własne i powierzone), w tym m.in. chodniki, ogrodzenia, instalacje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 569 653,01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zyny, urządzenia, wyposażenie, w tym środki dzierżawione oraz sprzęt elektroniczny (mienie własne </w:t>
              <w:br/>
              <w:t>i powierzone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7 811 741,96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trwałe w budowie / w inwestycji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6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łady inwestycyjne w obce środki trwał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ostałe wyposażenie i środki niskocenne nie ujęte powyżej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85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 250 6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osób trzecich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pracowników (w tym pojazdy), mienie osób trzecich nie uwzględnione w pozycjach powyżej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85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ęgozbiory, zbiory biblioteczne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sumy przezornej (klauzula nr 32)  (dotyczy ubezpieczenia mienia od wszystkich ryzyk i ubezpieczenia sprzętu elektronicznego od wszystkich ryzyk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 000,00 zł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UWAGA! </w:t>
      </w:r>
      <w:r>
        <w:rPr>
          <w:rFonts w:cs="Calibri" w:ascii="Calibri" w:hAnsi="Calibri"/>
          <w:i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bookmarkStart w:id="30" w:name="_Hlk135218836"/>
      <w:bookmarkEnd w:id="30"/>
      <w:r>
        <w:rPr>
          <w:rFonts w:cs="Calibri" w:ascii="Calibri" w:hAnsi="Calibri"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bookmarkStart w:id="31" w:name="_Hlk135218836"/>
      <w:bookmarkEnd w:id="31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0" w:after="120"/>
        <w:rPr/>
      </w:pPr>
      <w:r>
        <w:rPr/>
        <w:t>Poniższą tabelę prosimy wypełnić tylko wówczas, jeśli nie wszystkie składki zostały uwzględnione w składkach powyżej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60" w:after="60"/>
              <w:ind w:left="794" w:hanging="454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360" w:after="240"/>
        <w:rPr/>
      </w:pPr>
      <w:r>
        <w:rPr>
          <w:rFonts w:cs="Calibri" w:ascii="Calibri" w:hAnsi="Calibri"/>
          <w:b/>
          <w:caps/>
        </w:rPr>
        <w:t>A</w:t>
      </w:r>
      <w:r>
        <w:rPr/>
        <w:t xml:space="preserve">.2. Ubezpieczenie sprzętu elektronicznego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60" w:after="6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</w:t>
            </w:r>
          </w:p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 </w:t>
              <w:br/>
              <w:t>(zł)</w:t>
            </w:r>
          </w:p>
        </w:tc>
      </w:tr>
      <w:tr>
        <w:trPr>
          <w:trHeight w:val="65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elektroniczny i laboratoryjny stacjonarny (własny i powierzony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3 443 338,74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elektroniczny przenośny (własny i powierzony)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 237 287,35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i nośniki wraz z kosztami odtworzenia danych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62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ogramowanie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rastruktura teleinformatyczna i telekomunikacyjna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reinstalacji i rekonfiguracji sieci komputerowej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0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ostałe koszty proporcjonalne i nieproporcjonalne </w:t>
            </w:r>
          </w:p>
        </w:tc>
        <w:tc>
          <w:tcPr>
            <w:tcW w:w="2126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pacing w:lineRule="auto" w:line="268"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50 000,00 zł </w:t>
            </w:r>
          </w:p>
        </w:tc>
        <w:tc>
          <w:tcPr>
            <w:tcW w:w="1563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198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UWAGA! </w:t>
      </w:r>
      <w:r>
        <w:rPr>
          <w:rFonts w:cs="Calibri" w:ascii="Calibri" w:hAnsi="Calibri"/>
          <w:i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0" w:after="120"/>
        <w:rPr>
          <w:rFonts w:ascii="Calibri" w:hAnsi="Calibri" w:cs="Calibri"/>
          <w:b/>
          <w:b/>
          <w:i/>
          <w:i/>
          <w:iCs/>
          <w:color w:val="990033"/>
          <w:sz w:val="20"/>
          <w:szCs w:val="20"/>
        </w:rPr>
      </w:pPr>
      <w:r>
        <w:rPr>
          <w:rFonts w:cs="Calibri" w:ascii="Calibri" w:hAnsi="Calibri"/>
          <w:b/>
          <w:i/>
          <w:iCs/>
          <w:color w:val="990033"/>
          <w:sz w:val="20"/>
          <w:szCs w:val="20"/>
        </w:rPr>
      </w:r>
    </w:p>
    <w:p>
      <w:pPr>
        <w:pStyle w:val="Normal"/>
        <w:spacing w:lineRule="auto" w:line="268" w:before="0" w:after="120"/>
        <w:rPr>
          <w:rFonts w:ascii="Calibri" w:hAnsi="Calibri" w:cs="Calibri"/>
          <w:b/>
          <w:b/>
          <w:i/>
          <w:i/>
          <w:iCs/>
          <w:color w:val="990033"/>
          <w:sz w:val="20"/>
          <w:szCs w:val="20"/>
        </w:rPr>
      </w:pPr>
      <w:r>
        <w:rPr>
          <w:rFonts w:cs="Calibri" w:ascii="Calibri" w:hAnsi="Calibri"/>
          <w:b/>
          <w:i/>
          <w:iCs/>
          <w:color w:val="990033"/>
          <w:sz w:val="20"/>
          <w:szCs w:val="20"/>
        </w:rPr>
        <w:t>Poniższą tabelę prosimy wypełnić tylko wówczas, jeśli nie wszystkie składki zostały uwzględnione w składkach powyżej.</w:t>
      </w:r>
    </w:p>
    <w:p>
      <w:pPr>
        <w:pStyle w:val="Normal"/>
        <w:spacing w:lineRule="auto" w:line="268" w:before="0" w:after="120"/>
        <w:rPr>
          <w:rFonts w:ascii="Calibri" w:hAnsi="Calibri" w:cs="Calibri"/>
          <w:b/>
          <w:b/>
          <w:i/>
          <w:i/>
          <w:iCs/>
          <w:color w:val="990033"/>
          <w:sz w:val="20"/>
          <w:szCs w:val="20"/>
        </w:rPr>
      </w:pPr>
      <w:r>
        <w:rPr>
          <w:rFonts w:cs="Calibri" w:ascii="Calibri" w:hAnsi="Calibri"/>
          <w:b/>
          <w:i/>
          <w:iCs/>
          <w:color w:val="990033"/>
          <w:sz w:val="20"/>
          <w:szCs w:val="2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60" w:after="60"/>
              <w:ind w:left="794" w:hanging="454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60" w:after="6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2977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bottom"/>
          </w:tcPr>
          <w:p>
            <w:pPr>
              <w:pStyle w:val="Normal"/>
              <w:snapToGrid w:val="false"/>
              <w:spacing w:lineRule="auto" w:line="268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Zawartoramki"/>
        <w:shd w:fill="F2F2F2" w:val="clear"/>
        <w:spacing w:lineRule="auto" w:line="268" w:before="60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II. KRYTERIUM:  PREFEROWANY ZAKRES UBEZPIECZENIA</w:t>
      </w:r>
    </w:p>
    <w:p>
      <w:pPr>
        <w:pStyle w:val="Normal"/>
        <w:spacing w:lineRule="auto" w:line="268" w:before="360" w:after="120"/>
        <w:jc w:val="both"/>
        <w:rPr/>
      </w:pPr>
      <w:r>
        <w:rPr>
          <w:rFonts w:cs="Calibri" w:ascii="Calibri" w:hAnsi="Calibri"/>
          <w:b/>
        </w:rPr>
        <w:t xml:space="preserve">II.a. KLAUZULE 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bookmarkStart w:id="32" w:name="_Hlk81226654"/>
      <w:bookmarkEnd w:id="32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0"/>
        <w:gridCol w:w="1323"/>
        <w:gridCol w:w="1221"/>
        <w:gridCol w:w="1812"/>
      </w:tblGrid>
      <w:tr>
        <w:trPr>
          <w:trHeight w:val="4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tyczą ubezpieczenia mienia od wszystkich ryzyk (A.1) i ubezpieczenia sprzętu elektronicznego od wszystkich ryzyk (A.2.)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3" w:name="__Fieldmark__11_2393394163"/>
            <w:bookmarkStart w:id="34" w:name="__Fieldmark__11_2393394163"/>
            <w:bookmarkEnd w:id="3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2_2393394163"/>
            <w:bookmarkStart w:id="36" w:name="__Fieldmark__12_2393394163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3_2393394163"/>
            <w:bookmarkStart w:id="38" w:name="__Fieldmark__13_2393394163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4_2393394163"/>
            <w:bookmarkStart w:id="40" w:name="__Fieldmark__14_2393394163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1" w:name="__Fieldmark__15_2393394163"/>
            <w:bookmarkStart w:id="42" w:name="__Fieldmark__15_2393394163"/>
            <w:bookmarkEnd w:id="4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3" w:name="__Fieldmark__16_2393394163"/>
            <w:bookmarkStart w:id="44" w:name="__Fieldmark__16_2393394163"/>
            <w:bookmarkEnd w:id="4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7_2393394163"/>
            <w:bookmarkStart w:id="46" w:name="__Fieldmark__17_2393394163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18_2393394163"/>
            <w:bookmarkStart w:id="48" w:name="__Fieldmark__18_2393394163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ozszerzonej ochrony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19_2393394163"/>
            <w:bookmarkStart w:id="50" w:name="__Fieldmark__19_2393394163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1" w:name="__Fieldmark__20_2393394163"/>
            <w:bookmarkStart w:id="52" w:name="__Fieldmark__20_2393394163"/>
            <w:bookmarkEnd w:id="5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spacing w:lineRule="auto" w:line="268" w:before="40" w:after="4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3" w:name="__Fieldmark__21_2393394163"/>
            <w:bookmarkStart w:id="54" w:name="__Fieldmark__21_2393394163"/>
            <w:bookmarkEnd w:id="5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5" w:name="__Fieldmark__22_2393394163"/>
            <w:bookmarkStart w:id="56" w:name="__Fieldmark__22_2393394163"/>
            <w:bookmarkEnd w:id="5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225" w:hanging="0"/>
              <w:jc w:val="right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30</w:t>
            </w:r>
          </w:p>
        </w:tc>
      </w:tr>
    </w:tbl>
    <w:p>
      <w:pPr>
        <w:pStyle w:val="Normal"/>
        <w:spacing w:lineRule="auto" w:line="268" w:before="36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b. RYZYKA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tylko jedną z kolumn „2” lub „3”, zaznaczając słowo „TAK” w odpowiedniej kolumnie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Ryzyko objęte ochroną otrzyma liczbę punktów wskazaną w poniższej tabeli  (zaznaczona odpowiedź „tak” w kolumnie „2” „Potwierdzamy ochronę”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Brak ochrony dla ryzyka nie otrzyma punktów (zaznaczona odpowiedź „tak” w kolumnie „3” „Brak ochrony”). 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bCs/>
          <w:i/>
          <w:i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i/>
          <w:color w:val="262626"/>
          <w:sz w:val="22"/>
          <w:szCs w:val="2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8"/>
        <w:gridCol w:w="1294"/>
        <w:gridCol w:w="986"/>
        <w:gridCol w:w="1286"/>
      </w:tblGrid>
      <w:tr>
        <w:trPr>
          <w:trHeight w:val="302" w:hRule="atLeast"/>
        </w:trPr>
        <w:tc>
          <w:tcPr>
            <w:tcW w:w="5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yzyko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amy ochronę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ak ochrony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ksymaln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zba punktów 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BEZPIECZENIE MIENIA OD RYZYK NAZWANYCH 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154" w:right="114" w:hanging="0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Ochrona w zakresie szkód fizycznych w ubezpieczonym mieniu będących wynikiem zdarzeń objętych umową ubezpieczenia, do których doszło w następstwie ryzyk cybernetycznych, udzielana na podstawie OWU lub klauzuli</w:t>
            </w:r>
            <w:r>
              <w:rPr>
                <w:rFonts w:cs="Calibri" w:ascii="Calibri" w:hAnsi="Calibri"/>
                <w:b/>
                <w:color w:val="262626"/>
              </w:rPr>
              <w:t xml:space="preserve"> 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7" w:name="__Fieldmark__23_2393394163"/>
            <w:bookmarkStart w:id="58" w:name="__Fieldmark__23_2393394163"/>
            <w:bookmarkEnd w:id="5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9" w:name="__Fieldmark__24_2393394163"/>
            <w:bookmarkStart w:id="60" w:name="__Fieldmark__24_2393394163"/>
            <w:bookmarkEnd w:id="6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80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: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360" w:after="0"/>
        <w:jc w:val="both"/>
        <w:rPr/>
      </w:pPr>
      <w:r>
        <w:rPr>
          <w:rFonts w:cs="Calibri" w:ascii="Calibri" w:hAnsi="Calibri"/>
          <w:b/>
          <w:color w:val="262626"/>
        </w:rPr>
        <w:t>II.c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120"/>
        <w:ind w:left="284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/>
        <w:t xml:space="preserve">W sytuacji,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>
          <w:trHeight w:val="42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>
          <w:trHeight w:val="42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40" w:after="4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42" w:hRule="atLeast"/>
        </w:trPr>
        <w:tc>
          <w:tcPr>
            <w:tcW w:w="94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284" w:hanging="0"/>
              <w:rPr>
                <w:rFonts w:ascii="Calibri" w:hAnsi="Calibri" w:cs="Calibri"/>
                <w:b/>
                <w:b/>
                <w:bCs/>
                <w:iCs/>
                <w:cap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aps/>
                <w:color w:val="262626"/>
                <w:sz w:val="22"/>
                <w:szCs w:val="22"/>
              </w:rPr>
              <w:t>A.1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61" w:name="_Hlk177052925"/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w odniesieniu do środków trwałych i wyposażenia, środków obrotowych</w:t>
            </w:r>
            <w:bookmarkEnd w:id="61"/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4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5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zkód mechanicznych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4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yby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oszty naprawy zabezpieczeń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4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262626"/>
                <w:sz w:val="22"/>
                <w:szCs w:val="22"/>
              </w:rPr>
              <w:t>A.1. UBEZPIECZENIE MIENIA OD WSZYSTKICH RYZYK i A.2. 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ptos" w:ascii="Aptos" w:hAnsi="Aptos"/>
                <w:color w:val="0D0D0D"/>
                <w:sz w:val="22"/>
                <w:szCs w:val="22"/>
              </w:rPr>
              <w:t xml:space="preserve">klauzula zwiększonych kosztów i kontynuacji działalności 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2.000.000,00 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68"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ptos" w:ascii="Aptos" w:hAnsi="Aptos"/>
                <w:color w:val="0D0D0D"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68" w:before="40" w:after="40"/>
              <w:ind w:right="224" w:hanging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40" w:after="4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(OWU lub inne wzorce umowy Wykonawcy nie są częścią oferty, a Zamawiający nie będzie badał ich zgodności z treścią SWZ, nawet jeśli Wykonawca dołączy je do ofert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BFBFBF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Cs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62" w:name="_Hlk68769158"/>
      <w:bookmarkEnd w:id="62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3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3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64" w:name="_Hlk68769158"/>
      <w:bookmarkEnd w:id="64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65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65"/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0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Łukasiewicz – Łódzki Instytut Technologiczny</w:t>
      <w:tab/>
      <w:t xml:space="preserve">Załącznik Nr 4a do SWZ – </w:t>
    </w:r>
    <w:r>
      <w:rPr>
        <w:rFonts w:cs="Calibri" w:ascii="Calibri" w:hAnsi="Calibri"/>
        <w:b/>
        <w:bCs/>
        <w:sz w:val="20"/>
        <w:szCs w:val="20"/>
      </w:rPr>
      <w:t>Formularz ofertowy do Części 1</w:t>
    </w:r>
  </w:p>
  <w:p>
    <w:pPr>
      <w:pStyle w:val="Header"/>
      <w:rPr/>
    </w:pPr>
    <w:r>
      <w:rPr>
        <w:rFonts w:cs="Calibri" w:ascii="Calibri" w:hAnsi="Calibri"/>
        <w:bCs/>
        <w:sz w:val="20"/>
        <w:szCs w:val="20"/>
        <w:lang w:eastAsia="en-US"/>
      </w:rPr>
      <w:t>Znak sprawy</w:t>
    </w:r>
    <w:r>
      <w:rPr>
        <w:rFonts w:cs="Calibri" w:ascii="Calibri" w:hAnsi="Calibri"/>
        <w:bCs/>
        <w:sz w:val="20"/>
        <w:szCs w:val="20"/>
        <w:lang w:val="pl-PL" w:eastAsia="en-US"/>
      </w:rPr>
      <w:t>:</w:t>
    </w:r>
    <w:r>
      <w:rPr>
        <w:rFonts w:cs="Calibri" w:ascii="Calibri" w:hAnsi="Calibri"/>
        <w:bCs/>
        <w:sz w:val="20"/>
        <w:szCs w:val="20"/>
        <w:lang w:eastAsia="en-US"/>
      </w:rPr>
      <w:t xml:space="preserve"> 63/2024/FO-O</w:t>
    </w:r>
  </w:p>
  <w:p>
    <w:pPr>
      <w:pStyle w:val="Header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Calibri" w:ascii="Calibri" w:hAnsi="Calibri"/>
        <w:sz w:val="20"/>
        <w:szCs w:val="20"/>
      </w:rPr>
      <w:tab/>
    </w: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cs="Calibri"/>
      <w:color w:val="40404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0:00Z</dcterms:created>
  <dc:creator>MERYDIAN</dc:creator>
  <dc:description/>
  <cp:keywords/>
  <dc:language>en-US</dc:language>
  <cp:lastModifiedBy>Agnieszka Mikołajczyk</cp:lastModifiedBy>
  <cp:lastPrinted>2018-06-13T10:51:00Z</cp:lastPrinted>
  <dcterms:modified xsi:type="dcterms:W3CDTF">2024-11-14T12:50:00Z</dcterms:modified>
  <cp:revision>4</cp:revision>
  <dc:subject/>
  <dc:title>Załąznik Nr 4b</dc:title>
</cp:coreProperties>
</file>