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 xml:space="preserve">Sieci Badawczej Łukasiewicz – Łódzkiego Instytutu Technologicznego </w:t>
      </w:r>
      <w:r>
        <w:rPr>
          <w:rFonts w:cs="Calibri" w:ascii="Calibri" w:hAnsi="Calibri"/>
          <w:b/>
          <w:sz w:val="24"/>
          <w:szCs w:val="24"/>
        </w:rPr>
        <w:t>(3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3002550263"/>
      <w:bookmarkStart w:id="18" w:name="__Fieldmark__0_3002550263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3002550263"/>
      <w:bookmarkStart w:id="20" w:name="__Fieldmark__1_3002550263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3002550263"/>
      <w:bookmarkStart w:id="22" w:name="__Fieldmark__2_3002550263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3002550263"/>
      <w:bookmarkStart w:id="24" w:name="__Fieldmark__3_3002550263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3002550263"/>
      <w:bookmarkStart w:id="26" w:name="__Fieldmark__4_3002550263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3002550263"/>
      <w:bookmarkStart w:id="28" w:name="__Fieldmark__5_3002550263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Łukasiewicz – Łódzki Instytut Technologiczny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63/2024/FO-O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1-15T07:57:00Z</dcterms:modified>
  <cp:revision>11</cp:revision>
  <dc:subject/>
  <dc:title>Załącznik nr 5</dc:title>
</cp:coreProperties>
</file>