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 dot. wszystkich części)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potrzeby postępowania o udzielenie zamówienia publicznego na  usługę polegającą  na wynajmie obiektu o charakterze wystawienniczym na terenie Wrocławia </w:t>
        <w:br/>
        <w:t>wraz z zabezpieczonym cateringiem, wyposażeniem i obsługą oraz usługę przygotowania zabudowy wystawienniczej na Międzynarodowe Targi Pracy „With EURES to Europe!”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referencyjny: Zam. pub. nr 06.2025 z podziałem na dwie części, </w:t>
      </w:r>
      <w:r>
        <w:rPr>
          <w:rFonts w:eastAsia="Calibri" w:cs="Calibri" w:ascii="Calibri" w:hAnsi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6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5-03-11T11:26:00Z</dcterms:modified>
  <cp:revision>2</cp:revision>
  <dc:subject/>
  <dc:title>Nr sprawy:</dc:title>
</cp:coreProperties>
</file>