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Zał.6-VI - ZMIENION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ych na podstawie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X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JONIE 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 1 i 2 do protokoł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br/>
        <w:br/>
        <w:br/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Załącznik 1 – ZMIENION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559"/>
        <w:gridCol w:w="1322"/>
        <w:gridCol w:w="790"/>
        <w:gridCol w:w="1340"/>
      </w:tblGrid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res podstaw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VAT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ielęgnacja żywopłotów - 10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ielęgnacja skupin krzewów - 10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ielęgnacja różanek - 10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ielęgnacja bylin, traw - 10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ielęgnacja pnączy - 10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Konserwacja elementów małej architek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za m-c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ryczał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Koszenie/grab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VAT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 Trawników na terenach płaskich/skarpach Zakres ulic: np.: ul. Wielkopolska główna + skarpy 20 0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ace nie wykonane w danym okresie rozliczeniowym przeniesione na kolejny okres rozliczeniowy. Zakres ulic: np.: ul. Polska + skarpy 10 000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łączni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ace dodatkowe</w:t>
            </w:r>
          </w:p>
        </w:tc>
      </w:tr>
      <w:tr>
        <w:trPr>
          <w:trHeight w:val="87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sługi zlecane jednorazowo, związane z konserwacją zieleni nieobjęte stałym harmonogramem - formularz ofertowy (zał.2/V- ZMIENIO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VAT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 Zakup i montaż palisady o śr. 0,8 cm (poz. 45) np. ul. Bydgoska 10 m.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m.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52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. Zakup i montaż deski w ławce ( drewno sosnowe) (poz. 36) np. Skwer Księdza Mówińskiego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. Demontaż deski w ławce wraz z wywozem (poz. 38) np. Skwer   Księdza Mówińskiego 2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. Transport donic o masie nieprzekraczającej 250 kg ( z załadunkiem i rozładunkiem) (poz. 40) np. z ul. Starodworcowej na Staffa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Razem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ŁĄCZNI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07:00Z</dcterms:created>
  <dc:creator>Joanna Pawelczyk</dc:creator>
  <dc:description/>
  <cp:keywords/>
  <dc:language>en-US</dc:language>
  <cp:lastModifiedBy>Aleksandra Firlej</cp:lastModifiedBy>
  <cp:lastPrinted>2024-07-02T13:52:00Z</cp:lastPrinted>
  <dcterms:modified xsi:type="dcterms:W3CDTF">2025-03-07T10:14:00Z</dcterms:modified>
  <cp:revision>5</cp:revision>
  <dc:subject/>
  <dc:title/>
</cp:coreProperties>
</file>