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5320</wp:posOffset>
                </wp:positionH>
                <wp:positionV relativeFrom="paragraph">
                  <wp:posOffset>9899650</wp:posOffset>
                </wp:positionV>
                <wp:extent cx="6057900" cy="681990"/>
                <wp:effectExtent l="0" t="0" r="0" b="0"/>
                <wp:wrapNone/>
                <wp:docPr id="1" name="Grupa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81840"/>
                          <a:chOff x="0" y="0"/>
                          <a:chExt cx="6058080" cy="681840"/>
                        </a:xfrm>
                      </wpg:grpSpPr>
                      <pic:pic xmlns:pic="http://schemas.openxmlformats.org/drawingml/2006/picture">
                        <pic:nvPicPr>
                          <pic:cNvPr id="0" name="Obraz 3" descr=""/>
                          <pic:cNvPicPr/>
                        </pic:nvPicPr>
                        <pic:blipFill>
                          <a:blip r:embed="rId2"/>
                          <a:srcRect l="80519" t="17875" r="0" b="0"/>
                          <a:stretch/>
                        </pic:blipFill>
                        <pic:spPr>
                          <a:xfrm>
                            <a:off x="4878000" y="109080"/>
                            <a:ext cx="117972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986720" cy="67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8" style="position:absolute;margin-left:51.6pt;margin-top:779.5pt;width:477pt;height:53.7pt" coordorigin="1032,15590" coordsize="9540,10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3" stroked="f" o:allowincell="f" style="position:absolute;left:8714;top:15762;width:1857;height:901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1032;top:15590;width:7852;height:1055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5320</wp:posOffset>
                </wp:positionH>
                <wp:positionV relativeFrom="paragraph">
                  <wp:posOffset>9899650</wp:posOffset>
                </wp:positionV>
                <wp:extent cx="6057900" cy="681990"/>
                <wp:effectExtent l="0" t="0" r="0" b="0"/>
                <wp:wrapNone/>
                <wp:docPr id="2" name="Grupa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81840"/>
                          <a:chOff x="0" y="0"/>
                          <a:chExt cx="6058080" cy="681840"/>
                        </a:xfrm>
                      </wpg:grpSpPr>
                      <pic:pic xmlns:pic="http://schemas.openxmlformats.org/drawingml/2006/picture">
                        <pic:nvPicPr>
                          <pic:cNvPr id="2" name="Obraz 3" descr=""/>
                          <pic:cNvPicPr/>
                        </pic:nvPicPr>
                        <pic:blipFill>
                          <a:blip r:embed="rId6"/>
                          <a:srcRect l="80519" t="17875" r="0" b="0"/>
                          <a:stretch/>
                        </pic:blipFill>
                        <pic:spPr>
                          <a:xfrm>
                            <a:off x="4878000" y="109080"/>
                            <a:ext cx="117972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4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4986720" cy="67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8" style="position:absolute;margin-left:51.6pt;margin-top:779.5pt;width:477pt;height:53.7pt" coordorigin="1032,15590" coordsize="9540,1074">
                <v:shape id="shape_0" ID="Obraz 3" stroked="f" o:allowincell="f" style="position:absolute;left:8714;top:15762;width:1857;height:901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1032;top:15590;width:7852;height:1055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2160" w:firstLine="72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1 </w:t>
      </w:r>
    </w:p>
    <w:p>
      <w:pPr>
        <w:pStyle w:val="Normal"/>
        <w:spacing w:lineRule="auto" w:line="276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P.272.1.32.2025</w:t>
      </w:r>
    </w:p>
    <w:p>
      <w:pPr>
        <w:pStyle w:val="Normal"/>
        <w:autoSpaceDE w:val="false"/>
        <w:spacing w:lineRule="auto" w:line="276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u w:val="single"/>
          <w:lang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SZCZEGÓŁOWY OPIS PRZEDMIOTU ZAMÓWIENI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zamówienia jest wsparcie szkoleniowo-doradcze gmin z terenu województwa warmińsko-mazurskiego w zakresie przygotowania i wdrażania działań rewitalizacyjnych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rzedmiot zamówienia obejmuje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318" w:hanging="3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Przeprowadzenie warsztatów</w:t>
      </w:r>
      <w:r>
        <w:rPr>
          <w:rFonts w:cs="Calibri" w:ascii="Calibri" w:hAnsi="Calibri"/>
          <w:sz w:val="22"/>
          <w:szCs w:val="22"/>
        </w:rPr>
        <w:t xml:space="preserve"> z ekspertami, wspierających realizację gminnego programu rewitalizacji (GPR) i skierowanych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do osób zaangażowanych w przygotowanie </w:t>
        <w:br/>
        <w:t>i realizację GPR na terenie gmin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318" w:hanging="34"/>
        <w:contextualSpacing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Przeprowadzenie seminariów na temat roli i zadań Komitetów Rewitalizacji skierowanych </w:t>
        <w:br/>
        <w:t>do członków Komitetów Rewitalizacji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318" w:hanging="34"/>
        <w:contextualSpacing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Przeprowadzenie szkoleń na temat rewitalizacji skierowanych do pracowników urzędów gmin </w:t>
        <w:br/>
        <w:t xml:space="preserve">i ich jednostek organizacyjnych w województwie warmińsko-mazurskim zainteresowanych procesami rewitalizacji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318" w:hanging="3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Indywidualne doradztwo eksperckie dla gmin z zakresu przygotowania i realizacji gminnych programów rewitalizacji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318" w:hanging="3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Przeprowadzenie warsztatów dla członków Zespołu ds. rewitalizacji w Urzędzie Marszałkowskim Województwa Warmińsko-Mazurskiego w Olsztynie.</w:t>
      </w:r>
    </w:p>
    <w:p>
      <w:pPr>
        <w:pStyle w:val="Normal"/>
        <w:spacing w:lineRule="auto" w:line="276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 w:before="0" w:after="0"/>
        <w:ind w:left="284" w:hanging="142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Przeprowadzenie warsztatów</w:t>
      </w:r>
      <w:r>
        <w:rPr>
          <w:rFonts w:cs="Calibri" w:ascii="Calibri" w:hAnsi="Calibri"/>
          <w:b/>
          <w:sz w:val="22"/>
          <w:szCs w:val="22"/>
        </w:rPr>
        <w:t xml:space="preserve"> z ekspertami wspierających realizację gminnego programu rewitalizacji (GPR) i skierowanych 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 xml:space="preserve">do osób zaangażowanych w przygotowanie </w:t>
        <w:br/>
        <w:t>i realizację GPR na terenie gminy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Organizacja 2 warsztatów w gminie o poniższej tematyce (do wyboru przez gminę)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</w:rPr>
        <w:t>Koordynacja procesu rewitalizacji w gminie i współpraca podmiotów realizujących działania rewitalizacyjne</w:t>
      </w:r>
    </w:p>
    <w:p>
      <w:pPr>
        <w:pStyle w:val="Akapitzlist"/>
        <w:spacing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Warsztaty służące zwiększeniu wiedzy na temat celu, przebiegu i efektów procesu rewitalizacji w gminie oraz wypracowaniu modelu współpracy przy realizacji gminnego programu rewitalizacji i zwiększeniu zaangażowania podmiotów realizujących działania rewitalizacyjne.</w:t>
      </w:r>
    </w:p>
    <w:p>
      <w:pPr>
        <w:pStyle w:val="Akapitzlist"/>
        <w:numPr>
          <w:ilvl w:val="0"/>
          <w:numId w:val="24"/>
        </w:numPr>
        <w:spacing w:before="0" w:after="0"/>
        <w:contextualSpacing w:val="false"/>
        <w:jc w:val="both"/>
        <w:rPr>
          <w:rFonts w:cs="Calibri"/>
        </w:rPr>
      </w:pPr>
      <w:r>
        <w:rPr>
          <w:rFonts w:cs="Calibri"/>
          <w:b/>
        </w:rPr>
        <w:t>Monitoring i ocena działań rewitalizacyjnych w gminie</w:t>
      </w:r>
    </w:p>
    <w:p>
      <w:pPr>
        <w:pStyle w:val="Akapitzlist"/>
        <w:spacing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Warsztaty służące zwiększeniu wiedzy na temat celu, przebiegu i efektów procesu rewitalizacji w gminie oraz omówieniu zasad prawidłowego monitorowania procesów, zasad monitorowania programu oraz zwiększenia efektywności i sprawności pozyskiwania danych, a także prawidłowości ich interpretacji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0" w:after="120"/>
        <w:ind w:left="0" w:hanging="0"/>
        <w:contextualSpacing/>
        <w:jc w:val="both"/>
        <w:rPr>
          <w:rFonts w:cs="Calibri"/>
          <w:bCs/>
        </w:rPr>
      </w:pPr>
      <w:r>
        <w:rPr>
          <w:rFonts w:cs="Calibri"/>
        </w:rPr>
        <w:t>Spotkania skierowane są do gmin województwa warmińsko-mazurskiego posiadających gminne programy rewitalizacji lub gmin procedujących jego uchwalenie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Uczestnikami warsztatów będą osoby zaangażowane w przygotowanie lub realizację gminnych programów rewitalizacji tj. m.in. przedstawiciele władz gminy, osoby zarządzające procesem rewitalizacji w gminie, przedstawiciele urzędów gmin zaangażowani w rewitalizację, przedstawiciele Komitetu Rewitalizacji, przedstawiciele instytucji/podmiotów realizujących działania ujęte w GPR gminy, w tym m.in. pracownicy jednostek organizacyjnych gminy, w szczególności: placówek oświatowych, ośrodków pomocy społecznej, instytucji kultury oraz przedstawiciele zainteresowanych </w:t>
      </w:r>
      <w:r>
        <w:rPr>
          <w:rFonts w:cs="Calibri" w:ascii="Calibri" w:hAnsi="Calibri"/>
          <w:sz w:val="22"/>
          <w:szCs w:val="22"/>
          <w:u w:val="single"/>
        </w:rPr>
        <w:t>organizacji pozarządowych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 oraz członkowie Zespołu ds. rewitalizacji w Urzędzie Marszałkowskim Województwa Warmińsko-Mazurskiego w Olsztynie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ZAKRES I SPOSÓB REALIZACJI USŁUGI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Organizacja warsztatów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Usługa będzie świadczona od dnia zawarcia umowy do 30 września 2027 r. Terminy zostaną uzgodnione z Zamawiającym po zawarciu umowy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rowadzącymi warsztaty będą eksperci ds. rewitalizacji wskazani przez Wykonawcę w Wykazie usług osób podlegających ocenie. Wykonawca zorganizuje spotkania odrębnie w każdej gminie województwa warmińsko-mazurskiego, która posiada uchwalony gminny program rewitalizacji lub proceduje jego uchwalenie i zgłosiła chęć organizacji warsztatów.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Warsztaty mają mieć charakter praktyczny i twórczy. Mają angażować uczestników we wspólne działania, integrować wokół idei rewitalizacji w gminie. Wykorzystywane metody pracy mają być aktywne, m.in. bazować na metodach projektowych, integracyjnych, odgrywania ról, symulacji czy gier zespołowych.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arsztaty zostaną zorganizowane dla minimum 6 i maksymalnie 12 gmin województwa warmińsko-mazurskiego. Zamawiający szacuje potrzebę przeprowadzenia łącznie </w:t>
        <w:br/>
        <w:t>max. 24 spotkań, przy założeniu, że czas trwania każdego spotkania to 6 godzin zegarowych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ykonawca otrzyma wynagrodzenie za faktycznie zrealizowaną liczbę warsztatów, przy czym Zamawiający gwarantuje realizację usługi minimum na poziomie 12 spotkań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Spotkania będą odbywały się w dni robocze, tj. od poniedziałku do piątku w godzinach między 8.00-17.00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W każdej z gmin w spotkaniu może wziąć udział średnio 20 osób. Ostateczna liczba uczestników zostanie przekazana na 4 dni przed terminem spotkania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ykonawca na podstawie wywiadu z gminą i w porozumieniu z Zamawiającym ustali, jakie tematy (z wyżej wymienionych), w jakim wymiarze czasowym oraz na jakim poziomie zaawansowania poprowadzi. Maksymalna liczba spotkań w każdej gminie to 2, a maksymalna liczba godzin spotkań w każdej gminie to 12.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Wykonawca przygotuje propozycję harmonogramu warsztatów, który uzgodni jednocześnie z gminą oraz z Zamawiającym. Potwierdzeniem uzgodnienia harmonogramu jest pisemna akceptacja Zamawiającego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ykonawca przed rozpoczęciem spotkań w każdej z gmin dostosuje program do specyfiki gminy (problemy, potrzeby wynikające z GPR, działania, system zarządzania i monitorowania). W trakcie krótkiego spotkania on-line z przedstawicielami gminy pozna potrzeby szkoleniowe i na tej podstawie przygotuje ostateczny program warsztatów, który skonsultuje z Zamawiającym. Uzgodnioną ostatecznie wersję programu Wykonawca dostarczy Zamawiającemu najpóźniej na 5 dni przed terminem pierwszego spotkania w gminie.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Wykonawca odpowiada za przygotowanie i przekazanie uczestnikom oraz Zamawiającemu prezentacji i materiałów dydaktycznych (jeśli takie powstaną), co najmniej w wersji elektronicznej, a w przypadku wersji papierowych w ilości odpowiadającej liczbie uczestników i 1 egzemplarz dla Zamawiającego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mawiający we współpracy z gminą odpowiada za rekrutację uczestników warsztatów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Jeżeli z powodu sytuacji epidemiologicznej przeprowadzenie warsztatów w formie stacjonarnej nie będzie możliwe, mogą  one być realizowane w formule zdalnej (on-line), z zastosowaniem stawki określonej w formularzu ofertowym dla tego rodzaju spotkania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potkania on-line powinny być prowadzone przez Wykonawcę w czasie rzeczywistym, z wykorzystaniem połączeń on-line, w formie umożliwiającej przekazanie i utrwalenie treści określonych w programie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W przypadku spotkań on-line Wykonawca zobowiązany jest:</w:t>
      </w:r>
    </w:p>
    <w:p>
      <w:pPr>
        <w:pStyle w:val="Normal"/>
        <w:numPr>
          <w:ilvl w:val="0"/>
          <w:numId w:val="23"/>
        </w:numPr>
        <w:spacing w:lineRule="auto" w:line="276"/>
        <w:ind w:left="1134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pewnić rozwiązania techniczne pozwalające uczestnikom w pełni zrealizować zaplanowany program i wymaganą formę spotkania, tj. wykorzystanie prezentacji multimedialnych oraz realizację zajęć w formie interaktywnej, np. ćwiczenia, dyskusja, praca w grupach, testy, ankiety, itp.,</w:t>
      </w:r>
    </w:p>
    <w:p>
      <w:pPr>
        <w:pStyle w:val="Normal"/>
        <w:numPr>
          <w:ilvl w:val="0"/>
          <w:numId w:val="23"/>
        </w:numPr>
        <w:spacing w:lineRule="auto" w:line="276"/>
        <w:ind w:left="1134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posiadać licencję na użytkowanie platformy do prowadzenia spotkań lub dostępną bezpłatnie,</w:t>
      </w:r>
    </w:p>
    <w:p>
      <w:pPr>
        <w:pStyle w:val="Normal"/>
        <w:numPr>
          <w:ilvl w:val="0"/>
          <w:numId w:val="23"/>
        </w:numPr>
        <w:spacing w:lineRule="auto" w:line="276"/>
        <w:ind w:left="1134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pewnić uczestnikom bezpłatny dostęp do platformy na czas zajęć,</w:t>
      </w:r>
    </w:p>
    <w:p>
      <w:pPr>
        <w:pStyle w:val="Normal"/>
        <w:numPr>
          <w:ilvl w:val="0"/>
          <w:numId w:val="23"/>
        </w:numPr>
        <w:spacing w:lineRule="auto" w:line="276"/>
        <w:ind w:left="1134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pewnić instrukcje niezbędne do zalogowania się na platformę szkoleniową oraz wysłać je na adresy poczty elektronicznej uczestników,</w:t>
      </w:r>
    </w:p>
    <w:p>
      <w:pPr>
        <w:pStyle w:val="Normal"/>
        <w:numPr>
          <w:ilvl w:val="0"/>
          <w:numId w:val="23"/>
        </w:numPr>
        <w:spacing w:lineRule="auto" w:line="276"/>
        <w:ind w:left="1134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każdorazowo po zakończeniu spotkania przedstawić Zamawiającemu listę obecności uczestników, którzy wzięli w nim udział; lista obecności zawierać będzie co najmniej imię i nazwisko uczestnika, datę spotkania, adres poczty elektronicznej oraz nazwę gminy oraz zapisy z tzw. zrzutów z ekranu (zapisów obrazów wyświetlanych na monitorze w trakcie spotkań)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Miejsce warsztatów i niezbędny sprzęt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Gmina zapewnia miejsce spotkań tj. salę dostosowaną do zaplanowanej liczby uczestników, sprzęt do prezentacji (projektor multimedialny), tablicę flipchart z papierem i markerami. </w:t>
        <w:br/>
        <w:t>W przypadku braku posiadania przez gminę ww. sprzętu zapewnia go Wykonawca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ykonawca zapewnia laptop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Usługa restauracyjna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Wykonawca zapewni usługę restauracyjną podczas trwania warsztatów składającą się z: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serwisu kawowego,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mini lunch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Wykonawca zapewni serwis kawowy w postaci 2 przerw kawowych. Pierwszy serwis będzie wystawiony na 30 minut przed rozpoczęciem spotkania, z którego można będzie korzystać bezpośrednio w sali szkoleniowej lub przed nią. Serwis obejmie minimum: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nielimitowaną kawę i herbatę (min. 3 rodzaje np. czarna, zielona, owocowa) dla każdego uczestnika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odatki: cukier biały i trzcinowy, śmietanka lub mleko, cytryna,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wodę mineralną gazowaną i niegazowaną w butelkach – 0,5 litra na osobę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oki owocowe 100 % (łącznie, min. 0,3 l/os.)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ciasta (co najmniej dwa rodzaje) - porcja - min. 150 g/os., min. 2 porcje na osobę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łodkie przekąski typu ciasteczka, bakalie (co najmniej 3 rodzaje)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przekąski wytrawne (np. kanapeczki) - co najmniej 3 rodzaje – min. po 4 kanapki na osobę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woce filetowane – min. 3 rodzaje (np. pomarańcze, ananasy, melony, grejpfruty)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Wykonawca zapewni mini lunch w postaci ciepłej zupy.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Wykonawca zapewni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wa rodzaje zupy </w:t>
        <w:br/>
        <w:t xml:space="preserve">(do wyboru), w tym jedna wegańska - 1 porcja na osobę, porcja = min. 300 ml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Jeśli w grupie uczestników znajdą się osoby ze szczególnymi potrzebami żywieniowymi (np. alergie pokarmowe, celiakia), Wykonawca zobowiązany jest do uwzględnienia tych potrzeb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ykonawca zapewni stosowanie świeżych oraz spełniających normy jakości produktów spożywczych. Wykonawca jest zobowiązany do zapewnienia wyposażenia technicznego (np. podgrzewacze, serwetki, termosy) i  obsługi potrzebnej do sprawnego przeprowadzenia usługi restauracyjnej, </w:t>
        <w:br/>
        <w:t>z uwzględnieniem wszelkich prac porządkowych po zakończeniu spotkania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18"/>
        </w:numPr>
        <w:ind w:left="426" w:hanging="284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Świadczenie usług polegających na przeprowadzeniu seminariów na temat roli i zadań Komitetów Rewitalizacji skierowanych do członków Komitetów Rewitalizacji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Seminaria o charakterze informacyjno-promocyjnym mają na celu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 podniesienie wiedzy i świadomości członków Komitetów Rewitalizacji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na temat wdrażania gminnych programów rewitalizacji i ich roli w tym procesie. Obowiązkowym punktem programu seminariów będzie przedstawienie dobrych praktyk w zakresie skutecznego funkcjonowania i realizacji zadań Komitetów.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Seminaria skierowane będą przede wszystkim do członków Komitetów Rewitalizacji.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KRES I SPOSÓB REALIZACJI USŁUGI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Organizacja seminariów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Usługa będzie świadczona od dnia zawarcia umowy do 30 września 2027 r.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ykonawca zorganizuje 2 seminaria, w tym jedno w formule on-line.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ierwsze seminarium (wprowadzające, w formule on-line) odbędzie się w 2025 roku. Terminy seminariów zostaną uzgodnione z Zamawiającym po zawarciu Umowy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ykonawca przygotuje propozycję programu seminariów, którą uzgodni z Zamawiającym. Wykonawca jest zobowiązany przekazać Zamawiającemu propozycję programu </w:t>
        <w:br/>
        <w:t>na co najmniej 30 dni przed terminem spotkania. Potwierdzeniem uzgodnienia programu jest pisemna akceptacja Zamawiającego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Prowadzącymi seminaria będą eksperci ds. rewitalizacji wskazani przez Wykonawcę w 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Wykazie usług osób podlegających ocenie.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Elementem programu każdego seminarium musi być prezentacja dobrej praktyki funkcjonowania Komitetu Rewitalizacji gminy, w której taki organ działa sprawnie. Prezentacja ta będzie prowadzona przez członka tego Komitetu Rewitalizacji lub koordynatora (osobę koordynującą prace Komitetu z urzędu gminy). Wykonawca przedstawi Zamawiającemu propozycje co najmniej 3 gmin i osób prowadzących spełniających ww. wymagania, spośród nich Zamawiający wybierze 1 osobę.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Wykonawca odpowiada za przygotowanie i przekazanie uczestnikom oraz Zamawiającemu prezentacji i materiałów dydaktycznych (jeśli takie powstaną), co najmniej w wersji elektronicznej, a w przypadku wersji papierowych w ilości odpowiadającej liczbie uczestników i 1 egzemplarz dla Zamawiającego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potkania będą odbywały się w dni robocze, tj. od poniedziałku do piątku w godzinach między 8.00-17.00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Zamawiający we współpracy z gminami odpowiada za rekrutację uczestników seminariów.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eminarium w formule zdalnej - on-line (4 godz.)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ykonawca zrealizuje seminarium w formule zdalnej (on-line)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W seminarium weźmie udział ok. 50 osób. Za rekrutację uczestników odpowiada Zamawiający. Ostateczna liczba uczestników zostanie przekazana na 4 dni przed terminem spotkania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Po zakończeniu spotkania Wykonawca przedstawi Zamawiającemu listę obecności uczestników, którzy wzięli w nim udział; lista obecności zawierać będzie co najmniej imię i nazwisko uczestnika, datę spotkania, adres poczty elektronicznej oraz nazwę gminy oraz zapisy z tzw. zrzutów z ekranu (zapisów obrazów wyświetlanych na monitorze w trakcie seminarium)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Spotkanie powinno być prowadzone przez Wykonawcę w czasie rzeczywistym, </w:t>
        <w:br/>
        <w:t>z wykorzystaniem połączeń on-line, w formie umożliwiającej przekazanie i utrwalenie treści określonych w programie w sposób zapewniający interakcję ze wszystkimi uczestnikami wydarzenia. Treści podawane będą w zrozumiałych i prostych przekazach. Prowadzący będzie aktywizował uczestników, m.in. zachęcając do zadawania pytań i stosował inne formy aktywizacji uczestników (np. quiz). Sposób i forma prowadzenia interakcji, dobór odpowiednich narzędzi i form aktywizacji należą do zadań Wykonawcy i wymagają ustaleń z Zamawiającym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ykonawca zobowiązany jest: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pewnić rozwiązania techniczne pozwalające uczestnikom w pełni zrealizować zaplanowany program i wymaganą formę spotkania, tj. wykorzystanie prezentacji multimedialnych oraz realizację zajęć w formie interaktywnej, np. ćwiczenia, dyskusja, praca w grupach, testy, ankiety, itp.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osiadać licencję na użytkowanie platformy do prowadzenia spotkań lub dostępną bezpłatnie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pewnić uczestnikom bezpłatny dostęp do platformy na czas zajęć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pewnić instrukcje niezbędne do zalogowania się na platformę szkoleniową oraz wysłać je na adresy poczty elektronicznej uczestników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76"/>
        <w:ind w:left="720" w:hanging="72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Seminarium w formule stacjonarnej (6 godz.)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 seminarium weźmie udział od minimum 20 osób do maksymalnie 40 osób. </w:t>
        <w:br/>
        <w:t>Za rekrutację uczestników odpowiada Zamawiający. Ostateczna liczba uczestników zostanie przekazana na 4 dni przed terminem spotkania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Jeżeli z powodu sytuacji epidemiologicznej przeprowadzenie seminarium stacjonarnego nie będzie możliwe, zostanie ono przeprowadzone w formule zdalnej (on-line), z zastosowaniem stawki określonej w formularzu ofertowym dla tego rodzaju usługi.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6"/>
          <w:numId w:val="14"/>
        </w:numPr>
        <w:spacing w:lineRule="auto" w:line="276"/>
        <w:ind w:left="284" w:hanging="284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Miejsce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Obiekt na terenie miasta Olsztyna (województwo warmińsko-mazurskie). Obiekt, w którym mają być świadczone usługi musi być zlokalizowany w odległości drogowej nie większej niż 25 min. pieszo od Dworca Głównego PKP lub Dworca Zachodniego PKP lub istnieje bezpośrednie połączenie jednym środkiem komunikacji publicznej z Dworcem Głównym PKP lub Dworcem Zachodnim PKP, przy założeniu, że przystanek MPK musi być zlokalizowany w odległości nie większej niż 600 m od obiektu (odległość drogową należy zmierzyć posługując się portalem internetowym umożliwiającym pomiar odległości, np. https://www.google.pl/maps, www.targeo.pl itp.). Zamawiający nie dopuszcza możliwości pomiaru odległości w linii prostej.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Najpóźniej na 30 dni przed seminarium Wykonawca zaproponuje minimum 2 obiekty, z czego Zamawiający wybierze jedno miejsce. Ze względu na temat i charakter wydarzenia Zamawiający preferuje, aby seminarium odbyło się w obiekcie zrewitalizowanym dzięki dofinansowaniu z Funduszy Europejskich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pBdr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 gdy Wykonawca nie wskaże do realizacji seminarium obiektu zrewitalizowanego dzięki dofinansowaniu z Funduszy Europejskich, Zamawiający wymaga by seminarium odbyło się w hotelu w standardzie minimum trzygwiazdkowym (w rozumieniu przepisów § 2 ust. 2 pkt 1 rozporządzenia Ministra Gospodarki i Pracy z dnia 19 sierpnia 2004 r. w sprawie obiektów hotelarskich i innych obiektów, w których są świadczone usługi hotelarskie)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Cs/>
          <w:color w:val="FF0000"/>
          <w:sz w:val="22"/>
          <w:szCs w:val="22"/>
        </w:rPr>
      </w:pPr>
      <w:r>
        <w:rPr>
          <w:rFonts w:eastAsia="Calibri"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roponowany przez Wykonawcę obiekt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usi spełniać warunki dostępności zapisane w „Standardach dostępności dla polityki spójności 2021-2027” (załącznik nr 2 do „Wytycznych dotyczących realizacji zasad równościowych w ramach funduszy unijnych na lata 2021-2027”)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www.funduszeeuropejskie.gov.pl/strony/o-funduszach/dokumenty/wytyczne-dotyczace-realizacji-zasad-rownosciowych-w-ramach-funduszy-unijnych-na-lata-2021-2027-1/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 widoczne dla uczestników oznakowanie wskazujące szatnię, salę główną oraz catering (plansze, strzałki wiodące itp.), a sala główna, na której odbywać się będzie seminarium zostanie oznaczona tablicami informacyjnymi (w sposób ustalony z Zamawiającym, przy zachowaniu prawidłowego oznaczenia i logotypów zgodnie z zasadami informacji i promocji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www.pomoctechniczna.gov.pl/strony/dowiedz-sie-wiecej-o-programie/promocja-programu/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Podręcznikiem wnioskodawcy i beneficjenta Funduszy Europejskich na lata 2021-2027 w zakresie informacji i promocji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pomoctechniczna.gov.pl/media/127192/Podrecznik_wnioskodawcy_i_beneficjenta_FE_2021_27w_zakresie_informacji_i_promocji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6"/>
          <w:numId w:val="14"/>
        </w:numPr>
        <w:spacing w:lineRule="auto" w:line="276"/>
        <w:ind w:left="284" w:hanging="284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 xml:space="preserve">Zaplecze szkoleniow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zapewni obiekt, w którym znajdują się: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sala, w której odbędzie się spotkanie z dostępem do światła dziennego,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sala/pomieszczenie, gdzie zostanie wykonana usługa restauracyjna zlokalizowane tak, aby możliwe było korzystanie z posiłków bez konieczności wychodzenia na zewnątrz budyn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 oraz sale/pomieszczenia oferowane przez Wykonawcę, aby były zaakceptowane przez Zamawiającego, muszą spełniać następujące warunki: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ełne zaplecze sanitarne dopasowane do liczby uczestników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bezpłatne toalety,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bezpłatna szatnia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infrastruktura (np. winda, podjazdy) dostosowana do potrzeb osób niepełnosprawnych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bezpłatne Wi-Fi na terenie obiektu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Sala usytuowana będzie w taki sposób, że zagwarantuje ciszę, spokój i komfort przeprowadzenia seminarium. Będzie ona w części obiektu, w której nie będzie prowadzony remont oraz wyposażona będzie w: 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miejsca siedzące dla wszystkich uczestników, w tym miejsca dla osób poruszających </w:t>
        <w:br/>
        <w:t>się na wózkach inwalidzkich; liczba miejsc dla osób poruszających się na wózkach zostanie podana przez zamawiającego nie później niż 4 dni przed datą wydarzenia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stolik dla prelegentów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nagłośnienie (dostosowane do kubatury i uwarunkowań miejsca, wolne od usterek i sprawne technicznie)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leżyte natężenie światła tak, aby wyświetlane prezentacje były czytelne dla wszystkich uczestników,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sprzęt do prezentacji (ekran i projektor multimedialny)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laptop z odpowiednim oprogramowaniem obsługującym ww. projektor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klimatyzację/ogrzewanie jako stałe elementy infrastruktury pomieszczenia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Wszystkie elementy wyposażenia technicznego będą ze sobą kompatybilne, a parametry wszystkich urządzeń muszą być dostosowane do warunków sali, takich jak: oświetlenie, akustyka, wielkość itp.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ykonawca zapewni osobę do obsługi technicznej spotkania, gwarantującą sprawny jego przebieg.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highlight w:val="yellow"/>
          <w:lang w:eastAsia="pl-PL"/>
        </w:rPr>
      </w:pPr>
      <w:r>
        <w:rPr>
          <w:rFonts w:eastAsia="Times New Roman" w:cs="Calibri" w:ascii="Calibri" w:hAnsi="Calibri"/>
          <w:sz w:val="22"/>
          <w:szCs w:val="22"/>
          <w:highlight w:val="yellow"/>
          <w:lang w:eastAsia="pl-PL"/>
        </w:rPr>
      </w:r>
    </w:p>
    <w:p>
      <w:pPr>
        <w:pStyle w:val="Normal"/>
        <w:numPr>
          <w:ilvl w:val="6"/>
          <w:numId w:val="14"/>
        </w:numPr>
        <w:spacing w:lineRule="auto" w:line="276"/>
        <w:ind w:left="284" w:hanging="284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Usługa restauracyjn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konawca zapewni usługę restauracyjną podczas trwania seminarium obejmującą: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serwis kawowy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lunch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Akapitzlist"/>
        <w:spacing w:before="0" w:after="0"/>
        <w:ind w:left="0" w:hanging="0"/>
        <w:contextualSpacing w:val="false"/>
        <w:jc w:val="both"/>
        <w:rPr/>
      </w:pPr>
      <w:r>
        <w:rPr>
          <w:rFonts w:cs="Calibri"/>
          <w:bCs/>
        </w:rPr>
        <w:t xml:space="preserve">Serwis kawowy, </w:t>
      </w:r>
      <w:r>
        <w:rPr>
          <w:rFonts w:cs="Calibri"/>
        </w:rPr>
        <w:t>z którego można będzie korzystać przez cały czas trwania wydarzenia</w:t>
      </w:r>
      <w:r>
        <w:rPr>
          <w:rFonts w:cs="Calibri"/>
          <w:bCs/>
        </w:rPr>
        <w:t xml:space="preserve"> (ciągły) wystawiony na 45 minut przed rozpoczęciem seminarium, obejmujący minimum: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kawę czarną z ekspresu ciśnieniowego świeżo parzoną – bez limitu,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herbatę w torebkach (różne rodzaje, w tym czarna, owocowa i zielona) – bez limitu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rzątek w termosach lub dozowany bezpośrednio z ekspresu – bez limitu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wodę mineralną gazowaną i niegazowaną w butelkach szklanych 0,5 litra – min. po jednej butelce wody każdego rodzaju na osobę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oki owocowe 100% owoców, bez dodatku cukru (dwa rodzaje, np. pomarańczowy, jabłkowy, wieloowocowy) w dzbankach – łącznie, min. 0,3 l/os.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dodatki: cukier biały i trzcinowy w saszetkach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mleko/śmietanka dla wszystkich uczestników (podane w dzbankach lub dozowane z ekspresu)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2 rodzaje ciast - na każdego uczestnika przypadać będzie przynajmniej po jednym kawałku każdego rodzaju ciasta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woce filetowane – min. 3 rodzaje (np. pomarańcze, ananasy, melony, grejpfruty)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rzekąski wytrawne (co najmniej trzy rodzaje).</w:t>
      </w:r>
    </w:p>
    <w:p>
      <w:pPr>
        <w:pStyle w:val="Normal"/>
        <w:spacing w:lineRule="auto" w:line="276"/>
        <w:ind w:left="113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Calibri"/>
          <w:bCs/>
        </w:rPr>
        <w:t>Lunch w postaci szwedzkiego stołu składający się minimum z: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zupy: dwa rodzaje, w tym jedna zupa wegańska i bezglutenowa – 300 ml na osobę każdego rodzaju zupy (np. zupa krem z warzyw, zupa rybna)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rugiego dania, w tym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mięso i ryba na ciepło: porcja = min. 150 g, 2 porcje na osobę, Wykonawca zobowiązany jest zapewnić 2 rodzaje mięsa i 1 rodzaj ryby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otrawa wegańska i bezglutenowa min. 150 g, 1 porcja na osobę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zestaw surówek ze świeżych i gotowanych warzyw: 1 zestaw = 1 porcja = min. 150 g na osobę, 2 porcje na osobę, Wykonawca zobowiązany jest zapewnić zestawy zawierające 2 surówki ze świeżych warzyw i 1 surówkę z warzyw gotowanych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odatki do dania głównego: 1 porcja = min. 200 g, 2 porcje na osobę. Wykonawca zapewni 3 rodzaje dodatków spośród: ziemniaki (z wody lub opiekane), kasza, ryż, makaron, kopytka, kluski,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woda mineralna gazowana i niegazowana w butelkach – min. 0,5 litra na osobę.</w:t>
      </w:r>
    </w:p>
    <w:p>
      <w:pPr>
        <w:pStyle w:val="Normal"/>
        <w:spacing w:lineRule="auto" w:line="276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Lunch będzie serwowany w restauracji/sali innej niż sala, w której odbywać się będzie seminarium </w:t>
        <w:br/>
        <w:t xml:space="preserve">i będzie </w:t>
      </w:r>
      <w:r>
        <w:rPr>
          <w:rFonts w:cs="Calibri" w:ascii="Calibri" w:hAnsi="Calibri"/>
          <w:sz w:val="22"/>
          <w:szCs w:val="22"/>
        </w:rPr>
        <w:t>spożywany jednocześnie przez wszystkich uczestników przy stoła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 takie ustawienie stołów, aby możliwe było swobodne poruszanie się między nimi osób na wózkach inwalidzkich (zachowane zostaną odpowiednie odległości między stolikami).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ykonawca przy oferowaniu posiłków zapewni stosowanie świeżych oraz spełniających normy jakości produktów spożywczych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ykonawca jest zobowiązany do dostarczenia potraw i napojów zgodnie z zaproponowanym </w:t>
        <w:br/>
        <w:t>i zaakceptowanym przez Zamawiającego menu oraz zobowiązany jest do zapewnienia wyposażenia technicznego (ekspres, podgrzewacze, termosy) i obsługi potrzebnej do sprawnego przeprowadzenia usługi restauracyjnej, z uwzględnieniem wszelkich prac porządkowych po zakończeniu spotkan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dania oraz napoje gorące będą podane w naczyniach ceramicznych. Do konsumpcji przygotowane będą sztućce metalowe. Soki będą podane w szklanych dzbankach lub szklanych butelkach. Wykonawca zapewni obsługę kelnerską. Obsługa kelnerska jest zobowiązana do bieżącego zbierania naczyń oraz resztek pokonsumpcyjnych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Jeśli w grupie uczestników znajdą się osoby ze szczególnymi potrzebami żywieniowymi (np. alergie pokarmowe, celiakia), Wykonawca zobowiązany jest do uwzględnienia tych potrzeb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na min. 4 dni przed datą spotkania wskazać propozycję </w:t>
        <w:br/>
        <w:t xml:space="preserve">min. 2 zestawów menu. Spośród przedstawionych propozycji Zamawiający wybierze jedną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/>
          <w:b/>
          <w:bCs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18"/>
        </w:numPr>
        <w:spacing w:before="0" w:after="0"/>
        <w:ind w:left="284" w:hanging="142"/>
        <w:contextualSpacing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Przeprowadzenie szkoleń na temat rewitalizacji skierowanych do pracowników urzędów gmin </w:t>
        <w:br/>
        <w:t>i ich jednostek organizacyjnych w województwie warmińsko-mazurskim zainteresowanych procesami rewitalizacji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Szkolenia o charakterze informacyjno-promocyjnym będą miały na celu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 podniesienie wiedzy </w:t>
        <w:br/>
        <w:t xml:space="preserve">i świadomości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temat planowania i wdrażania działań rewitalizacyjnych,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skierowane do osób zaangażowanych w prowadzenie działań rewitalizacyjnych na terenie gminy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Tematyka spotkań będzie wynikać ze zgłoszonych przez gminy i Zamawiającego potrzeb edukacyjnych. Może być ona związana m.in. z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finansowaniem przedsięwzięć rewitalizacyjnych, przedsiębiorczością na obszarze rewitalizacji, wykorzystaniem metody </w:t>
      </w:r>
      <w:r>
        <w:rPr>
          <w:rFonts w:cs="Calibri" w:ascii="Calibri" w:hAnsi="Calibri"/>
          <w:sz w:val="22"/>
          <w:szCs w:val="22"/>
        </w:rPr>
        <w:t>design thinking w procesach rewitalizacji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rolą zieleni w kształtowaniu przestrzeni miast, adaptacją do zmian klimatu, kształtowaniem i rolą przestrzeni publicznych w rewitalizacji, integracją w przestrzeniach sąsiedzkich, dostępnością, zarządzaniem miastem z wykorzystaniem analizy danych, działaniami skierowanymi do wybranych grup interesariuszy rewitalizacji tj. dzieci i młodzieży, seniorów oraz organizacją systemu partycypacyjno-aktywizującego mieszkańców rewitalizowanych miast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rowadzący szkolenia będą kładli szczególny nacisk na ich praktyczny charakter oraz interakcję ze wszystkimi uczestnikami wydarzenia. Prowadzący zapewnią zastosowanie aktywnych metod pracy (np. ćwiczeń, gier, symulacji) i będą aktywizować uczestników, m.in. zachęcając do zadawania pytań i stosując inne formy aktywizacji uczestników (np. quiz).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KRES I SPOSÓB REALIZACJI USŁUGI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Organizacja szkoleń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Usługa będzie świadczona od dnia zawarcia umowy  do 30 września 2027 r.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mawiający planuje organizację 3-6 szkoleń (pierwsze szkolenie/a odbędą się w 2025 roku). Terminy szkoleń zostaną uzgodnione z Zamawiającym po zawarciu Umowy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Szkolenia prowadzone będą przez 2 ekspertów: 1 eksperta ds. rewitalizacji wskazanego przez Wykonawcę w  Wykazie usług osób podlegających ocenie oraz 1 eksperta dziedzinowego posiadającego min. 2-letnie doświadczenie zawodowe w tematyce szkolenia, doświadczenie w prowadzeniu szkoleń/warsztatów z tego zakresu oraz </w:t>
      </w:r>
      <w:r>
        <w:rPr>
          <w:rFonts w:cs="Calibri" w:ascii="Calibri" w:hAnsi="Calibri"/>
          <w:sz w:val="22"/>
          <w:szCs w:val="22"/>
        </w:rPr>
        <w:t>znajomość tematyki rewitalizacji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30 dni przed każdym szkoleniem Wykonawca przedstawi Zamawiającemu propozycję  prelegenta dziedzinowego spełniającego ww. wymagania (przedstawi jego sylwetkę i wymagane doświadczenie).  Szkolenia mogą prowadzić tylko prelegenci zaakceptowani przez Zamawiającego.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 każdym ze szkoleń udział weźmie maksymalnie 30 uczestników.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mawiający zastrzega sobie możliwość zmniejszania planowanej liczby uczestników szkoleń o nie więcej niż 20%. Ostateczna liczba uczestników korzystających z poszczególnych usług zostanie przekazana na 4 dni przed terminem każdego ze spotkań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Czas trwania jednego szkolenia to 6 godzin zegarowych. Szkolenia odbędą się w dni robocze, tj. od poniedziałku do piątku w godzinach między 8.00-17.00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ykonawca przygotuje program, który uzgodni z Zamawiającym. Wykonawca jest zobowiązany przekazać Zamawiającemu na co najmniej 30 dni przed terminem rozpoczęcia szkolenia propozycję jego programu. Potwierdzeniem uzgodnienia programu jest pisemna akceptacja Zamawiającego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Wykonawca odpowiada za przygotowanie i przekazanie uczestnikom oraz Zamawiającemu prezentacji i materiałów dydaktycznych (jeśli takie powstaną), co najmniej w wersji elektronicznej, a w przypadku wersji papierowych w ilości odpowiadającej liczbie uczestników i 1 egzemplarz dla Zamawiającego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mawiający odpowiada za rekrutację uczestników szkoleń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Jeżeli z powodu sytuacji epidemiologicznej przeprowadzenie szkoleń stacjonarnych nie będzie możliwe, zostaną one przeprowadzone w formule zdalnej (on-line), z zastosowaniem stawki określonej w formularzu ofertowym dla tego rodzaju usługi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zkolenia on-line powinny być prowadzone przez Wykonawcę w czasie rzeczywistym, z wykorzystaniem połączeń on-line, w formie umożliwiającej przekazanie i utrwalenie treści określonych w programie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 przypadku szkolenia on-line Wykonawca zobowiązany jest:</w:t>
      </w:r>
    </w:p>
    <w:p>
      <w:pPr>
        <w:pStyle w:val="Normal"/>
        <w:numPr>
          <w:ilvl w:val="0"/>
          <w:numId w:val="23"/>
        </w:numPr>
        <w:spacing w:lineRule="auto" w:line="276"/>
        <w:ind w:left="1134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pewnić rozwiązania techniczne pozwalające uczestnikom w pełni zrealizować zaplanowany program i wymaganą formę spotkania,</w:t>
      </w:r>
    </w:p>
    <w:p>
      <w:pPr>
        <w:pStyle w:val="Normal"/>
        <w:numPr>
          <w:ilvl w:val="0"/>
          <w:numId w:val="23"/>
        </w:numPr>
        <w:spacing w:lineRule="auto" w:line="276"/>
        <w:ind w:left="1134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osiadać licencję na użytkowanie platformy do prowadzenia spotkań lub dostępną bezpłatnie,</w:t>
      </w:r>
    </w:p>
    <w:p>
      <w:pPr>
        <w:pStyle w:val="Normal"/>
        <w:numPr>
          <w:ilvl w:val="0"/>
          <w:numId w:val="23"/>
        </w:numPr>
        <w:spacing w:lineRule="auto" w:line="276"/>
        <w:ind w:left="1134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pewnić uczestnikom bezpłatny dostęp do platformy na czas zajęć,</w:t>
      </w:r>
    </w:p>
    <w:p>
      <w:pPr>
        <w:pStyle w:val="Normal"/>
        <w:numPr>
          <w:ilvl w:val="0"/>
          <w:numId w:val="23"/>
        </w:numPr>
        <w:spacing w:lineRule="auto" w:line="276"/>
        <w:ind w:left="1134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pewnić instrukcje niezbędne do zalogowania się na platformę szkoleniową oraz wysłać je na adresy poczty elektronicznej uczestników,</w:t>
      </w:r>
    </w:p>
    <w:p>
      <w:pPr>
        <w:pStyle w:val="Normal"/>
        <w:numPr>
          <w:ilvl w:val="0"/>
          <w:numId w:val="23"/>
        </w:numPr>
        <w:spacing w:lineRule="auto" w:line="276"/>
        <w:ind w:left="1134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każdorazowo po zakończeniu spotkania przedstawić Zamawiającemu listę obecności uczestników, którzy wzięli w nim udział; lista obecności zawierać będzie co najmniej imię i nazwisko uczestnika, datę spotkania, adres poczty elektronicznej oraz nazwę gminy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Miejsce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Obiekt na terenie miasta Olsztyna (województwo warmińsko-mazurskie). Obiekt, w którym mają być świadczone usługi musi być zlokalizowany w odległości drogowej nie większej niż 25 min. pieszo od Dworca Głównego PKP lub Dworca Zachodniego PKP lub istnieje bezpośrednie połączenie jednym środkiem komunikacji publicznej z Dworcem Głównym PKP lub Dworcem Zachodnim PKP, przy założeniu, że przystanek MPK musi być zlokalizowany w odległości nie większej niż 600 m od obiektu (odległość drogową należy zmierzyć posługując się portalem internetowym umożliwiającym pomiar odległości, np. https://www.google.pl/maps, www.targeo.pl itp.). Zamawiający nie dopuszcza możliwości pomiaru odległości w linii prostej.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Wykonawca zaproponuje minimum 2 obiekty, z czego Zamawiający wybierze jedno miejsce. Ze względu na temat i charakter szkoleń Zamawiający preferuje, aby odbyły się one w obiekcie zrewitalizowanym dzięki dofinansowaniu z Funduszy Europejskich.</w:t>
      </w:r>
    </w:p>
    <w:p>
      <w:pPr>
        <w:pStyle w:val="Normal"/>
        <w:pBdr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eżeli Wykonawca nie wskaże do realizacji szkoleń obiektu zrewitalizowanego dzięki dofinansowaniu z Funduszy Europejskich, Zamawiający wymaga by szkolenia odbyły się w hotelu w standardzie minimum trzygwiazdkowym (w rozumieniu przepisów § 2 ust. 2 pkt 1 rozporządzenia Ministra Gospodarki i Pracy z dnia 19 sierpnia 2004 r. w sprawie obiektów hotelarskich i innych obiektów, w których są świadczone usługi hotelarskie)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zapewni obiekt, w którym znajdują się: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sala, w której będą odbywały się spotkania z dostępem do światła dziennego,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sala/pomieszczenie, gdzie zostanie wykonana usługa restauracyjna zlokalizowane tak, aby możliwe było korzystanie z posiłków bez konieczności wychodzenia na zewnątrz budyn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 oraz sale/pomieszczenia oferowane przez Wykonawcę, aby były zaakceptowane przez Zamawiającego, muszą spełniać następujące warunki: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ełne zaplecze sanitarne dopasowane do liczby uczestników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bezpłatne toalety,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bezpłatna szatnia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infrastruktura (np. winda, podjazdy) dostosowana do potrzeb osób niepełnosprawnych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bezpłatne Wi-Fi na terenie obiektu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plecze szkoleniowe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ala szkoleniowa musi pomieścić uczestników szkolenia przy stołach w ustawieniu „U”, siedzących tylko po zewnętrznej stronie stołów i posiadać następujące wyposażenie: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miejsca siedzące dla wszystkich uczestników, w tym miejsca dla osób poruszających </w:t>
        <w:br/>
        <w:t>się na wózkach inwalidzkich; liczba miejsc dla osób poruszających się na wózkach zostanie podana przez zamawiającego nie później niż 4 dni przed datą wydarzenia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stolik dla prelegentów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leżyte natężenie światła tak, aby wyświetlane prezentacje były czytelne dla wszystkich uczestników,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sprzęt do prezentacji (ekran i projektor multimedialny)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laptop z odpowiednim oprogramowaniem obsługującym ww. projektor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klimatyzację/ogrzewanie jako stałe elementy infrastruktury pomieszczenia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val="cs-CZ" w:eastAsia="pl-PL"/>
        </w:rPr>
      </w:pPr>
      <w:r>
        <w:rPr>
          <w:rFonts w:eastAsia="Times New Roman" w:cs="Calibri" w:ascii="Calibri" w:hAnsi="Calibri"/>
          <w:sz w:val="22"/>
          <w:szCs w:val="22"/>
          <w:lang w:val="cs-CZ"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Sale zlokalizowane będą w takiej części obiektu, w której nie będzie prowadzony remont. Sale szkoleniowe muszą mieć dostęp do światła dzienn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szystkie elementy wyposażenia technicznego będą ze sobą kompatybilne, a parametry wszystkich urządzeń muszą być dostosowane do warunków sali, takich jak: oświetlenie, akustyka, wielkość itp. Wykonawca zapewni osobę do obsługi technicznej spotkania, gwarantującą sprawny jego przebieg.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Usługa restauracyjna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konawca zapewni usługę restauracyjną podczas trwania szkoleń obejmującą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erwis kawowy ciągł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unch.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Calibri" w:hAnsi="Calibri" w:eastAsia="Cambria" w:cs="Calibri"/>
          <w:bCs/>
          <w:sz w:val="22"/>
          <w:szCs w:val="22"/>
        </w:rPr>
      </w:pPr>
      <w:r>
        <w:rPr>
          <w:rFonts w:eastAsia="Cambria" w:cs="Calibri"/>
          <w:bCs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 w:val="false"/>
        <w:jc w:val="both"/>
        <w:rPr/>
      </w:pPr>
      <w:r>
        <w:rPr>
          <w:rFonts w:cs="Calibri"/>
          <w:bCs/>
        </w:rPr>
        <w:t xml:space="preserve">Serwis kawowy, </w:t>
      </w:r>
      <w:r>
        <w:rPr>
          <w:rFonts w:cs="Calibri"/>
        </w:rPr>
        <w:t>z którego można będzie korzystać przez cały czas trwania wydarzenia</w:t>
      </w:r>
      <w:r>
        <w:rPr>
          <w:rFonts w:cs="Calibri"/>
          <w:bCs/>
        </w:rPr>
        <w:t xml:space="preserve"> (ciągły) wystawiony na 45 minut przed rozpoczęciem szkolenia, obejmujący minimum: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kawę czarną z ekspresu ciśnieniowego świeżo parzoną - bez limitu,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herbatę w torebkach (różne rodzaje, w tym czarna, owocowa i zielona) – bez limitu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rzątek w termosach lub dozowany bezpośrednio z ekspresu – bez limitu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wodę mineralną gazowaną i niegazowaną w butelkach szklanych 0,5 litra – min. po jednej butelce wody każdego rodzaju na osobę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oki owocowe 100% owoców, bez dodatku cukru (dwa rodzaje, np. pomarańczowy, jabłkowy, wieloowocowy) w dzbankach – łącznie, min. 0,3 l/os.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dodatki: cukier biały i trzcinowy w saszetkach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mleko/śmietanka dla wszystkich uczestników (podane w dzbankach lub dozowane z ekspresu)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2 rodzaje ciast - na każdego uczestnika przypadać będzie przynajmniej po jednym kawałku każdego rodzaju ciasta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woce filetowane – min. 3 rodzaje (np. pomarańcze, ananasy, melony, grejpfruty)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przekąski wytrawne, np. w postaci kanapek koktajlowych z łososiem, serem, awokado, polędwicą, serem itp. – min. 3 rodzaje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Calibri"/>
          <w:bCs/>
        </w:rPr>
        <w:t>Lunch w postaci szwedzkiego stołu. Lunch będzie się składał minimum z: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zupy: dwa rodzaje, w tym jedna zupa wegańska i bezglutenowa – 300 ml na osobę każdego rodzaju zupy (np. zupa krem z warzyw, zupa rybna)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rugiego dania, w tym: </w:t>
      </w:r>
    </w:p>
    <w:p>
      <w:pPr>
        <w:pStyle w:val="Normal"/>
        <w:numPr>
          <w:ilvl w:val="0"/>
          <w:numId w:val="23"/>
        </w:numPr>
        <w:spacing w:lineRule="auto" w:line="276"/>
        <w:ind w:left="1134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mięso i ryba na ciepło: porcja = min. 150 g, 2 porcje na osobę, Wykonawca zobowiązany jest zapewnić 2 rodzaje mięsa i 1 rodzaj ryby,</w:t>
      </w:r>
    </w:p>
    <w:p>
      <w:pPr>
        <w:pStyle w:val="Normal"/>
        <w:numPr>
          <w:ilvl w:val="0"/>
          <w:numId w:val="23"/>
        </w:numPr>
        <w:spacing w:lineRule="auto" w:line="276"/>
        <w:ind w:left="1134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otrawa wegańska i bezglutenowa min. 150 g, 1 porcja na osobę,</w:t>
      </w:r>
    </w:p>
    <w:p>
      <w:pPr>
        <w:pStyle w:val="Normal"/>
        <w:numPr>
          <w:ilvl w:val="0"/>
          <w:numId w:val="23"/>
        </w:numPr>
        <w:spacing w:lineRule="auto" w:line="276"/>
        <w:ind w:left="1134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zestaw surówek ze świeżych i gotowanych warzyw: 1 zestaw = 1 porcja = min. 150 g na osobę, 2 porcje na osobę, Wykonawca zobowiązany jest zapewnić zestawy zawierające 2 surówki ze świeżych warzyw i 1 surówkę z warzyw gotowanych,</w:t>
      </w:r>
    </w:p>
    <w:p>
      <w:pPr>
        <w:pStyle w:val="Normal"/>
        <w:numPr>
          <w:ilvl w:val="0"/>
          <w:numId w:val="23"/>
        </w:numPr>
        <w:spacing w:lineRule="auto" w:line="276"/>
        <w:ind w:left="1134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odatki do dania głównego: 1 porcja = min. 200 g, 2 porcje na osobę. Wykonawca zapewni 3 rodzaje dodatków spośród: ziemniaki (z wody lub opiekane), kasza, ryż, makaron, kopytka, kluski,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woda mineralna gazowana i niegazowana w butelkach – min. 0,5 litra na osobę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Lunch będzie serwowany w restauracji/sali innej niż sala, w której odbywać się będzie szkolenie </w:t>
        <w:br/>
        <w:t xml:space="preserve">i będzie </w:t>
      </w:r>
      <w:r>
        <w:rPr>
          <w:rFonts w:cs="Calibri" w:ascii="Calibri" w:hAnsi="Calibri"/>
          <w:sz w:val="22"/>
          <w:szCs w:val="22"/>
        </w:rPr>
        <w:t>spożywany jednocześnie przez wszystkich uczestników przy stoła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 takie ustawienie stołów, aby możliwe było swobodne poruszanie się między nimi osób na wózkach inwalidzkich (zachowane zostaną odpowiednie odległości między stolikami).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ykonawca przy oferowaniu posiłków zapewni stosowanie świeżych oraz spełniających normy jakości produktów spożywczych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ykonawca jest zobowiązany do dostarczenia potraw i napojów zgodnie z zaproponowanym </w:t>
        <w:br/>
        <w:t>i zaakceptowanym przez Zamawiającego menu oraz zobowiązany jest do zapewnienia wyposażenia technicznego (ekspres, podgrzewacze, termosy) i obsługi potrzebnej do sprawnego przeprowadzenia usługi restauracyjnej, z uwzględnieniem wszelkich prac porządkowych po zakończeniu spotkania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szystkie dania oraz napoje gorące będą podane w naczyniach ceramicznych. </w:t>
        <w:br/>
        <w:t>Do konsumpcji przygotowane będą sztućce metalowe. Soki będą podane w szklanych dzbankach lub szklanych butelkach. Wykonawca zapewni obsługę kelnerską. Obsługa kelnerska jest zobowiązana do bieżącego zbierania naczyń oraz resztek pokonsumpcyjnych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Jeśli w grupie uczestników znajdą się osoby ze szczególnymi potrzebami żywieniowymi (np. alergie pokarmowe, celiakia), Wykonawca zobowiązany jest do uwzględnienia tych potrzeb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ykonawca zobowiązany jest wskazać na min. 4 dni przed każdym szkoleniem propozycję zestawów menu, tj. min. 2 propozycje lunchu. Spośród przedstawionych propozycji Zamawiający wybierze jedną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18"/>
        </w:numPr>
        <w:spacing w:before="0" w:after="0"/>
        <w:ind w:left="284" w:hanging="142"/>
        <w:contextualSpacing/>
        <w:jc w:val="both"/>
        <w:rPr/>
      </w:pPr>
      <w:r>
        <w:rPr>
          <w:rFonts w:eastAsia="Times New Roman" w:cs="Calibri"/>
          <w:b/>
          <w:bCs/>
          <w:lang w:eastAsia="pl-PL"/>
        </w:rPr>
        <w:t>Indywidualne doradztwo eksperckie dla gmin z zakresu przygotowania i realizacji gminnych programów rewitalizacji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pewnienie specjalistycznego wsparcia doradczego w zakresie przygotowania i wdrażania programów rewitalizacji. Będzie ono realizowane w formie indywidualnych konsultacji z przedstawicielami gmin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Wsparcie doradcze obejmie m.in. następujące tematy: opracowanie/aktualizacja gminnych programów rewitalizacji, powołanie i funkcjonowanie Komitetów Rewitalizacji, stosowanie narzędzi wynikających z ustawy o rewitalizacji, zarządzanie rewitalizacją, monitoring i ewaluacja działań rewitalizacyjnych, realizacja przedsięwzięć rewitalizacyjnych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zczegółowa tematyka doradztwa będzie wynikać ze zgłoszonych przez gminy i Zamawiającego indywidualnych potrzeb doradczych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dbiorcami doradztwa będą gminy, które są w trakcie opracowania lub wdrażają gminne programy rewitalizacji, a także członkowie Zespołu ds. rewitalizacji w Urzędzie Marszałkowskim Województwa Warmińsko-Mazurskiego w Olsztynie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sady organizacji doradztwa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Usługi będą realizowane od dnia podpisania umowy do 30 września 2027 roku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Usługi doradcze świadczone będą przez ekspertów ds. rewitalizacji wskazanych przez Wykonawcę w Wykazie usług osób podlegających ocenie.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mawiający planuje przeprowadzenie usług doradczych w wymiarze min. 40 a max. 80 godzin zegarowych w postaci konsultacji: telefonicznych, pisemnych, za pośrednictwem poczty elektronicznej, a także w formie wideokonferencji. Nie przewiduje się doradztwa w formie bezpośrednich spotkań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stateczna liczba godzin będzie zależała od zainteresowania i zapotrzebowania gmin oraz Zamawiającego. Wykonawca otrzyma wynagrodzenie za faktycznie zrealizowaną liczbę godzin usług doradczych.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Usługi doradcze (telefoniczne i w formie wideokonferencji) będą świadczone przez ekspertów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w dni robocze tj. od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oniedziałku do piątku i w godzinach pracy urzędów gmin/Urzędu Marszałkowskiego Województwa Warmińsko-Mazurskiego w Olsztynie, osobom wskazanym przez Zamawiającego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Co do zasady odpowiedź na zadane pytania będzie udzielana przez eksperta w terminie do 5 dni. W uzasadnionych przypadkach, po ustaleniu z Zamawiającym, termin ten może zostać wydłużony.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mawiający dopuszcza możliwość udziału w konsultacjach przedstawiciela Zamawiającego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mawiający i Wykonawca po podpisaniu umowy wspólnie ustalą szczegółowe zasady świadczenia usług doradczych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W przypadku doradztwa w formule wideokonferencji Wykonawca jest zobowiązany zapewnić rozwiązania techniczne pozwalające uczestnikom w pełni zrealizować cel konsultacji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/>
          <w:b/>
          <w:bCs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18"/>
        </w:numPr>
        <w:spacing w:before="0" w:after="0"/>
        <w:ind w:left="284" w:hanging="284"/>
        <w:contextualSpacing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Przeprowadzenie warsztatów dla członków Zespołu ds. rewitalizacji w Urzędzie Marszałkowskim Województwa Warmińsko-Mazurskiego w Olsztynie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rganizacja 3 warsztatów podnoszących kompetencje członków Zespołu ds. rewitalizacji w Urzędzie Marszałkowskim Województwa Warmińsko-Mazurskiego. 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Tematy warsztatów:</w:t>
      </w:r>
    </w:p>
    <w:p>
      <w:pPr>
        <w:pStyle w:val="Normal"/>
        <w:numPr>
          <w:ilvl w:val="0"/>
          <w:numId w:val="2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udzielania regionalnych grantów na rewitalizację w ramach WIR WiM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bre praktyki i najczęściej popełnianie błędy w przygotowaniu i realizacji GPR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ign Thinking w procesach rewitalizacji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KRES I SPOSÓB REALIZACJI USŁUGI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Organizacja warsztatów</w:t>
      </w:r>
    </w:p>
    <w:p>
      <w:pPr>
        <w:pStyle w:val="Normal"/>
        <w:numPr>
          <w:ilvl w:val="0"/>
          <w:numId w:val="28"/>
        </w:numPr>
        <w:spacing w:lineRule="auto" w:line="276"/>
        <w:ind w:left="426" w:hanging="284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Terminy warsztatów</w:t>
      </w:r>
    </w:p>
    <w:p>
      <w:pPr>
        <w:pStyle w:val="Normal"/>
        <w:numPr>
          <w:ilvl w:val="0"/>
          <w:numId w:val="2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udzielania regionalnych grantów na rewitalizację w ramach WIR WiM – II/III kwartał 2025 r. (warsztaty dwudniowe),</w:t>
      </w:r>
    </w:p>
    <w:p>
      <w:pPr>
        <w:pStyle w:val="Normal"/>
        <w:numPr>
          <w:ilvl w:val="0"/>
          <w:numId w:val="2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bre praktyki i najczęściej popełnianie błędy w przygotowaniu i realizacji GPR – III/IV kwartał 2025 r. (warsztaty jednodniowe),</w:t>
      </w:r>
    </w:p>
    <w:p>
      <w:pPr>
        <w:pStyle w:val="Normal"/>
        <w:numPr>
          <w:ilvl w:val="0"/>
          <w:numId w:val="2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ign Thinking w procesach rewitalizacji – 2026 r. (warsztaty jednodniowe)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aty spotkań zostaną uzgodnione po podpisaniu umowy. </w:t>
      </w:r>
    </w:p>
    <w:p>
      <w:pPr>
        <w:pStyle w:val="Normal"/>
        <w:numPr>
          <w:ilvl w:val="0"/>
          <w:numId w:val="28"/>
        </w:numPr>
        <w:spacing w:lineRule="auto" w:line="276"/>
        <w:ind w:left="426" w:hanging="284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arsztaty pt. </w:t>
      </w:r>
      <w:r>
        <w:rPr>
          <w:rFonts w:cs="Calibri" w:ascii="Calibri" w:hAnsi="Calibri"/>
          <w:i/>
          <w:sz w:val="22"/>
          <w:szCs w:val="22"/>
        </w:rPr>
        <w:t>Zasady udzielania regionalnych grantów na rewitalizację w ramach WIR WiM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 oraz </w:t>
      </w:r>
      <w:r>
        <w:rPr>
          <w:rFonts w:cs="Calibri" w:ascii="Calibri" w:hAnsi="Calibri"/>
          <w:i/>
          <w:sz w:val="22"/>
          <w:szCs w:val="22"/>
        </w:rPr>
        <w:t>Design Thinking w procesach rewitalizacj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rowadzone będą przez 2 ekspertów: 1 eksperta </w:t>
        <w:br/>
        <w:t>ds. rewitalizacji wskazanego przez Wykonawcę w Wykazie usług osób podlegających ocenie  oraz 1 eksperta dziedzinowego posiadającego min. 2-letnie doświadczenie zawodowe w tematyce warsztatów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30 dni przed każdymi warsztatami Wykonawca przedstawi Zamawiającemu propozycję  prelegenta dziedzinowego spełniającego powyższe wymagania (przedstawi jego sylwetkę </w:t>
        <w:br/>
        <w:t xml:space="preserve">i doświadczenie). Warsztaty mogą prowadzić tylko prelegenci zaakceptowani przez Zamawiającego. </w:t>
      </w:r>
    </w:p>
    <w:p>
      <w:pPr>
        <w:pStyle w:val="Normal"/>
        <w:numPr>
          <w:ilvl w:val="0"/>
          <w:numId w:val="28"/>
        </w:numPr>
        <w:spacing w:lineRule="auto" w:line="276"/>
        <w:ind w:left="426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arsztaty pt.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>Dobre praktyki i najczęściej popełnianie błędy w przygotowaniu i realizacji GPR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prowadzone będą przez eksperta ds. rewitalizacji wskazanego przez Wykonawcę w Wykazie usług osób podlegających ocenie. </w:t>
      </w:r>
    </w:p>
    <w:p>
      <w:pPr>
        <w:pStyle w:val="Normal"/>
        <w:numPr>
          <w:ilvl w:val="0"/>
          <w:numId w:val="28"/>
        </w:numPr>
        <w:spacing w:lineRule="auto" w:line="276"/>
        <w:ind w:left="426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 każdym z warsztatów weźmie udział od 6 do 10 osób. Ostateczna liczba uczestników zostanie przekazana na 4 dni przed terminem spotkania. Za rekrutację uczestników odpowiada Zamawiający. </w:t>
      </w:r>
    </w:p>
    <w:p>
      <w:pPr>
        <w:pStyle w:val="Normal"/>
        <w:numPr>
          <w:ilvl w:val="0"/>
          <w:numId w:val="28"/>
        </w:numPr>
        <w:spacing w:lineRule="auto" w:line="276"/>
        <w:ind w:left="426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ykonawca przygotuje propozycję programu warsztatów, którą uzgodni z Zamawiającym. Wykonawca jest zobowiązany przekazać Zamawiającemu propozycję programu na co najmniej 20 dni przed terminem warsztatów. Potwierdzeniem uzgodnienia programu jest pisemna akceptacja Zamawiającego.</w:t>
      </w:r>
    </w:p>
    <w:p>
      <w:pPr>
        <w:pStyle w:val="Normal"/>
        <w:numPr>
          <w:ilvl w:val="0"/>
          <w:numId w:val="28"/>
        </w:numPr>
        <w:spacing w:lineRule="auto" w:line="276"/>
        <w:ind w:left="426" w:hanging="284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ykonawca odpowiada za przygotowanie i przekazanie uczestnikom oraz Zamawiającemu prezentacji i materiałów dydaktycznych (jeśli takie powstaną), co najmniej w wersji elektronicznej, w przypadku wersji papierowych w ilości odpowiadającej liczbie uczestników </w:t>
        <w:br/>
        <w:t>i 1 egzemplarz dla Zamawiającego.</w:t>
      </w:r>
    </w:p>
    <w:p>
      <w:pPr>
        <w:pStyle w:val="Normal"/>
        <w:numPr>
          <w:ilvl w:val="0"/>
          <w:numId w:val="28"/>
        </w:numPr>
        <w:spacing w:lineRule="auto" w:line="276"/>
        <w:ind w:left="426" w:hanging="284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Jeżeli z powodu sytuacji epidemiologicznej przeprowadzenie warsztatów stacjonarnych nie będzie możliwe, zostaną one przeprowadzone w formule zdalnej (on-line), z zastosowaniem stawki określonej w formularzu ofertowym dla tego rodzaju usługi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1"/>
        </w:numPr>
        <w:ind w:left="284" w:hanging="284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Warsztaty: Zasady udzielania regionalnych grantów na rewitalizację w ramach WIR WiM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odczas warsztatów opracowana zostanie dokumentacja (tj. regulamin, procedury, kryteria oceny, karty ocen itp.) na potrzeby przyznawania, realizacji i rozliczeń grantów na projekty społeczne w ramach Wojewódzkiej Inicjatywy Rewitalizacyjnej dla Warmii i Mazur 2024-2027.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Czas trwania warsztatów: 16 godz. zegarowych (dwa dni)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o warsztatach wykonawca zapewni wsparcie na potrzeby opracowania ostatecznego kształtu dokumentu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6"/>
          <w:numId w:val="7"/>
        </w:numPr>
        <w:spacing w:lineRule="auto" w:line="276"/>
        <w:ind w:left="284" w:hanging="284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Miejsce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Wykonawca zapewni obiekt hotelowo-konferencyjny poza granicami Olsztyna w odległości drogowej  nie mniejszej niż 10 km od siedziby Zamawiającego i nie większej niż 70 km od siedziby Zamawiającego (Zamawiający będzie weryfikował odległość zgodnie z Google Maps)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</w:rPr>
        <w:t>Obiekt musi być w standardzie minimum trzygwiazdkowym (w rozumieniu przepisów § 2 ust. 2 pkt 1 rozporządzenia Ministra Gospodarki i Pracy z dnia 19 sierpnia 2004 r. w sprawie obiektów hotelarskich i innych obiektów, w których są świadczone usługi hotelarskie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obiekt, w którym znajdują się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sala szkoleniowa z dostępem do światła dziennego, w której odbędą się warsztaty,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sala/pomieszczenie, gdzie zostanie wykonana usługa restauracyjna, zlokalizowane tak, aby możliwe było korzystanie z posiłków bez konieczności wychodzenia na zewnątrz budynku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miejsca noclegowe dla uczestników warsztatów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 oraz sale/pomieszczenia oferowane przez Wykonawcę, aby były zaakceptowane przez Zamawiającego, muszą spełniać następujące warunki: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ełne zaplecze sanitarne dopasowane do liczby uczestników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bezpłatne toalety,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bezpłatna szatnia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infrastruktura (np. winda, podjazdy) dostosowana do potrzeb osób niepełnosprawnych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bezpłatne Wi-Fi na terenie obiektu.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ykonawca zaproponuje minimum 3 obiekty, z czego Zamawiający wybierze jeden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6"/>
          <w:numId w:val="7"/>
        </w:numPr>
        <w:spacing w:lineRule="auto" w:line="276"/>
        <w:ind w:left="284" w:hanging="284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Zaplecze szkoleniowe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salę, gdzie odbędzie się spotkan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jącą następujące wyposażenie: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stoły z miejscami siedzącymi dla wszystkich uczestników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y stół dla osób prowadzących spotkanie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do prezentacji (ekran i projektor multimedialny)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ptop z odpowiednim oprogramowaniem obsługującym projektor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lipchart z papierem i markerami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atwy dostęp do sieci energetycznej (gniazdka, w razie potrzeby przedłużacze)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te natężenie światła tak, aby wyświetlane prezentacje były czytelne dla wszystkich uczestników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ala musi spełniać wszelkie wymagania bezpieczeństwa i higieny pracy stawiane pomieszczeniom szkoleniowym. Musi być odpowiednio oddalona od źródeł hałasu, umożliwiać swobodną rozmowę i zapewniać warunki dyskrecji (zamknięte pomieszczenie)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ystkie elementy wyposażenia technicznego muszą być ze sobą kompatybilne, </w:t>
        <w:br/>
        <w:t xml:space="preserve">a parametry wszystkich urządzeń (np. wielkość ekranu, rodzaj nagłośnienia) muszą być dostosowane do warunków sali szkoleniowej, takich jak oświetlenie, akustyka, usytuowanie miejsc siedzących, wielkość itp.)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6"/>
          <w:numId w:val="7"/>
        </w:numPr>
        <w:spacing w:lineRule="auto" w:line="276"/>
        <w:ind w:left="284" w:hanging="284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Usługa hotelowa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Wykonawca zapewni miejsca noclegowe wraz ze śniadaniem w pokojach dwuosobowych i jednoosobowych.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Calibri"/>
          <w:bCs/>
        </w:rPr>
        <w:t>Śniadanie dla osób korzystających z noclegu powinno zawierać minimum: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ia ciepłe typu: jajecznica, parówki/kiełbaski, naleśniki/racuchy itp.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dania zimne typu: pieczywo jasne i ciemne, masło, miód, konfitura, wędliny, sery, twaróg, jogurty, owoce, warzywa (np. sałata, pomidory, ogórek, papryka) itp.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apoje: herbata, kawa (z ekspresu ciśnieniowego), sok owocowy, woda mineralna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6"/>
          <w:numId w:val="7"/>
        </w:numPr>
        <w:spacing w:lineRule="auto" w:line="276"/>
        <w:ind w:left="284" w:hanging="284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Usługa restauracyjna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Calibri"/>
        </w:rPr>
        <w:t>Wykonawca zapewni usługę restauracyjną podczas trwania spotkania, składającą się z: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 pierwszym dniu spotkania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rwisu kawowego ciągłego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nchu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lacji;</w:t>
      </w:r>
    </w:p>
    <w:p>
      <w:pPr>
        <w:pStyle w:val="Normal"/>
        <w:spacing w:lineRule="auto" w:line="276"/>
        <w:ind w:left="811" w:hanging="527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 drugim dniu spotkania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rwisu kawowego ciągłego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nchu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Wykonawca zapewni serwis kawowy ciągły w czasie trwania spotkania, z którego można będzie korzystać bezpośrednio w sali szkoleniowej lub przed nią. S</w:t>
      </w:r>
      <w:r>
        <w:rPr>
          <w:rFonts w:cs="Calibri"/>
          <w:bCs/>
        </w:rPr>
        <w:t>erwis obejmie minimum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kawę dla każdego uczestnika (z ekspresu ciśnieniowego z funkcją spieniania mleka) – bez limitu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herbatę (min. 3 rodzaje np. czarna, zielona, owocowa) dla każdego uczestnika – bez limitu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zątek w termosach lub dozowany bezpośrednio z ekspresu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dę mineralną gazowaną i niegazowaną w butelkach – 0,5 litra na osobę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soki owocowe (dwa rodzaje ) – 0,3 litra na osobę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ukier (biały i trzcinowy)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ytrynę w plastrach dla każdego uczestnika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leko dozowane z ekspresu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dki bufet (min. 2 rodzaje ciast)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przekąski w postaci kanapek koktajlowych wersja mix (np. kanapki z łososiem, serem, awokado, polędwicą, serem itp.) – min. 4 sztuki na osobę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woce filetowane – min. 3 rodzaje (np. pomarańcze, ananasy, melony, grejpfruty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 </w:t>
      </w:r>
      <w:r>
        <w:rPr>
          <w:rFonts w:cs="Calibri" w:ascii="Calibri" w:hAnsi="Calibri"/>
          <w:bCs/>
          <w:sz w:val="22"/>
          <w:szCs w:val="22"/>
        </w:rPr>
        <w:t>lunch w postaci szwedzkiego stołu obejmujący minimum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upę: dwa rodzaje (w tym jedna wegańska), porcja = min. 200 ml na osobę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ugie danie, w tym: 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851" w:leader="none"/>
        </w:tabs>
        <w:spacing w:before="0" w:after="0"/>
        <w:ind w:left="851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mięso i ryba na ciepło: porcja = min. 150 g, 2 porcje na osobę, 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/>
        </w:rPr>
        <w:t>potrawa wegańska min. 150 g, 1 porcja na osobę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estaw surówek ze świeżych i gotowanych warzyw: 1 zestaw = 1 porcja = min. 150 g na osobę, 2 porcje na osobę, Wykonawca zobowiązany jest zapewnić zestawy zawierające 2 surówki ze świeżych warzyw i 1 surówkę z warzyw gotowanych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tki do dania głównego: 1 porcja = min. 200 g, 2 porcje na osobę. Wykonawca zapewni 2 rodzaje dodatków spośród: ziemniaki (z wody lub opiekane), kasza, ryż, makaron, kopytka, kluski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eser: porcja = min. 100 g, Wykonawca jest zobowiązany zapewnić dwa rodzaje ciasta, </w:t>
        <w:br/>
        <w:t>na 1 osobę przypadają 2 porcje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soki owocowe (dwa rodzaje) – min. 0,3 l na osobę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da mineralna gazowana i niegazowana w butelkach – min. 0,25 litra na osobę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zapewni kolację w postaci szwedzkiego stołu z możliwością zasiadania przy jednym stole równocześnie przez wszystkich uczestników spotkania. Kolacja obejmuje minimum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awki – min. 3 rodzaje: np. kanapki bankietowe (z łososiem, z pasami serowymi, rybnymi i jajecznymi), bruschetta, np. z  pomidorami, karczochami i świeżymi ziołami, tarta z warzyw i/lub ryby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łatki: 2 rodzaje (np. cezar z grzankami, carpaccio z buraków itp.)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ania na ciepło: porcja = 150-170 g/osoba, z uwzględnieniem potraw mięsnych  i wegańskich, min. 2 porcje na osobę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ser: ciasto domowe własnego wypieku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ki owocowe (2 rodzaje)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oda mineralna gazowania i niegazowana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wa dla każdego uczestnika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rbata (min. 3 rodzaje np. czarna, owocowa i zielona) dla każdego uczestnika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ukier (biały i trzcinowy), cytryna w plastrach dla wszystkich uczestników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łki będą serwowane w restauracji/sali innej niż sala, w której odbywać się będzie spotkanie. Wykonawca przy oferowaniu posiłków zapewni stosowanie świeżych oraz spełniających normy jakości produktów spożywczych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Jeśli w grupie uczestników znajdą się osoby ze szczególnymi potrzebami żywieniowymi (np. alergie pokarmowe, celiakia), Wykonawca zobowiązany jest do uwzględnienia tych potrzeb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jest zobowiązany do dostarczenia potraw i napojów zgodnie z zaproponowanym i zaakceptowanym przez Zamawiającego menu oraz zobowiązany jest do zapewnienia wyposażenia technicznego (ekspres, podgrzewacze, termosy) i  obsługi potrzebnej do sprawnego świadczenia usługi restauracyjnej, z uwzględnieniem wszelkich prac porządkowych po jej zakończeniu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ystkie dania oraz napoje gorące będą podane w naczyniach ceramicznych. Do konsumpcji przygotowane będą sztućce metalowe. Soki będą podane w szklanych dzbankach lub szklanych butelkach. Wykonawca zobowiązany jest na min. 4 dni przed datą spotkania wskazać propozycję min. 2 zestawów menu. Spośród przedstawionych propozycji Zamawiający wybierze jedną.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Warsztaty: Dobre praktyki i najczęściej popełnianie błędy w przygotowaniu i realizacji GPR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Tematyka warsztatów będzie obejmowała omówienie: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najczęściej popełnianych błędów w programach rewitalizacji gmin z województwa warmińsko-mazurskiego w zakresie: pogłębionej diagnozy, zgodności z dokumentami planistycznymi gminy, wizji, celów, kierunków działań, opisu przedsięwzięć rewitalizacyjnych oraz  monitorowania GPR,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dobrych praktyk w pogłębionej diagnozie obszaru rewitalizacji i przedstawianiu wizji w  GPR,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innych kwestii dyskusyjnych i problemowych wskazanych przez członków Zespołu ds. rewitalizacji w Urzędzie Marszałkowskim Województwa Warmińsko-Mazurskiego w Olsztynie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Czas trwania warsztatów: 8 godz. zegarowych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Miejsce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biekt na terenie miasta Olsztyna (województwo warmińsko-mazurskie).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Zamawiający wymaga by szkolenia odbyły się w hotelu w standardzie minimum trzygwiazdkowym </w:t>
        <w:br/>
        <w:t>(w rozumieniu przepisów § 2 ust. 2 pkt 1 rozporządzenia Ministra Gospodarki i Pracy z dnia 19 sierpnia 2004 r. w sprawie obiektów hotelarskich i innych obiektów, w których są świadczone usługi hotelarskie)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zapewni obiekt, w którym znajdują się: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sala, w której odbędzie się spotkanie z dostępem do światła dziennego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sala/pomieszczenie, gdzie zostanie wykonana usługa restauracyjna zlokalizowane tak, aby możliwe było korzystanie z posiłków bez konieczności wychodzenia na zewnątrz budyn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 oraz sale/pomieszczenia oferowane przez Wykonawcę, aby były zaakceptowane przez Zamawiającego, muszą spełniać następujące warunki: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plecze sanitarne dopasowane do liczby uczestników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zpłatne toalety, 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łatna szatnia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rastruktura (np. winda, podjazdy) dostosowana do potrzeb osób niepełnosprawnych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bezpłatne Wi-Fi na terenie obiektu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ykonawca zaproponuje minimum 2 obiekty, z czego Zamawiający wybierze jedno miejsce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Zaplecze szkoleniowe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salę, gdzie odbędą się warsztaty posiadającą następujące wyposażenie: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ły z miejscami siedzącymi dla wszystkich uczestników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y stół dla osób prowadzących spotkanie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do prezentacji (ekran i projektor multimedialny)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ptop z odpowiednim oprogramowaniem obsługującym projektor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lipchart z papierem i markerami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atwy dostęp do sieci energetycznej (gniazdka, w razie potrzeby przedłużacze)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te natężenie światła tak, aby wyświetlane prezentacje były czytelne dla wszystkich uczestników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ala musi spełniać wszelkie wymagania bezpieczeństwa i higieny pracy stawiane pomieszczeniom szkoleniowym. Musi być odpowiednio oddalona od źródeł hałasu, umożliwiać swobodną rozmowę  i zapewniać warunki dyskrecji (zamknięte pomieszczenie)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ystkie elementy wyposażenia technicznego muszą być ze sobą kompatybilne, a parametry wszystkich urządzeń (np. wielkość ekranu, rodzaj nagłośnienia) muszą być dostosowane do warunków sali szkoleniowej, takich jak oświetlenie, akustyka, usytuowanie miejsc siedzących, wielkość itp.)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Usługa restauracyjna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Calibri"/>
        </w:rPr>
        <w:t>Wykonawca zapewni usługę restauracyjną podczas trwania spotkania, składającą się z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rwisu kawowego ciągłego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nchu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Wykonawca zapewni serwis kawowy ciągły w czasie trwania spotkania, z którego można będzie korzystać bezpośrednio w sali szkoleniowej lub przed nią. </w:t>
      </w:r>
      <w:r>
        <w:rPr>
          <w:rFonts w:cs="Calibri"/>
          <w:bCs/>
        </w:rPr>
        <w:t>Serwis obejmie minimum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kawę dla każdego uczestnika (z ekspresu ciśnieniowego z funkcją spieniania mleka) - bez limitu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herbatę (min. 3 rodzaje np. czarna, zielona, owocowa) dla każdego uczestnika – bez limitu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zątek w termosach lub dozowany bezpośrednio z ekspresu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dę mineralną gazowaną i niegazowaną w butelkach – 0,5 litra na osobę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soki owocowe (dwa rodzaje ) – 0,3 litra na osobę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ukier (biały i trzcinowy)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ytrynę w plastrach dla każdego uczestnika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leko dozowane z ekspresu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dki bufet (min. 2 rodzaje ciast)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ąski w postaci kanapek koktajlowych wersja mix (np. kanapki z łososiem, serem, awokado, polędwicą, serem itp.) – min. 4 sztuki na osobę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woce filetowane – min. 3 rodzaje (np. pomarańcze, ananasy, melony, grejpfruty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Calibri"/>
          <w:b/>
          <w:bCs/>
        </w:rPr>
        <w:t>Wykonawca zapewni lunch w postaci szwedzkiego stołu, który obejmie minimum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upę: dwa rodzaje (w tym jedna wegańska), porcja = min. 200 ml na osobę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ugie danie, w tym: </w:t>
      </w:r>
    </w:p>
    <w:p>
      <w:pPr>
        <w:pStyle w:val="Akapitzlist"/>
        <w:numPr>
          <w:ilvl w:val="0"/>
          <w:numId w:val="20"/>
        </w:numPr>
        <w:spacing w:before="0" w:after="0"/>
        <w:ind w:left="993" w:hanging="283"/>
        <w:contextualSpacing/>
        <w:jc w:val="both"/>
        <w:rPr>
          <w:rFonts w:cs="Calibri"/>
        </w:rPr>
      </w:pPr>
      <w:r>
        <w:rPr>
          <w:rFonts w:cs="Calibri"/>
        </w:rPr>
        <w:t xml:space="preserve">mięso i ryba na ciepło: porcja = min. 150 g, 2 porcje na osobę, </w:t>
      </w:r>
    </w:p>
    <w:p>
      <w:pPr>
        <w:pStyle w:val="Akapitzlist"/>
        <w:numPr>
          <w:ilvl w:val="0"/>
          <w:numId w:val="20"/>
        </w:numPr>
        <w:spacing w:before="0" w:after="0"/>
        <w:ind w:left="993" w:hanging="283"/>
        <w:contextualSpacing/>
        <w:jc w:val="both"/>
        <w:rPr>
          <w:rFonts w:cs="Calibri"/>
        </w:rPr>
      </w:pPr>
      <w:r>
        <w:rPr>
          <w:rFonts w:cs="Calibri"/>
        </w:rPr>
        <w:t>potrawa wegańska min. 150 g, 1 porcja na osobę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taw surówek ze świeżych i gotowanych warzyw: 1 zestaw = 1 porcja = min. 150 g na osobę, 2 porcje na osobę, Wykonawca zobowiązany jest zapewnić zestawy zawierające 2 surówki ze świeżych warzyw i 1 surówkę z warzyw gotowanych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tki do dania głównego: 1 porcja = min. 200 g, 2 porcje na osobę. Wykonawca zapewni   2 rodzaje dodatków spośród: ziemniaki (z wody lub opiekane), kasza, ryż, makaron, kopytka, kluski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deser: porcja = min. 100 g, Wykonawca jest zobowiązany zapewnić dwa rodzaje ciasta, na 1 osobę przypadają 2 porcje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soki owocowe (dwa rodzaje) – min. 0,3 l na osobę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da mineralna gazowana i niegazowana w butelkach – min. 0,25 litra na osobę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Lunch będzie serwowany w restauracji/sali innej niż sala, w której odbywać się będą warsztaty i będzie </w:t>
      </w:r>
      <w:r>
        <w:rPr>
          <w:rFonts w:cs="Calibri" w:ascii="Calibri" w:hAnsi="Calibri"/>
          <w:sz w:val="22"/>
          <w:szCs w:val="22"/>
        </w:rPr>
        <w:t>spożywany jednocześnie przez wszystkich uczestników spotkania przy stołach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y oferowaniu posiłków zapewni stosowanie świeżych oraz spełniających normy jakości produktów spożywczych. Wykonawca jest zobowiązany do dostarczenia potraw i napojów zgodnie z zaproponowanym i zaakceptowanym przez Zamawiającego menu oraz zobowiązany jest do zapewnienia wyposażenia technicznego (ekspres, podgrzewacze, termosy) i  obsługi potrzebnej do sprawnego przeprowadzenia usługi restauracyjnej, z uwzględnieniem wszelkich prac porządkowych. Wszystkie dania oraz napoje gorące będą podane w naczyniach ceramicznych. Do konsumpcji przygotowane będą sztućce metalowe. Soki będą podane w szklanych dzbankach lub szklanych butelkach. Wykonawca zobowiązany jest na min. 4 dni przed datą spotkania wskazać propozycję min. 2 zestawów menu. Spośród przedstawionych propozycji Zamawiający wybierze jedną. 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Warsztaty: Design Thinking w procesach rewitalizacji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odczas warsztatów omówione zostanie wykorzystanie metody Design Thinking w procesach rewitalizacji, w tym jej założeń, etapów realizacji i efektów.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Czas trwania warsztatów: 8 godz. zegarowych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Miejsce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biekt na terenie miasta Olsztyna (województwo warmińsko-mazurskie).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Zamawiający wymaga by odbyły się one w hotelu w standardzie minimum trzygwiazdkowym </w:t>
        <w:br/>
        <w:t>(w rozumieniu przepisów § 2 ust. 2 pkt 1 rozporządzenia Ministra Gospodarki i Pracy z dnia 19 sierpnia 2004 r. w sprawie obiektów hotelarskich i innych obiektów, w których są świadczone usługi hotelarskie)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zapewni obiekt, w którym znajdują się: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sala, w której odbędzie się spotkanie z dostępem do światła dziennego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sala/pomieszczenie, gdzie zostanie wykonana usługa restauracyjna zlokalizowane tak, aby możliwe było korzystanie z posiłków bez konieczności wychodzenia na zewnątrz budyn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 oraz sale/pomieszczenia oferowane przez Wykonawcę, aby były zaakceptowane przez Zamawiającego muszą spełniać następujące warunki: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ełne zaplecze sanitarne dopasowane do liczby uczestników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bezpłatne toalety,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bezpłatna szatnia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infrastruktura (np. winda, podjazdy) dostosowana do potrzeb osób niepełnosprawnych,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bezpłatne Wi-Fi na terenie obiektu.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ykonawca zaproponuje minimum 2 obiekty, z czego Zamawiający wybierze jeden.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Zaplecze szkoleniowe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salę, gdzie odbędzie się spotkan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jącą następujące wyposażenie: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ły z miejscami siedzącymi dla wszystkich uczestników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y stół dla osób prowadzących spotkanie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do prezentacji (ekran i projektor multimedialny)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ptop z odpowiednim oprogramowaniem obsługującym projektor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lipchart z papierem i markerami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atwy dostęp do sieci energetycznej (gniazdka, w razie potrzeby przedłużacze)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te natężenie światła tak, aby wyświetlane prezentacje były czytelne dla wszystkich uczestników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ala musi spełniać wszelkie wymagania bezpieczeństwa i higieny pracy stawiane pomieszczeniom szkoleniowym. Musi być odpowiednio oddalona od źródeł hałasu, umożliwiać swobodną rozmowę  i zapewniać warunki dyskrecji (zamknięte pomieszczenie)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ystkie elementy wyposażenia technicznego muszą być ze sobą kompatybilne, a parametry wszystkich urządzeń (np. wielkość ekranu, rodzaj nagłośnienia) muszą być dostosowane do warunków sali szkoleniowej, takich jak oświetlenie, akustyka, usytuowanie miejsc siedzących, wielkość itp.)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sługa restauracyjna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Calibri"/>
        </w:rPr>
        <w:t>Wykonawca zapewni usługę restauracyjną podczas trwania spotkania składającą się z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rwisu kawowego ciągłego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nch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Wykonawca zapewni serwis kawowy ciągły w czasie trwania spotkania, z którego można będzie korzystać bezpośrednio w sali szkoleniowej lub przed nią. </w:t>
      </w:r>
      <w:r>
        <w:rPr>
          <w:rFonts w:cs="Calibri"/>
          <w:bCs/>
        </w:rPr>
        <w:t>Serwis obejmie minimum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kawę dla każdego uczestnika (z ekspresu ciśnieniowego z funkcją spieniania mleka) – bez limitu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herbatę (min. 3 rodzaje np. czarna, zielona, owocowa) dla każdego uczestnika – bez limitu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zątek w termosach lub dozowany bezpośrednio z ekspresu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dę mineralną gazowaną i niegazowaną w butelkach – 0,5 litra na osobę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soki owocowe (dwa rodzaje ) – 0,3 litra na osobę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ukier (biały i trzcinowy)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ytrynę w plastrach dla każdego uczestnika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leko dozowane z ekspresu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dki bufet (min. 2 rodzaje ciast)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ąski w postaci kanapek koktajlowych wersja mix (np. kanapki z łososiem, serem, awokado, polędwicą, serem itp.) – min. 4 sztuki na osobę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woce filetowane – min. 3 rodzaje (np. pomarańcze, ananasy, melony, grejpfruty)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Calibri"/>
          <w:bCs/>
        </w:rPr>
        <w:t>Wykonawca zapewni lunch w postaci szwedzkiego stołu obejmujący minimum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upę: dwa rodzaje (w tym jedna wegańska), porcja = min. 200 ml na osobę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ugie danie, w tym: </w:t>
      </w:r>
    </w:p>
    <w:p>
      <w:pPr>
        <w:pStyle w:val="Akapitzlist"/>
        <w:numPr>
          <w:ilvl w:val="0"/>
          <w:numId w:val="27"/>
        </w:numPr>
        <w:spacing w:before="0" w:after="0"/>
        <w:ind w:left="993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mięso i ryba na ciepło: porcja = min. 150 g, 2 porcje na osobę, </w:t>
      </w:r>
    </w:p>
    <w:p>
      <w:pPr>
        <w:pStyle w:val="Akapitzlist"/>
        <w:numPr>
          <w:ilvl w:val="0"/>
          <w:numId w:val="27"/>
        </w:numPr>
        <w:spacing w:before="0" w:after="0"/>
        <w:ind w:left="993" w:hanging="284"/>
        <w:contextualSpacing/>
        <w:jc w:val="both"/>
        <w:rPr>
          <w:rFonts w:cs="Calibri"/>
        </w:rPr>
      </w:pPr>
      <w:r>
        <w:rPr>
          <w:rFonts w:cs="Calibri"/>
        </w:rPr>
        <w:t>potrawa wegańska min. 150 g, 1 porcja na osobę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estaw surówek ze świeżych i gotowanych warzyw: 1 zestaw = 1 porcja = min. 150 g na osobę, 2 porcje na osobę, Wykonawca zobowiązany jest zapewnić zestawy zawierające 2 surówki ze świeżych warzyw i 1 surówkę z warzyw gotowanych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tki do dania głównego: 1 porcja = min. 200 g, 2 porcje na osobę. Wykonawca zapewni 2 rodzaje dodatków spośród: ziemniaki (z wody lub opiekane), kasza, ryż, makaron, kopytka, kluski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eser: porcja = min. 100 g, Wykonawca jest zobowiązany zapewnić dwa rodzaje ciasta, </w:t>
        <w:br/>
        <w:t>na 1 osobę przypadają 2 porcje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soki owocowe (dwa rodzaje) – min. 0,3 l na osobę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da mineralna gazowana i niegazowana w butelkach – min. 0,25 litra na osobę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Lunch będzie serwowany w restauracji/sali innej niż sala, w której odbywać się będą warsztaty i będzie </w:t>
      </w:r>
      <w:r>
        <w:rPr>
          <w:rFonts w:cs="Calibri" w:ascii="Calibri" w:hAnsi="Calibri"/>
          <w:sz w:val="22"/>
          <w:szCs w:val="22"/>
        </w:rPr>
        <w:t>spożywany jednocześnie przez wszystkich uczestników przy stołach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y oferowaniu posiłków zapewni stosowanie świeżych oraz spełniających normy jakości produktów spożywczych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Jeśli w grupie uczestników znajdą się osoby ze szczególnymi potrzebami żywieniowymi (np. alergie pokarmowe, celiakia), Wykonawca zobowiązany jest do uwzględnienia tych potrzeb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zobowiązany do dostarczenia potraw i napojów zgodnie z zaproponowanym i zaakceptowanym przez Zamawiającego menu oraz zobowiązany jest do zapewnienia wyposażenia technicznego (ekspres, podgrzewacze, termosy) i  obsługi potrzebnej do sprawnego przeprowadzenia usługi restauracyjnej, z uwzględnieniem wszelkich prac porządkowych. Wszystkie dania oraz napoje gorące będą podane w naczyniach ceramicznych. Do konsumpcji przygotowane będą sztućce metalowe. Soki będą podane w szklanych dzbankach lub szklanych butelkach. Wykonawca zobowiązany jest na min. 4 dni przed datą spotkania wskazać propozycję min. 2 zestawów menu. Spośród przedstawionych propozycji Zamawiający wybierze jedną. </w:t>
      </w:r>
    </w:p>
    <w:p>
      <w:pPr>
        <w:pStyle w:val="Normal"/>
        <w:tabs>
          <w:tab w:val="clear" w:pos="720"/>
          <w:tab w:val="left" w:pos="122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pl-PL"/>
        </w:rPr>
        <w:t xml:space="preserve">ZASADY REALIZACJI I ROZLICZENIA ZAMÓWIENIA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ykonawca zobowiązany jest do sporządzania i przesyłania raz na kwartał sprawozdań ze zrealizowanego wsparcia, o którym mowa w pkt I-V SOPZ. </w:t>
      </w:r>
      <w:r>
        <w:rPr>
          <w:rFonts w:cs="Calibri" w:ascii="Calibri" w:hAnsi="Calibri"/>
          <w:sz w:val="22"/>
          <w:szCs w:val="22"/>
          <w:lang w:eastAsia="zh-CN"/>
        </w:rPr>
        <w:t>Do 10 dnia miesiąca następującego po zakończeniu kwartału, w którym świadczono usługi Wykonawca przedstawi Zamawiającemu:</w:t>
      </w:r>
    </w:p>
    <w:p>
      <w:pPr>
        <w:pStyle w:val="Akapitzlist"/>
        <w:numPr>
          <w:ilvl w:val="0"/>
          <w:numId w:val="10"/>
        </w:numPr>
        <w:spacing w:before="0" w:after="0"/>
        <w:ind w:left="567" w:hanging="283"/>
        <w:contextualSpacing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 xml:space="preserve">ewidencję przeprowadzonych spotkań zawierającą m.in. datę spotkania, tytuł, miejsce, czas trwania (liczbę godzin), tematykę oraz liczbę uczestników - do ewidencji Wykonawca dołączy listy obecności z przeprowadzonych spotkań oraz w przypadku realizacji szkoleń </w:t>
        <w:br/>
        <w:t xml:space="preserve">w formule on-line zapisy z tzw. zrzutów z ekranu, zapisów obrazów wyświetlanych </w:t>
        <w:br/>
        <w:t>na monitorze w trakcie spotkań (n</w:t>
      </w:r>
      <w:r>
        <w:rPr>
          <w:rFonts w:cs="Calibri"/>
        </w:rPr>
        <w:t xml:space="preserve">iedołączenie list obecności może stanowić podstawę </w:t>
        <w:br/>
        <w:t>do odmowy akceptacji sprawozdania),</w:t>
      </w:r>
    </w:p>
    <w:p>
      <w:pPr>
        <w:pStyle w:val="Akapitzlist"/>
        <w:numPr>
          <w:ilvl w:val="0"/>
          <w:numId w:val="10"/>
        </w:numPr>
        <w:spacing w:before="0" w:after="0"/>
        <w:ind w:left="567" w:hanging="283"/>
        <w:contextualSpacing/>
        <w:jc w:val="both"/>
        <w:rPr>
          <w:rFonts w:cs="Calibri"/>
          <w:lang w:eastAsia="zh-CN"/>
        </w:rPr>
      </w:pPr>
      <w:r>
        <w:rPr>
          <w:rFonts w:cs="Calibri"/>
        </w:rPr>
        <w:t>ewidencję przeprowadzonych usług doradczych wraz z:</w:t>
      </w:r>
    </w:p>
    <w:p>
      <w:pPr>
        <w:pStyle w:val="Akapitzlist"/>
        <w:numPr>
          <w:ilvl w:val="0"/>
          <w:numId w:val="4"/>
        </w:numPr>
        <w:spacing w:before="0" w:after="0"/>
        <w:ind w:left="709" w:hanging="142"/>
        <w:contextualSpacing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raportem z konsultacji, który będzie obejmował nazwę gminy, imię i nazwisko eksperta realizującego doradztwo, informacje m.in. o uczestnikach, zagadnieniach poruszanych w trakcie konsultacji, osiągniętych rezultatach, wnioskach i rekomendacjach, liczbie godzin udzielonego wsparcia,</w:t>
      </w:r>
    </w:p>
    <w:p>
      <w:pPr>
        <w:pStyle w:val="Akapitzlist"/>
        <w:numPr>
          <w:ilvl w:val="0"/>
          <w:numId w:val="4"/>
        </w:numPr>
        <w:spacing w:before="0" w:after="0"/>
        <w:ind w:left="709" w:hanging="142"/>
        <w:contextualSpacing/>
        <w:jc w:val="both"/>
        <w:rPr>
          <w:rFonts w:cs="Calibri"/>
          <w:lang w:eastAsia="pl-PL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potwierdzeniem wykonania usługi (w sposób określony przez Zamawiającego) przez uprawnioną osobę, która skorzystała z konsultacji (np. podpis, wiadomości e-mail itp.). 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 przypadku zastrzeżeń Zamawiającego Wykonawca poprawi i uzupełni przekazane sprawozdanie w ciągu 7 dni. Zamawiający zastrzega sobie możliwość zwrócenia się </w:t>
        <w:br/>
        <w:t xml:space="preserve">do Wykonawcy o szczegółowe wyjaśnienia na temat wsparcia doradczego ujętego w ewidencji </w:t>
        <w:br/>
        <w:t>i raporcie, w tym w szczególności uzasadnienia wykazanej liczby godzin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Style w:val="InternetLink"/>
          <w:rFonts w:ascii="Calibri" w:hAnsi="Calibri" w:eastAsia="Times New Roman" w:cs="Calibri"/>
          <w:color w:val="000000"/>
          <w:sz w:val="22"/>
          <w:szCs w:val="22"/>
          <w:u w:val="none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szystkie dokumenty i materiały wytworzone przez Wykonawcę w trakcie realizacji zamówienia (zarówno w wersji elektronicznej, jak i papierowej) powinny zostać oznaczone odpowiednimi logotypami, </w:t>
      </w:r>
      <w:r>
        <w:rPr>
          <w:rFonts w:cs="Calibri" w:ascii="Calibri" w:hAnsi="Calibri"/>
          <w:sz w:val="22"/>
          <w:szCs w:val="22"/>
        </w:rPr>
        <w:t xml:space="preserve">zgodnie z zasadami informacji i promocji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pomoctechniczna.gov.pl/ strony/dowiedz-sie-wiecej-o-programie/promocja-programu/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Podręcznikiem wnioskodawcy i beneficjenta Funduszy Europejskich na lata 2021-2027 w zakresie informacji i promocji</w:t>
      </w:r>
      <w:r>
        <w:rPr>
          <w:rFonts w:cs="Calibri" w:ascii="Calibri" w:hAnsi="Calibri"/>
          <w:sz w:val="22"/>
          <w:szCs w:val="22"/>
        </w:rPr>
        <w:t xml:space="preserve">;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s://www.pomoctechniczna.gov.pl/media/127192/Podrecznik_wnioskodawcy_i_beneficjenta_FE_2021_27w_zakresie_informacji_i_promocji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Wszystkie obiekty zapewnione przez Wykonawcę, w których realizowane będą spotkania/szkolenia/seminaria muszą spełniać warunki dostępności zapisane w „Standardach dostępności dla polityki spójności 2021-2027” (załącznik nr 2 do „Wytycznych dotyczących realizacji zasad równościowych w ramach funduszy unijnych na lata 2021-2027”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s://www.funduszeeuropejskie.gov.pl/strony/o-funduszach/dokumenty/wytyczne-dotyczace-realizacji-zasad-rownosciowych-w-ramach-funduszy-unijnych-na-lata-2021-2027-1/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rezentacje multimedialne przedstawiane podczas wszystkich wydarzeń oraz udostępniane materiały dydaktyczne muszą uwzględniać kryteria dostępności określone w „Standardach dostępności dla polityki spójności 2021-2027” (załącznik nr 2 do „Wytycznych dotyczących realizacji zasad równościowych w ramach funduszy unijnych na lata 2021-2027”) https://www.funduszeeuropejskie.gov.pl/strony/o-funduszach/dokumenty/wytyczne-dotyczace-realizacji-zasad-rownosciowych-w-ramach-funduszy-unijnych-na-lata-2021-2027-1/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ykonawca wyznaczy osobę do kontaktów roboczych między Wykonawcą i Zamawiającym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mawiający zakłada stałą współpracę przy realizacji zamówienia członków Zespołu ds. rewitalizacji w Urzędzie Marszałkowskim Województwa Warmińsko-Mazurskiego w Olsztynie, w tym ich udział w wydarzeniach realizowanych w ramach niniejszego zamówieni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eastAsia="Times New Roman" w:cs="Calibri"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sz w:val="22"/>
          <w:szCs w:val="22"/>
          <w:u w:val="single"/>
          <w:lang w:eastAsia="pl-PL"/>
        </w:rPr>
        <w:t>Wykonawca zobowiązany jest do prelekcji wykładu podsumowującego realizację spotkań/szkoleń/seminariów/doradztwa dla gmin podczas zorganizowanej przez Zamawiającego konferencji/forum podsumowującej wdrażanie Wojewódzkiej Inicjatywy Rewitalizacyjnej dla Warmii i Mazur 2024-2027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rojekt „Regiony Rewitalizacji Edycja 3.0” wspófinansowany jest ze środków Unii Europejskiej w ramach Programu Pomoc Techniczna dla Funduszy Europejskich 2021-2027 oraz środków budżetu państwa. 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7" w:right="1417" w:gutter="0" w:header="340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Roma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Arial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3340</wp:posOffset>
              </wp:positionH>
              <wp:positionV relativeFrom="paragraph">
                <wp:posOffset>-62865</wp:posOffset>
              </wp:positionV>
              <wp:extent cx="6058535" cy="690880"/>
              <wp:effectExtent l="0" t="0" r="0" b="0"/>
              <wp:wrapSquare wrapText="bothSides"/>
              <wp:docPr id="3" name="Grupa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8440" cy="690840"/>
                        <a:chOff x="0" y="0"/>
                        <a:chExt cx="6058440" cy="690840"/>
                      </a:xfrm>
                    </wpg:grpSpPr>
                    <pic:pic xmlns:pic="http://schemas.openxmlformats.org/drawingml/2006/picture">
                      <pic:nvPicPr>
                        <pic:cNvPr id="4" name="Obraz 2" descr=""/>
                        <pic:cNvPicPr/>
                      </pic:nvPicPr>
                      <pic:blipFill>
                        <a:blip r:embed="rId1"/>
                        <a:srcRect l="80522" t="17888" r="0" b="0"/>
                        <a:stretch/>
                      </pic:blipFill>
                      <pic:spPr>
                        <a:xfrm>
                          <a:off x="4878720" y="110520"/>
                          <a:ext cx="1179720" cy="58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987440" cy="679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8" style="position:absolute;margin-left:4.2pt;margin-top:-4.95pt;width:477.05pt;height:54.4pt" coordorigin="84,-99" coordsize="9541,1088">
              <v:shape id="shape_0" ID="Obraz 2" stroked="f" o:allowincell="f" style="position:absolute;left:7767;top:75;width:1857;height:913;mso-wrap-style:none;v-text-anchor:middle;mso-position-horizontal-relative:page" type="_x0000_t75">
                <v:imagedata r:id="rId3" o:detectmouseclick="t"/>
                <v:stroke color="#3465a4" joinstyle="round" endcap="flat"/>
                <w10:wrap type="square"/>
              </v:shape>
              <v:shape id="shape_0" ID="Obraz 3" stroked="f" o:allowincell="f" style="position:absolute;left:84;top:-99;width:7853;height:1069;mso-wrap-style:none;v-text-anchor:middle;mso-position-horizontal-relative:pag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19935</wp:posOffset>
          </wp:positionH>
          <wp:positionV relativeFrom="paragraph">
            <wp:posOffset>578485</wp:posOffset>
          </wp:positionV>
          <wp:extent cx="1562100" cy="514350"/>
          <wp:effectExtent l="0" t="0" r="0" b="0"/>
          <wp:wrapTight wrapText="bothSides">
            <wp:wrapPolygon edited="0">
              <wp:start x="-1850" y="-3861"/>
              <wp:lineTo x="-1850" y="25704"/>
              <wp:lineTo x="23145" y="25704"/>
              <wp:lineTo x="23145" y="-3861"/>
              <wp:lineTo x="-1850" y="-3861"/>
            </wp:wrapPolygon>
          </wp:wrapTight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6877" t="12840" r="6175" b="15408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sz w:val="20"/>
        <w:b/>
        <w:szCs w:val="2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sz w:val="20"/>
        <w:b/>
        <w:szCs w:val="2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sz w:val="20"/>
        <w:b/>
        <w:szCs w:val="2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  <w:b w:val="false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240" w:after="120"/>
      <w:jc w:val="both"/>
      <w:outlineLvl w:val="1"/>
    </w:pPr>
    <w:rPr>
      <w:rFonts w:ascii="Calibri" w:hAnsi="Calibri" w:eastAsia="Calibri" w:cs="Calibri"/>
      <w:sz w:val="36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120" w:after="120"/>
      <w:jc w:val="both"/>
      <w:outlineLvl w:val="4"/>
    </w:pPr>
    <w:rPr>
      <w:rFonts w:ascii="Calibri" w:hAnsi="Calibri" w:eastAsia="Times New Roman" w:cs="Calibri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eastAsia="Times New Roman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eastAsia="Times New Roman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eastAsia="Times New Roman"/>
      <w:sz w:val="22"/>
      <w:szCs w:val="22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b w:val="false"/>
      <w:i w:val="false"/>
      <w:sz w:val="22"/>
      <w:szCs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cs="Times New Roman"/>
      <w:b w:val="false"/>
      <w:sz w:val="20"/>
      <w:szCs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 w:val="false"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>
      <w:b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 w:val="false"/>
    </w:rPr>
  </w:style>
  <w:style w:type="character" w:styleId="WW8Num23z1">
    <w:name w:val="WW8Num23z1"/>
    <w:qFormat/>
    <w:rPr>
      <w:b w:val="false"/>
      <w:bCs w:val="false"/>
    </w:rPr>
  </w:style>
  <w:style w:type="character" w:styleId="WW8Num23z2">
    <w:name w:val="WW8Num23z2"/>
    <w:qFormat/>
    <w:rPr>
      <w:b/>
      <w:sz w:val="20"/>
      <w:szCs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bCs w:val="false"/>
    </w:rPr>
  </w:style>
  <w:style w:type="character" w:styleId="WW8Num29z1">
    <w:name w:val="WW8Num29z1"/>
    <w:qFormat/>
    <w:rPr>
      <w:b w:val="false"/>
      <w:bCs w:val="false"/>
    </w:rPr>
  </w:style>
  <w:style w:type="character" w:styleId="WW8Num29z2">
    <w:name w:val="WW8Num29z2"/>
    <w:qFormat/>
    <w:rPr>
      <w:b/>
      <w:sz w:val="20"/>
      <w:szCs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cs-CZ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eastAsia="Times New Roman"/>
      <w:i/>
      <w:iCs/>
      <w:color w:val="365F91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2Znak">
    <w:name w:val="Nagłówek 2 Znak"/>
    <w:qFormat/>
    <w:rPr>
      <w:rFonts w:ascii="Calibri" w:hAnsi="Calibri" w:eastAsia="Calibri" w:cs="Calibri"/>
      <w:sz w:val="36"/>
      <w:szCs w:val="28"/>
      <w:lang w:val="en-US"/>
    </w:rPr>
  </w:style>
  <w:style w:type="character" w:styleId="Nagwek5Znak">
    <w:name w:val="Nagłówek 5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eastAsia="Times New Roman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Arial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">
    <w:name w:val="tekst_podstawowy"/>
    <w:basedOn w:val="Normal"/>
    <w:qFormat/>
    <w:pPr>
      <w:spacing w:before="0" w:after="150"/>
      <w:ind w:right="150" w:hanging="0"/>
    </w:pPr>
    <w:rPr>
      <w:rFonts w:ascii="Times New Roman" w:hAnsi="Times New Roman" w:eastAsia="Times New Roman" w:cs="Times New Roman"/>
      <w:color w:val="11111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eastAsia="Times New Roman" w:cs="Times New Roman"/>
      <w:szCs w:val="20"/>
    </w:rPr>
  </w:style>
  <w:style w:type="paragraph" w:styleId="Tytuowa1">
    <w:name w:val="Tytułowa 1"/>
    <w:basedOn w:val="Heading"/>
    <w:qFormat/>
    <w:pPr>
      <w:spacing w:lineRule="auto" w:line="360" w:before="240" w:after="60"/>
      <w:contextualSpacing w:val="false"/>
      <w:jc w:val="center"/>
      <w:outlineLvl w:val="0"/>
    </w:pPr>
    <w:rPr>
      <w:rFonts w:ascii="Arial" w:hAnsi="Arial" w:eastAsia="Times New Roman" w:cs="Arial"/>
      <w:b/>
      <w:bCs/>
      <w:spacing w:val="0"/>
      <w:sz w:val="32"/>
      <w:szCs w:val="32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V1msonormal">
    <w:name w:val="v1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Firstchild">
    <w:name w:val="first-child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astchild">
    <w:name w:val="last-child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rFonts w:ascii="Times New Roman" w:hAnsi="Times New Roman" w:eastAsia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yperlink" Target="https://www.funduszeeuropejskie.gov.pl/strony/o-funduszach/dokumenty/wytyczne-dotyczace-realizacji-zasad-rownosciowych-w-ramach-funduszy-unijnych-na-lata-2021-2027-1/" TargetMode="External"/><Relationship Id="rId11" Type="http://schemas.openxmlformats.org/officeDocument/2006/relationships/hyperlink" Target="https://www.pomoctechniczna.gov.pl/strony/dowiedz-sie-wiecej-o-programie/promocja-programu/" TargetMode="External"/><Relationship Id="rId12" Type="http://schemas.openxmlformats.org/officeDocument/2006/relationships/hyperlink" Target="https://www.pomoctechniczna.gov.pl/media/127192/Podrecznik_wnioskodawcy_i_beneficjenta_FE_2021_27w_zakresie_informacji_i_promocji.pdf" TargetMode="External"/><Relationship Id="rId13" Type="http://schemas.openxmlformats.org/officeDocument/2006/relationships/hyperlink" Target="https://www.pomoctechniczna.gov.pl/ strony/dowiedz-sie-wiecej-o-programie/promocja-programu/" TargetMode="External"/><Relationship Id="rId14" Type="http://schemas.openxmlformats.org/officeDocument/2006/relationships/hyperlink" Target="https://www.pomoctechniczna.gov.pl/media/127192/Podrecznik_wnioskodawcy_i_beneficjenta_FE_2021_27w_zakresie_informacji_i_promocji.pdf" TargetMode="External"/><Relationship Id="rId15" Type="http://schemas.openxmlformats.org/officeDocument/2006/relationships/hyperlink" Target="https://www.funduszeeuropejskie.gov.pl/strony/o-funduszach/dokumenty/wytyczne-dotyczace-realizacji-zasad-rownosciowych-w-ramach-funduszy-unijnych-na-lata-2021-2027-1/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3:10:00Z</dcterms:created>
  <dc:creator>RP</dc:creator>
  <dc:description/>
  <cp:keywords/>
  <dc:language>en-US</dc:language>
  <cp:lastModifiedBy>Joanna Świnoga</cp:lastModifiedBy>
  <cp:lastPrinted>2025-01-24T13:44:00Z</cp:lastPrinted>
  <dcterms:modified xsi:type="dcterms:W3CDTF">2025-03-10T13:13:00Z</dcterms:modified>
  <cp:revision>6</cp:revision>
  <dc:subject/>
  <dc:title/>
</cp:coreProperties>
</file>