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   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FORMULARZ OFERTOWY – </w:t>
      </w:r>
      <w:r>
        <w:rPr>
          <w:rFonts w:cs="Arial" w:ascii="Arial" w:hAnsi="Arial"/>
          <w:b/>
          <w:i/>
          <w:sz w:val="22"/>
          <w:szCs w:val="22"/>
          <w:lang w:eastAsia="zh-CN"/>
        </w:rPr>
        <w:t>PO ZMIANACH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>z dnia 11 września 2019 r. Prawo zamówień publicznych /t. j. Dz. U. z 2024 r., poz. 1320/, zwanej dalej ,,ustawa Pzp’’ n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0" w:name="_Hlk127255720"/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</w:rPr>
        <w:t>Dostawę soków</w:t>
        <w:br/>
        <w:t>i napoi bezalkoholowych dla 42. Bazy Lotnictwa Szkolnego w  Radomiu oraz jednostek będących na jej zaopatrzeniu na 2025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RADOM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67"/>
        <w:gridCol w:w="1134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owocowo-warzywny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 xml:space="preserve">(Zamawiający dopuszcza 0,25l 0,3l 0,33l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z czarnej porzeczki </w:t>
              <w:br/>
              <w:t xml:space="preserve">tłoczony 3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czarna porzeczka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aronia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gruszka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tłoczony 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ektar z czarnej porzeczki </w:t>
            </w: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iwo bezalkoholowe 0%   0,5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iwo bezalkoholowe różne samki 0%  0,5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LA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JW. GRÓJEC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1134"/>
        <w:gridCol w:w="850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owocowo-warzywny</w:t>
              <w:br/>
              <w:t>różne smaki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25l 0,3l 0,33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grejpfrut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grejpfrut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</w:t>
              <w:br/>
            </w: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wielowarzywny </w:t>
              <w:br/>
            </w: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ektar z czarnej porzeczki </w:t>
            </w: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SOCHACZEW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1134"/>
        <w:gridCol w:w="850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z czarnej porzeczki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czarna porzeczka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aronia tłoczony 3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gruszka tłoczony 3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tłoczony 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jabłkowy tłoczony 3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ektar  z czarnej porzeczki </w:t>
            </w: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owocowo warzywny różne smaki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25l 0,3l 0,33l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OLSZEWNIC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67"/>
        <w:gridCol w:w="993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owocowo-warzywny różne smaki 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25l 0,3l 0,33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z czarnej porzeczki tłoczony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czarna porzeczka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aronia tłoczony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gruszka tłoczony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tłoczony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tłoczony 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pomidorowy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wielowarzywny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Zamawiający dopuszcza 0,3l 0,33l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grejpfrut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64" w:before="100" w:after="10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13283020"/>
      <w:bookmarkStart w:id="2" w:name="_Hlk113283020"/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64" w:before="100" w:after="100"/>
        <w:jc w:val="both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Wykonawca jest zobowiązany zastosować obecnie obowiązującej stawki VAT.</w:t>
      </w:r>
    </w:p>
    <w:p>
      <w:pPr>
        <w:pStyle w:val="Akapitzlist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8"/>
          <w:szCs w:val="18"/>
          <w:lang w:eastAsia="zh-CN"/>
        </w:rPr>
      </w:pPr>
      <w:r>
        <w:rPr>
          <w:rFonts w:cs="Arial" w:ascii="Arial" w:hAnsi="Arial"/>
          <w:b/>
          <w:bCs/>
          <w:sz w:val="8"/>
          <w:szCs w:val="18"/>
          <w:lang w:eastAsia="zh-C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bookmarkStart w:id="3" w:name="_Hlk113283020"/>
      <w:bookmarkEnd w:id="3"/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  <w:u w:val="single"/>
        </w:rPr>
        <w:t>od dnia podpisania umowy do 31.12.2025 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świadczamy, że posiadamy uprawnienia o których mowa w rozdziale VII pkt 2 ppkt 2 SWZ do wykonywania określonego w SWZ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22"/>
          <w:lang w:eastAsia="zh-CN"/>
        </w:rPr>
      </w:pPr>
      <w:r>
        <w:rPr>
          <w:rFonts w:cs="Arial" w:ascii="Arial" w:hAnsi="Arial"/>
          <w:i/>
          <w:sz w:val="16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br/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 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SWZ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/t.j. Dz. U. z 2022 r. poz. 93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5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Cs w:val="22"/>
      </w:rPr>
      <w:t>Znak sprawy: 5/TP/2025</w:t>
    </w:r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  <w:spacing w:lineRule="atLeast" w:line="100"/>
      <w:textAlignment w:val="baseline"/>
    </w:pPr>
    <w:rPr>
      <w:rFonts w:eastAsia="SimSun;宋体" w:cs="Arial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38:00Z</dcterms:created>
  <dc:creator>Rosa</dc:creator>
  <dc:description/>
  <cp:keywords/>
  <dc:language>en-US</dc:language>
  <cp:lastModifiedBy>Kowalczyk Kamila</cp:lastModifiedBy>
  <cp:lastPrinted>2024-12-17T13:37:00Z</cp:lastPrinted>
  <dcterms:modified xsi:type="dcterms:W3CDTF">2025-02-19T07:43:00Z</dcterms:modified>
  <cp:revision>10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2d40ea16-dc32-48c4-ac6e-0765a007fcb2</vt:lpwstr>
  </property>
</Properties>
</file>