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 01.01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TWORZENIE  TRASY  I  PUNKTÓW</w:t>
      </w:r>
    </w:p>
    <w:p>
      <w:pPr>
        <w:pStyle w:val="Normal"/>
        <w:jc w:val="center"/>
        <w:rPr/>
      </w:pPr>
      <w:r>
        <w:rPr>
          <w:b/>
          <w:sz w:val="28"/>
        </w:rPr>
        <w:t>WYSOKOŚCIOWYCH, SPORZĄDZENIE</w:t>
      </w:r>
    </w:p>
    <w:p>
      <w:pPr>
        <w:pStyle w:val="Normal"/>
        <w:jc w:val="center"/>
        <w:rPr/>
      </w:pPr>
      <w:r>
        <w:rPr>
          <w:b/>
          <w:sz w:val="28"/>
        </w:rPr>
        <w:t>INWENTARYZACJI  POWYKONAWCZEJ  DROGI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ZNOWIENIEM PUNKTÓW GRANICZNYCH PASA DROGOWEGO ORAZ STABILIZACJA ZNAKÓW GEODEZYJNYCH ORAZ ŚWIADKÓW  „PAS DROGOWY” NA GRANICY PASA DROGOWEGO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2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UGiK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>- Główny Urząd Geodezji i Kartografii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0" w:top="825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textAlignment w:val="auto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textAlignment w:val="auto"/>
        <w:outlineLvl w:val="1"/>
        <w:rPr>
          <w:b/>
          <w:b/>
        </w:rPr>
      </w:pPr>
      <w:r>
        <w:rPr>
          <w:b/>
        </w:rPr>
        <w:t>1.1. Przedmiot ST</w:t>
      </w:r>
    </w:p>
    <w:p>
      <w:pPr>
        <w:pStyle w:val="Normal"/>
        <w:textAlignment w:val="auto"/>
        <w:rPr/>
      </w:pPr>
      <w:r>
        <w:rPr/>
        <w:tab/>
        <w:t xml:space="preserve">Przedmiotem niniejszej specyfikacji technicznej (ST) są wymagania dotyczące wykonania i odbioru robót związanych z odtworzeniem trasy drogowej i jej punktów wysokościowych, sporządzeniem inwentaryzacji powykonawczej wyremontowanej drogi, wznowieniem punktów granicznych pasa drogowego oraz stabilizacja znaków geodezyjnych oraz świadków  „pas drogowy” na granicy pasa drogowego podczas zadania pn. </w:t>
      </w:r>
      <w:r>
        <w:rPr>
          <w:b/>
          <w:bCs/>
        </w:rPr>
        <w:t>„Remont drogi wojewódzkiej nr 731 na wybranych odcinkach: od km 19+340 do km 20+882, od km 21+361 do km 22+682, od km 22+881 do km 24+485 i od km 24+702 do km 25+000, na terenie gminy Warka, powiat grójecki, województwo mazowieckie”</w:t>
      </w:r>
      <w:r>
        <w:rPr/>
        <w:t>.</w:t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textAlignment w:val="auto"/>
        <w:rPr>
          <w:b/>
          <w:b/>
        </w:rPr>
      </w:pPr>
      <w:r>
        <w:rPr>
          <w:b/>
        </w:rPr>
        <w:t>1.2. Zakres stosowania ST</w:t>
      </w:r>
    </w:p>
    <w:p>
      <w:pPr>
        <w:pStyle w:val="Tekstost"/>
        <w:rPr/>
      </w:pPr>
      <w:r>
        <w:rPr/>
        <w:t>Specyfikacja techniczna stanowi dokument przetargowy i kontraktowy przy zlecaniu i realizacji remontu drogi wojewódzkiej nr 730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remontowaniu.</w:t>
      </w:r>
    </w:p>
    <w:p>
      <w:pPr>
        <w:pStyle w:val="Normal"/>
        <w:rPr/>
      </w:pPr>
      <w:r>
        <w:rPr/>
        <w:tab/>
        <w:t>W zakres robót wchodzą:</w:t>
      </w:r>
    </w:p>
    <w:p>
      <w:pPr>
        <w:pStyle w:val="Normal"/>
        <w:numPr>
          <w:ilvl w:val="0"/>
          <w:numId w:val="10"/>
        </w:numPr>
        <w:rPr/>
      </w:pPr>
      <w:r>
        <w:rPr/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rPr/>
      </w:pPr>
      <w:r>
        <w:rPr/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rPr/>
      </w:pPr>
      <w:r>
        <w:rPr/>
        <w:t>wyznaczenie roboczego pikietażu trasy poza granicą robót,</w:t>
      </w:r>
    </w:p>
    <w:p>
      <w:pPr>
        <w:pStyle w:val="Normal"/>
        <w:numPr>
          <w:ilvl w:val="0"/>
          <w:numId w:val="10"/>
        </w:numPr>
        <w:rPr/>
      </w:pPr>
      <w:r>
        <w:rPr/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przekrojów poprzecz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rPr/>
      </w:pPr>
      <w:r>
        <w:rPr/>
        <w:t>pomiar geodezyjny i dokumentacja kartograficzna do inwentaryzacji powykonawczej wybudowanej drogi.</w:t>
      </w:r>
    </w:p>
    <w:p>
      <w:pPr>
        <w:pStyle w:val="Normal"/>
        <w:numPr>
          <w:ilvl w:val="0"/>
          <w:numId w:val="10"/>
        </w:numPr>
        <w:rPr/>
      </w:pPr>
      <w:r>
        <w:rPr/>
        <w:t>wznowieniem punktów granicznych pasa drogowego oraz stabilizacja znaków geodezyjnych oraz świadków  „pas drogowy” na granicy pasa drogowego</w:t>
      </w:r>
    </w:p>
    <w:p>
      <w:pPr>
        <w:pStyle w:val="Heading2"/>
        <w:rPr/>
      </w:pPr>
      <w:r>
        <w:rPr/>
        <w:t xml:space="preserve">1.4. Określenia podstawowe 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</w:t>
      </w:r>
      <w:r>
        <w:rPr>
          <w:color w:val="000000"/>
          <w:sz w:val="20"/>
        </w:rPr>
        <w:t xml:space="preserve"> podanymi w ST D-M-00.00.00 „Wymagania ogólne” [1] pkt 1.4.</w:t>
      </w:r>
    </w:p>
    <w:p>
      <w:pPr>
        <w:pStyle w:val="Heading1"/>
        <w:tabs>
          <w:tab w:val="clear" w:pos="709"/>
          <w:tab w:val="left" w:pos="284" w:leader="none"/>
          <w:tab w:val="left" w:pos="851" w:leader="none"/>
        </w:tabs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spacing w:lineRule="auto" w:line="24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T D-M-00.00.00 „Wymagania ogólne"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rPr/>
      </w:pPr>
      <w:r>
        <w:rPr/>
        <w:tab/>
        <w:t>Do utrwalenia punktów głównych trasy należy stosować pale drewniane z gwoździem lub prętem stalowym, słupki betonowe albo rury metalowe długości około         0,5 m.</w:t>
      </w:r>
    </w:p>
    <w:p>
      <w:pPr>
        <w:pStyle w:val="Normal"/>
        <w:rPr/>
      </w:pPr>
      <w:r>
        <w:rPr/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/>
      </w:pPr>
      <w:r>
        <w:rPr/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firstLine="709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Normal"/>
        <w:ind w:firstLine="709"/>
        <w:rPr/>
      </w:pPr>
      <w:r>
        <w:rPr/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firstLine="709"/>
        <w:rPr/>
      </w:pPr>
      <w:r>
        <w:rPr/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/>
        <w:t>teodolity lub tachimetry,</w:t>
      </w:r>
    </w:p>
    <w:p>
      <w:pPr>
        <w:pStyle w:val="Normal"/>
        <w:numPr>
          <w:ilvl w:val="0"/>
          <w:numId w:val="7"/>
        </w:numPr>
        <w:rPr/>
      </w:pPr>
      <w:r>
        <w:rPr/>
        <w:t>niwelatory,</w:t>
      </w:r>
    </w:p>
    <w:p>
      <w:pPr>
        <w:pStyle w:val="Normal"/>
        <w:numPr>
          <w:ilvl w:val="0"/>
          <w:numId w:val="7"/>
        </w:numPr>
        <w:rPr/>
      </w:pPr>
      <w:r>
        <w:rPr/>
        <w:t>dalmierze,</w:t>
      </w:r>
    </w:p>
    <w:p>
      <w:pPr>
        <w:pStyle w:val="Normal"/>
        <w:numPr>
          <w:ilvl w:val="0"/>
          <w:numId w:val="7"/>
        </w:numPr>
        <w:rPr/>
      </w:pPr>
      <w:r>
        <w:rPr/>
        <w:t>tyczki, łaty, taśmy stalowe, szpilki,</w:t>
      </w:r>
    </w:p>
    <w:p>
      <w:pPr>
        <w:pStyle w:val="Normal"/>
        <w:numPr>
          <w:ilvl w:val="0"/>
          <w:numId w:val="7"/>
        </w:numPr>
        <w:rPr/>
      </w:pPr>
      <w:r>
        <w:rPr/>
        <w:t>ew. odbiorniki GPS, zapewniające uzyskanie wymaganych dokładności pomiarów.</w:t>
      </w:r>
    </w:p>
    <w:p>
      <w:pPr>
        <w:pStyle w:val="Normal"/>
        <w:ind w:firstLine="709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T D-M-00.00.00 „Wymagania ogólne” [1] pkt 4.</w:t>
        <w:tab/>
      </w:r>
    </w:p>
    <w:p>
      <w:pPr>
        <w:pStyle w:val="Heading2"/>
        <w:rPr/>
      </w:pPr>
      <w:r>
        <w:rPr/>
        <w:t>4.2. Transport materiałów i sprzętu</w:t>
      </w:r>
    </w:p>
    <w:p>
      <w:pPr>
        <w:pStyle w:val="Normal"/>
        <w:rPr/>
      </w:pPr>
      <w:r>
        <w:rPr/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/>
        <w:t>odtworzenie trasy i punktów wysokościowych,</w:t>
      </w:r>
    </w:p>
    <w:p>
      <w:pPr>
        <w:pStyle w:val="Normal"/>
        <w:numPr>
          <w:ilvl w:val="0"/>
          <w:numId w:val="4"/>
        </w:numPr>
        <w:rPr/>
      </w:pPr>
      <w:r>
        <w:rPr/>
        <w:t>geodezyjna inwentaryzacja powykonawcza.</w:t>
      </w:r>
    </w:p>
    <w:p>
      <w:pPr>
        <w:pStyle w:val="Heading2"/>
        <w:rPr/>
      </w:pPr>
      <w:r>
        <w:rPr/>
        <w:t>5.3. Prace przygotowawcze</w:t>
      </w:r>
    </w:p>
    <w:p>
      <w:pPr>
        <w:pStyle w:val="Normal"/>
        <w:rPr/>
      </w:pPr>
      <w:r>
        <w:rPr/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zakresem opracowania,</w:t>
      </w:r>
    </w:p>
    <w:p>
      <w:pPr>
        <w:pStyle w:val="Normal"/>
        <w:numPr>
          <w:ilvl w:val="0"/>
          <w:numId w:val="11"/>
        </w:numPr>
        <w:rPr/>
      </w:pPr>
      <w:r>
        <w:rPr/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dokumentacją projektową,</w:t>
      </w:r>
    </w:p>
    <w:p>
      <w:pPr>
        <w:pStyle w:val="Normal"/>
        <w:numPr>
          <w:ilvl w:val="0"/>
          <w:numId w:val="11"/>
        </w:numPr>
        <w:rPr/>
      </w:pPr>
      <w:r>
        <w:rPr/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rPr/>
      </w:pPr>
      <w:r>
        <w:rPr/>
        <w:t>przeprowadzić wywiad szczegółowy w terenie.</w:t>
      </w:r>
    </w:p>
    <w:p>
      <w:pPr>
        <w:pStyle w:val="Heading2"/>
        <w:rPr/>
      </w:pPr>
      <w:r>
        <w:rPr/>
        <w:t>5.4. Odtworzenie trasy drogi i punktów wysokościowych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ind w:left="709" w:hanging="709"/>
        <w:rPr/>
      </w:pPr>
      <w:r>
        <w:rPr/>
        <w:t xml:space="preserve">5.4.2. </w:t>
      </w:r>
      <w:r>
        <w:rPr>
          <w:b w:val="false"/>
        </w:rPr>
        <w:t>Sprawdzenie wyznaczenia punktów głównych osi trasy i punktów       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 xml:space="preserve">5.4.3.  </w:t>
      </w:r>
      <w:r>
        <w:rPr>
          <w:b w:val="false"/>
        </w:rPr>
        <w:t>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cie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 xml:space="preserve">5.4.4. </w:t>
      </w:r>
      <w:r>
        <w:rPr>
          <w:b w:val="false"/>
        </w:rPr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 xml:space="preserve">5.4.5.  </w:t>
      </w:r>
      <w:r>
        <w:rPr>
          <w:b w:val="false"/>
        </w:rPr>
        <w:t>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3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5.4.6. </w:t>
      </w:r>
      <w:r>
        <w:rPr/>
        <w:t>Skompletowanie dokumentacji geodezyjn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/>
      </w:pPr>
      <w:r>
        <w:rPr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rPr/>
      </w:pPr>
      <w:r>
        <w:rPr/>
        <w:t>5.5. Pomiar powykonawczy wybudowanej drogi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Zebranie materiałów i informacji</w:t>
      </w:r>
    </w:p>
    <w:p>
      <w:pPr>
        <w:pStyle w:val="Normal"/>
        <w:rPr/>
      </w:pPr>
      <w:r>
        <w:rPr/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/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/>
      </w:pPr>
      <w:r>
        <w:rPr/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/>
      </w:pPr>
      <w:r>
        <w:rPr/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rPr/>
      </w:pPr>
      <w:r>
        <w:rPr/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rPr/>
      </w:pPr>
      <w:r>
        <w:rPr/>
        <w:t>rodzaje układów współrzędnych i poziomów odniesienia,</w:t>
      </w:r>
    </w:p>
    <w:p>
      <w:pPr>
        <w:pStyle w:val="Normal"/>
        <w:numPr>
          <w:ilvl w:val="0"/>
          <w:numId w:val="6"/>
        </w:numPr>
        <w:rPr/>
      </w:pPr>
      <w:r>
        <w:rPr/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Prace pomiarowe i kameralne</w:t>
      </w:r>
    </w:p>
    <w:p>
      <w:pPr>
        <w:pStyle w:val="Normal"/>
        <w:rPr/>
      </w:pPr>
      <w:r>
        <w:rPr/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/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/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/>
      </w:pPr>
      <w:r>
        <w:rPr/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/>
      </w:pPr>
      <w:r>
        <w:rPr/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Dokumentacja dla Zamawiającego</w:t>
      </w:r>
    </w:p>
    <w:p>
      <w:pPr>
        <w:pStyle w:val="Normal"/>
        <w:rPr/>
      </w:pPr>
      <w:r>
        <w:rPr/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>sprawozdanie techniczne,</w:t>
      </w:r>
    </w:p>
    <w:p>
      <w:pPr>
        <w:pStyle w:val="Normal"/>
        <w:numPr>
          <w:ilvl w:val="0"/>
          <w:numId w:val="8"/>
        </w:numPr>
        <w:rPr/>
      </w:pPr>
      <w:r>
        <w:rPr/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rPr/>
      </w:pPr>
      <w:r>
        <w:rPr/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rPr/>
      </w:pPr>
      <w:r>
        <w:rPr/>
        <w:t>kopie protokołów przekazania znaków geodezyjnych pod ochronę,</w:t>
      </w:r>
    </w:p>
    <w:p>
      <w:pPr>
        <w:pStyle w:val="Normal"/>
        <w:numPr>
          <w:ilvl w:val="0"/>
          <w:numId w:val="8"/>
        </w:numPr>
        <w:rPr/>
      </w:pPr>
      <w:r>
        <w:rPr/>
        <w:t>kopie opisów topograficznych,</w:t>
      </w:r>
    </w:p>
    <w:p>
      <w:pPr>
        <w:pStyle w:val="Normal"/>
        <w:numPr>
          <w:ilvl w:val="0"/>
          <w:numId w:val="8"/>
        </w:numPr>
        <w:rPr/>
      </w:pPr>
      <w:r>
        <w:rPr/>
        <w:t>kopie szkiców polowych,</w:t>
      </w:r>
    </w:p>
    <w:p>
      <w:pPr>
        <w:pStyle w:val="Normal"/>
        <w:numPr>
          <w:ilvl w:val="0"/>
          <w:numId w:val="8"/>
        </w:numPr>
        <w:rPr/>
      </w:pPr>
      <w:r>
        <w:rPr/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rPr/>
      </w:pPr>
      <w:r>
        <w:rPr/>
        <w:t>inne materiały zgodne z wymaganiami Zamawiająceg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rPr/>
      </w:pPr>
      <w:r>
        <w:rPr/>
        <w:t>6.2. Kontrola jakości prac</w:t>
      </w:r>
    </w:p>
    <w:p>
      <w:pPr>
        <w:pStyle w:val="Normal"/>
        <w:rPr/>
      </w:pPr>
      <w:r>
        <w:rPr/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rPr/>
      </w:pP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rPr/>
      </w:pPr>
      <w:r>
        <w:rPr/>
        <w:t>kontrolę prowadzoną przez służbę nadzoru (Inżyniera),</w:t>
      </w:r>
    </w:p>
    <w:p>
      <w:pPr>
        <w:pStyle w:val="Normal"/>
        <w:numPr>
          <w:ilvl w:val="0"/>
          <w:numId w:val="9"/>
        </w:numPr>
        <w:rPr/>
      </w:pPr>
      <w:r>
        <w:rPr/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rPr/>
      </w:pPr>
      <w:r>
        <w:rPr/>
        <w:t>sporządzenie przez Wykonawcę robót geodezyjnych protokołu z wewnętrznej kontroli robót.</w:t>
      </w:r>
    </w:p>
    <w:p>
      <w:pPr>
        <w:pStyle w:val="Normal"/>
        <w:ind w:firstLine="709"/>
        <w:rPr/>
      </w:pPr>
      <w:r>
        <w:rPr/>
        <w:t>Kontrolę należy prowadzić według ogólnych zasad określonych w instrukcjach i wytycznych GUGiK [3÷10], zgodnie z wymaganiami podanymi w punkcie 5.4.3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y pomiarach powykonawczych wybudowanej drogi przyjmuje się jednostki: km (kilometr) i ha (hektar)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T D-M-00.00.00 „Wymagania ogólne” [1]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następuje na podstawie protokołu odbioru oraz dokumentacji technicznej przeznaczonej dla Zamawiającego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y ośrodków geodezyjn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T obejmuje:</w:t>
      </w:r>
    </w:p>
    <w:p>
      <w:pPr>
        <w:pStyle w:val="Normal"/>
        <w:numPr>
          <w:ilvl w:val="0"/>
          <w:numId w:val="12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Specyfikacja techniczne</w:t>
      </w:r>
    </w:p>
    <w:p>
      <w:pPr>
        <w:pStyle w:val="Normal"/>
        <w:ind w:left="113" w:hanging="0"/>
        <w:rPr/>
      </w:pPr>
      <w:r>
        <w:rPr/>
        <w:t>1.  D-M-00.00.00</w:t>
        <w:tab/>
        <w:t xml:space="preserve">           Wymagania ogólne</w:t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397"/>
        <w:rPr/>
      </w:pPr>
      <w:r>
        <w:rPr/>
        <w:t>Wytyczne techniczne G-3.2. Pomiary realiz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extAlignment w:val="auto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nowieniem punktów granicznych pasa drogowego oraz stabilizacja znaków geodezyjnych oraz świadków  „PAS DROGOWY” na granicy pasa drogowego.</w:t>
      </w:r>
    </w:p>
    <w:p>
      <w:pPr>
        <w:pStyle w:val="Normal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1. WSTĘP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zedmiotem niniejszego opisu są wymagania dotyczące wykonania i odbioru robót związanych ze stabilizacją świadkami „PD” granic pasa drogowego z wznowieniem punktów granicznych pasa drogowego.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1.2. Zakres robót objętych OPZ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Ustalenia zawarte w niniejszym opz dotyczą zasad prowadzenia robót związan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z wykonaniem i odbiorem stabilizacji świadków granic pasa drogowego. W ramach zadania należy okazać granicę pasa drogowego trwałemu zarządcy i właścicielom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nieruchomości przyległych do pasa drogowego. Stabilizacja granic pasa polega na i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utrwaleniu w terenie granicznymi kamieniami betonowymi określającymi przebieg pasa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rogowego oraz stabilizacji tych granic świadkami punktu granicznego – znakami „PD”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1.3. Określenia podstawow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1. </w:t>
      </w:r>
      <w:r>
        <w:rPr>
          <w:rFonts w:cs="Verdana" w:ascii="Verdana" w:hAnsi="Verdana"/>
        </w:rPr>
        <w:t>Pas drogowy – wydzielony liniami granicznymi pas terenu przeznaczony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o umieszczenia w nim drogi i związanych z nią urządzeń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2. </w:t>
      </w:r>
      <w:r>
        <w:rPr>
          <w:rFonts w:cs="Verdana" w:ascii="Verdana" w:hAnsi="Verdana"/>
        </w:rPr>
        <w:t>Linia graniczna – linia oddzielająca tereny, będące przedmiotem odrębnej własności,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kładająca się najczęściej z odcinków prostych łączących punkty graniczne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3. </w:t>
      </w:r>
      <w:r>
        <w:rPr>
          <w:rFonts w:cs="Verdana" w:ascii="Verdana" w:hAnsi="Verdana"/>
        </w:rPr>
        <w:t>Punkt graniczny – punkt określający przebieg granicy nieruchomości, znajdujący się na załamaniach linii granicznej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4. </w:t>
      </w:r>
      <w:r>
        <w:rPr>
          <w:rFonts w:cs="Verdana" w:ascii="Verdana" w:hAnsi="Verdana"/>
        </w:rPr>
        <w:t>Znak graniczny – znak z trwałego materiału umieszczony w punkcie granicznym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5. </w:t>
      </w:r>
      <w:r>
        <w:rPr>
          <w:rFonts w:cs="Verdana" w:ascii="Verdana" w:hAnsi="Verdana"/>
        </w:rPr>
        <w:t>Świadek pasa drogowego (znak PD) – widoczny znak z trwałego materiału wystający ponad teren i usytuowany w linii granicznej w pobliżu znaku granicznego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6. </w:t>
      </w:r>
      <w:r>
        <w:rPr>
          <w:rFonts w:cs="Verdana" w:ascii="Verdana" w:hAnsi="Verdana"/>
        </w:rPr>
        <w:t>Stabilizacja granic pasa drogowego – geodezyjne wznowienie granic a w szczególnych przypadkach ustalenie przebiegu granic działek ewidencyjnych i utrwalenie w terenie znakami granicznymi pasa drogowego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7. </w:t>
      </w:r>
      <w:r>
        <w:rPr>
          <w:rFonts w:cs="Verdana" w:ascii="Verdana" w:hAnsi="Verdana"/>
        </w:rPr>
        <w:t>Pozostałe określenia podstawowe są zgodne z obowiązującymi, odpowiednimi polskimi normami oraz przepisami geodezyjnymi i kartograficznymi.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2. MATERIAŁ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>2.1. Materiały do wykonania robót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2.1.1. </w:t>
      </w:r>
      <w:r>
        <w:rPr>
          <w:rFonts w:cs="Verdana" w:ascii="Verdana" w:hAnsi="Verdana"/>
        </w:rPr>
        <w:t>Rodzaje materiał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Materiały do wykonania robót powinny być zgodne z ustaleniami warunków umowy i opisu przedmiotu zamówienia.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o nich należą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słupki betonowe do utrwalenia punktów granicznych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słupki betonowe do utrwalenia świadka pasa drogowego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materiały pomocnicze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2.1.2. </w:t>
      </w:r>
      <w:r>
        <w:rPr>
          <w:rFonts w:cs="Verdana" w:ascii="Verdana" w:hAnsi="Verdana"/>
        </w:rPr>
        <w:t>Znaki graniczne i świadki pasa drogowego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Znak graniczny jest geodezyjnym słupkiem z betonu C 25/30, najczęściej w postaci ściętego ostrosłupa o kwadratowej podstawie z wyrytym na górze krzyżem (patrz rys. 1)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  <w:b/>
        </w:rPr>
        <w:t>Świadek pasa drogowego (znak PD) jest słupkiem z betonu C 25/30 o długości 100 cm i przekroju poprzecznym 10 × 12 cm. Słupek zbrojony jest czterema prętami średnicy 10 mm. Słupek w części nadziemnej długości 50 cm na barwę żółtą. W części nadziemnej znajduje się napis wklęsły na głębokość 0,5 cm z czarnymi literami wysokości 7 cm PAS DROGOWY (patrz rys. 2)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Wbudowane materiały słupków powinny charakteryzować się wytrzymałością na ściskanie dla betonu C 25/30, nasiąkliwością min. 6% oraz mrozoodpornością i wodoszczelnością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konawca wytwarzający samodzielnie słupki powinien wykonać badania próbek betonu i przedstawić wyniki badań Zamawiającemu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Gotowe wyroby powinny być wolne od spękań, wykruszeń i ubytków, a powierzchnie powinny być gładkie, bez śladów po pęcherzach powietrznych.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2.1.3. Materiały pomocnicze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Do materiałów pomocniczych mogą należeć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pręty stalowe, rurki itp. zastępujące słupki betonowe, w przypadkach wyjątkowych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piasek, mieszanka naturalna gruntowa do obsypki słupków betonowych, w przypadkach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wyjątkow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3. SPRZĘT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Sprzęt stosowany do wykonania robót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zy wykonywaniu robót Wykonawca, w zależności od potrzeb, powinien wykazać się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możliwością korzystania ze sprzętu, który pozwoli na osiągnięcie wymaganych dokładności przy pracach pomiarowych i kartograficznych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o wykonania prac pomiarowych należy stosować sprzęt i narzędzia określon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w wytycznych technicznych, obowiązujących w geodezji i kartografii. Do prac obliczeniowych i kartograficznych zaleca się stosować sprzęt komputerowy z odpowiednim oprogramowaniem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4. TRANSPORT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Transport materiał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Materiały, w tym znaki graniczne i świadki pasa drogowego, można przewozić dowolnymi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środkami transportu w pozycji poziomej, w warunkach zabezpieczających je przed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zemieszczeniem się i uszkodzeniem.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 WYKONANIE ROBÓT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1. Zasady wykonywania robót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posób wykonania robót powinien być zgodny z opisem przedmiotu zamówienia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odstawowe czynności przy wykonywaniu robót obejmują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1. </w:t>
      </w:r>
      <w:r>
        <w:rPr>
          <w:rFonts w:cs="Verdana" w:ascii="Verdana" w:hAnsi="Verdana"/>
        </w:rPr>
        <w:t>prace przygotowawcze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2. </w:t>
      </w:r>
      <w:r>
        <w:rPr>
          <w:rFonts w:cs="Verdana" w:ascii="Verdana" w:hAnsi="Verdana"/>
        </w:rPr>
        <w:t>ustalenie przebiegu granic ewidencyjnych i utrwalenie w terenie znakami granicznymi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3. </w:t>
      </w:r>
      <w:r>
        <w:rPr>
          <w:rFonts w:cs="Verdana" w:ascii="Verdana" w:hAnsi="Verdana"/>
        </w:rPr>
        <w:t>stabilizacja świadków pasa drogowego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4. </w:t>
      </w:r>
      <w:r>
        <w:rPr>
          <w:rFonts w:cs="Verdana" w:ascii="Verdana" w:hAnsi="Verdana"/>
        </w:rPr>
        <w:t>prace kameralne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2. Odpowiedzialność Wykonawcy prac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konawca jest odpowiedzialny za jakość prac oraz zgodność ich wykonania z obowiązującymi przepisami prawnymi i technicznymi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konawca jest zobowiązany do ochrony przed uszkodzeniem lub zniszczeniem własności prywatnej i publicznej. W razie wyrządzenia szkód, Wykonawca zobowiązany jest do ich naprawienia lub wypłacenia odszkodowania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Pracami geodezyjnymi i kartograficznymi powinna kierować i sprawować nad nimi bezpośredni nadzór i kontrolę osoba posiadająca odpowiednie uprawnienia zawodowe, zgodnie z wymaganiami przepisów ustawy Prawo geodezyjne i kartograficzne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odczas prac geodezyjnych należy zwrócić szczególną uwagę na zachowani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stanie nienaruszonym i nieprzesuwanie punktów geodezyjnych w terenie, które podlegają ochronie w trybie przepisów ustawy Prawo geodezyjne i kartograficzne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3. Prace przygotowawcz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ace przygotowawcze obejmują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zebranie niezbędnych materiałów i informacji, w tym uzyskanie z ośrodka dokumentacji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anych dotyczących osnowy geodezyjnej i mapy zasadniczej, pobranie z właściwego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urzędu danych z katastru nieruchomości, a następnie analiza i ocena zebran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materiałów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wywiad w terenie, mający na celu odszukanie punktów istniejącej osnowy poziomej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i oczyszczenie widoczności między punktami oraz ewentualne uzupełnienie punkt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osnowy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przygotowanie osnowy do prac pomiarowych,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wyniku prac przygotowawczych powinien powstać projekt granic pasa drogoweg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skartowany na mapę, uzgodniony z Zamawiającym, w zakresie niezbędnym do wyniesienia w teren za pomocą świadk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4. Stabilizacja granic pasa drogoweg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Należy wykonać geodezyjne wznowienie, wyznaczenie a w szczególnych przypadkach ustalenie znaków granicznych pasa drogowego z trwałą stabilizacją wznowionych znaków granicznych, okazać granicę pasa drogowego zarządcy drogi i właścicielom nieruchomości przylegających do pasa drogowego. Geodezyjne wznowienie granic, ich okazanie jak i stabilizacja granic musi być wykonana przez geodetę uprawnionego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o trwałej stabilizacji geodezyjnych punktów granicznych pasa drogowego należy użyć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- </w:t>
      </w:r>
      <w:r>
        <w:rPr>
          <w:rFonts w:cs="Verdana" w:ascii="Verdana" w:hAnsi="Verdana"/>
        </w:rPr>
        <w:t>geodezyjnych graniczników betonowych z krzyżem na górnej poziomej ściance oraz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umiejscowionym pod nim płyty betonowej lub butelki.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- </w:t>
      </w:r>
      <w:r>
        <w:rPr>
          <w:rFonts w:cs="Verdana" w:ascii="Verdana" w:hAnsi="Verdana"/>
        </w:rPr>
        <w:t>żelbetowych znaków z napisem czarną farbą „pas drogowy” od strony wewnętrznej pasa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 xml:space="preserve">Stabilizacja znakami pas drogowy „PD” </w:t>
      </w:r>
      <w:r>
        <w:rPr>
          <w:rFonts w:cs="Verdana" w:ascii="Verdana" w:hAnsi="Verdana"/>
          <w:b/>
        </w:rPr>
        <w:t>przy wszystkich istniejących załamaniach granicy oraz na odcinkach prostych nie rzadziej niż 150 m zapewniających wzajemną widoczność</w:t>
      </w:r>
      <w:r>
        <w:rPr>
          <w:rFonts w:cs="Verdana" w:ascii="Verdana" w:hAnsi="Verdana"/>
        </w:rPr>
        <w:t xml:space="preserve"> jako tzw. świadki punktu granicznego wkopane przy „linii” granicznej- tj. na gruncie zarządcy drogi w pozycji pionowej, zwrócone napisem w kierunku jezdni. Znaki PD należy wkopać w odległości maksymalnie 30 cm od granicznika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Nie należy stabilizować znaków na terenach zabudowanych w miejscach gdzie: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- mogą utrudniać korzystanie z sąsiednich nieruchomości,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- przy chodnikach tam, gdzie istnieje zagrożenie bezpieczeństwa dla pieszych i inn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użytkowników dróg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- umieszczenie może powodować szkody w infrastrukturze lub szpecić otoczenie,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- przy istniejących zjazdach w przypadku stwierdzenia, że wkopanie znaków może 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stwarzać niebezpieczeństwo dla ruchu kołowego. W takich sytuacjach wystarczy 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granicznik geodezyjny wkopany na poziomie gruntu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5. Prace kameraln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o prac kameralnych przy stabilizacji granic pasa drogowego, zgodnie z warunkami umowy, mogą należeć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obliczenia współrzędnych punktów granicznych, powierzchni działek, uzupełnienia map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zasadniczej, sporządzenia mapy uzupełniającej do mapy katastralnej, sporządzenia wykazu zmian gruntowych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Jeśli Zamawiający nie ustali inaczej to Wykonawca winien sporządzić kopię mapy zasadniczej w wersji książkowej w formacie A-3 przedstawiającą punkty graniczne wraz ze wskazaniem lokalizacji znaków stabilizacji pasa drogowego. 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6. OBMIAR ROBÓT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Jednostka obmiarowa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Jednostką obmiarową jest: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- ilość sztuk zastabilizowanych w terenie świadków „PD” pasa drogowego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- ilość sztuk wznowionych i zastablizowanych punktów graniczn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>7. ODBIÓR ROBÓT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Sposób odbioru robót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Odbiór zastabilizowanego pasa drogowego odbywa się na podstawie protokolarnego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zekazania wznowionego i zastabilizowanego znakami granicznymi i świadkami pasa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rogowego (znakami PD) w terenie – przy udziale Wykonawcy przedmiotowego zadania oraz Zamawiającego, pod warunkiem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sprawdzenia w terenie poprawności zastabilizowanych punktów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pomiaru kontrolnego wybranych punktów,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8. PODSTAWA PŁATNOŚCI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Cena jednostki obmiarowej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Cena wykonania jednostki obmiarowej obejmuje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prace pomiarowe i roboty przygotowawcze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oznakowanie miejsca robót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dostarczenie materiałów i sprzętu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geodezyjne wznowienie, wyznaczenie a w szczególnych przypadkach ustaleni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i stabilizację punktów granicznych oraz świadków PD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wykonanie innych czynności niezbędnych do realizacji robót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pobranie niezbędnych materiałów ze składnicy ośrodka geodezji i kartografii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przeprowadzenie wymaganych pomiarów i badań sprawdzających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sporządzenie mapy z przebiegiem granic prawnych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koszt wszelkich odszkodowań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uporządkowanie terenu robót i jego otoczenia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szystkie roboty powinny być wykonane według wymagań warunków umowy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i opisu przedmiotu zamówienia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9. PRZEPISY ZWIĄZAN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1. Ustawa z dnia 17 maja 1989 r. Prawo geodezyjne i kartograficzne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(Dz.U. 2010.193.1287 tekst jednolity.)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2. Rozporządzenie Ministra Spraw Wewnętrznych i Administracji z dnia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09 listopada2011 r. w sprawie standardów technicznych wykonywania geodezyjn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omiarów sytuacyjnych i wysokościowych oraz opracowywania i przekazywania wyników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tych pomiarów do państwowego zasobu geodezyjnego i kartograficznego (Dz. U. z 2011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r., Nr 263, poz 1572.)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3. Rozporządzenie Ministra Rozwoju Regionalnego i Budownictwa z dnia 29 marca 2001r.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prawie ewidencji gruntów i budynków (Dz. U. 2001r., Nr 38, poz. 454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z póź. zm. )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4. Rozporządzenie Ministra Administracji i Cyfryzacji z dnia 29 listopada 2013 r. zmieniając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rozporządzenie w sprawie ewidencji gruntów i budynk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(Dz. U. 2013.1551)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5. Rozporządzenie Ministra Administracji i Cyfryzacji z dnia 12 lutego 2013 r. w sprawie baz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anych geodezyjnej ewidencji sieci uzbrojenia terenu, baz danych obiekt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topograficznych oraz map zasadniczej (Dz. U. 2013.383)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6. Ustawa z 5 czerwca 2014r. o zmianie ustawy – Prawo geodezyjne i kartograficzne oraz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ustawy o postepowaniu egzekucyjnym w administracji (Dz.U.2014.897)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7. Norma: PN-EN 13369:2013-09E / Betonowy słupek – pas drogowy 1000x120x120 /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C25/30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7960" w:leader="none"/>
        </w:tabs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10. PRZYKŁADY ŚWIADKÓW DO UTRWALENIA GRANIC PASA DROGOWEGO</w:t>
        <w:tab/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12715" cy="192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56275" cy="308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7"/>
      <w:headerReference w:type="default" r:id="rId8"/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Verdana">
    <w:altName w:val="Bold"/>
    <w:charset w:val="ee"/>
    <w:family w:val="auto"/>
    <w:pitch w:val="default"/>
  </w:font>
  <w:font w:name="Verdan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9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87"/>
      <w:gridCol w:w="6223"/>
      <w:gridCol w:w="1185"/>
    </w:tblGrid>
    <w:tr>
      <w:trPr>
        <w:trHeight w:val="565" w:hRule="atLeast"/>
      </w:trPr>
      <w:tc>
        <w:tcPr>
          <w:tcW w:w="228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6223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118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6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5"/>
      <w:gridCol w:w="6199"/>
      <w:gridCol w:w="2276"/>
    </w:tblGrid>
    <w:tr>
      <w:trPr>
        <w:trHeight w:val="480" w:hRule="atLeast"/>
      </w:trPr>
      <w:tc>
        <w:tcPr>
          <w:tcW w:w="118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19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227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9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87"/>
      <w:gridCol w:w="6223"/>
      <w:gridCol w:w="1185"/>
    </w:tblGrid>
    <w:tr>
      <w:trPr>
        <w:trHeight w:val="565" w:hRule="atLeast"/>
      </w:trPr>
      <w:tc>
        <w:tcPr>
          <w:tcW w:w="228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6223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118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ost">
    <w:name w:val="tekst ost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41:00Z</dcterms:created>
  <dc:creator>BZDBDiM Sp. z o.o.</dc:creator>
  <dc:description/>
  <cp:keywords>specyfikacje drogi drogownictwo ost D-M-00.00.00</cp:keywords>
  <dc:language>en-US</dc:language>
  <cp:lastModifiedBy>MZDW Janina Wojda</cp:lastModifiedBy>
  <cp:lastPrinted>2010-10-07T13:46:00Z</cp:lastPrinted>
  <dcterms:modified xsi:type="dcterms:W3CDTF">2024-11-28T08:31:00Z</dcterms:modified>
  <cp:revision>14</cp:revision>
  <dc:subject>ost</dc:subject>
  <dc:title>Odtworzenie trasy i punktów wysokościowych oraz sporządzenie inwentaryzacji powykonawczej drogi</dc:title>
</cp:coreProperties>
</file>