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Remont nawierzchni dróg gruntowych na terenie Gminy Puck w podziale na 3 części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ęść 1 – sołectwa: Darzlubie, Mechowo, Leśniewo, Domatowo, Domatówku, Starzyno, Starzyński Dwór, Radoszewo, Werblinia.*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ęść 2 – sołectwa: Mieroszyno, Strzelno, Łebcz, Gnieżdżewo, Swarzewo, Połczyno, Połczyno Bis, Zdrada, Brudzewo, Celbowo.*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Część 3 – sołectwa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Błądzikowo, Żelistrzewo, Rzucewo, Osłonino, Smolno, Mrzezino, Połchowo, Rekowo Górne, Sławutowo.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* niepotrzebne skreśli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2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3:30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5-04-07T12:28:00Z</dcterms:modified>
  <cp:revision>4</cp:revision>
  <dc:subject/>
  <dc:title/>
</cp:coreProperties>
</file>