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Oświadczenie wstępne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Remont nawierzchni dróg gruntowych na terenie Gminy Puck w podziale na 3 części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ęść 1 – sołectwa: Darzlubie, Mechowo, Leśniewo, Domatowo, Domatówku, Starzyno, Starzyński Dwór, Radoszewo, Werblinia.*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ęść 2 – sołectwa: Mieroszyno, Strzelno, Łebcz, Gnieżdżewo, Swarzewo, Połczyno, Połczyno  Bis, Zdrada, Brudzewo, Celbowo.*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Część 3 – sołectwa: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Błądzikowo, Żelistrzewo, Rzucewo, Osłonino, Smolno, Mrzezino, Połchowo, Rekowo Górne, Sławutowo.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(* niepotrzebne skreśli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2.2025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p>
    <w:pPr>
      <w:pStyle w:val="WWheader"/>
      <w:tabs>
        <w:tab w:val="clear" w:pos="4703"/>
        <w:tab w:val="center" w:pos="4536" w:leader="none"/>
        <w:tab w:val="right" w:pos="9072" w:leader="none"/>
        <w:tab w:val="right" w:pos="9406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enter" w:pos="4536" w:leader="none"/>
        <w:tab w:val="right" w:pos="9072" w:leader="none"/>
        <w:tab w:val="right" w:pos="9406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2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46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5-04-07T12:26:00Z</dcterms:modified>
  <cp:revision>4</cp:revision>
  <dc:subject/>
  <dc:title/>
</cp:coreProperties>
</file>