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9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NARZĘDZI, WYPOSAŻENIA ZAKŁADU LUB URZĄDZEŃ TECHNICZNYCH DOSTĘPNYCH WYKONAWCY W CELU WYKONANIA ZAMÓWIENIA PUBLICZN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Remont nawierzchni dróg gruntowych na terenie Gminy Puck w podziale na 3 części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ęść 1 – sołectwa: Darzlubie, Mechowo, Leśniewo, Domatowo, Domatówku, Starzyno, Starzyński Dwór, Radoszewo, Werblinia.*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ęść 2 – sołectwa: Mieroszyno, Strzelno, Łebcz, Gnieżdżewo, Swarzewo, Połczyno, Połczyno  Bis, Zdrada, Brudzewo, Celbowo.*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Część 3 – sołectwa: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Błądzikowo, Żelistrzewo, Rzucewo, Osłonino, Smolno, Mrzezino, Połchowo, Rekowo Górne, Sławutowo.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(* niepotrzebne skreśli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że przy realizacji przedmiotowego zamówienia będą używan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45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695"/>
        <w:gridCol w:w="4050"/>
      </w:tblGrid>
      <w:tr>
        <w:trPr>
          <w:tblHeader w:val="true"/>
          <w:trHeight w:val="1263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DZAJ</w:t>
              <w:br/>
              <w:t xml:space="preserve"> narzędzi i urządzeń ze wskazaniem  podstawy do dysponowania nimi  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MAGANIA ZAMAWIAJĄCEGO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CZBA</w:t>
              <w:br/>
              <w:t xml:space="preserve"> posiadanych jednostek</w:t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  <w:shd w:fill="FFFF00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eastAsia="TTE2390708t00;MS Gothic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ówniarka drogowa samojezdna </w:t>
            </w:r>
            <w:r>
              <w:rPr>
                <w:rFonts w:eastAsia="TTE2390708t00;MS Gothic" w:cs="Times New Roman" w:ascii="Times New Roman" w:hAnsi="Times New Roman"/>
                <w:sz w:val="22"/>
                <w:szCs w:val="22"/>
              </w:rPr>
              <w:t>– min. 2 szt.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</w:tc>
        <w:tc>
          <w:tcPr>
            <w:tcW w:w="4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  <w:shd w:fill="FFFF00" w:val="clea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lec drogowy wibracyjny samojezdny – min. 2 sztu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  <w:shd w:fill="FFFF00" w:val="clea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ochód samowyładowczy – min. 4 sztu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  <w:shd w:fill="FFFF00" w:val="clea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  <w:shd w:fill="FFFF00" w:val="clea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parko-ładowark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n. 1 sztuka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ny powyżej sprzęt jest sprawny technicznie i niezawodny, posiada aktualne badania techniczne i świadectwa o dopuszczeniu do ruchu na drogach publicz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  <w:tab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2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3:26:00Z</dcterms:created>
  <dc:creator>gosiamaj</dc:creator>
  <dc:description/>
  <cp:keywords/>
  <dc:language>en-US</dc:language>
  <cp:lastModifiedBy>Anita Romanowska</cp:lastModifiedBy>
  <cp:lastPrinted>2021-03-22T11:28:00Z</cp:lastPrinted>
  <dcterms:modified xsi:type="dcterms:W3CDTF">2025-04-07T12:32:00Z</dcterms:modified>
  <cp:revision>4</cp:revision>
  <dc:subject/>
  <dc:title/>
</cp:coreProperties>
</file>