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9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Bieżące utrzymanie pasa drogowego na terenie powiatu iławskiego w 2025 r.” - postępowanie znak: DI2.260.12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12T07:14:00Z</dcterms:modified>
  <cp:revision>12</cp:revision>
  <dc:subject/>
  <dc:title/>
</cp:coreProperties>
</file>