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S.271.2.1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 – Szkoła Podstawowa im. Gustawa Zielińskiego w Skępem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Al. 1 Maja 89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>zwanej w dalszej treści „ustawą PZP”, w trybie podstawowym o wartości zamówienia nie przekraczającej progów unijnych, o których mowa w art. 3 ustawy PZP, na realizację zamówienia</w:t>
      </w:r>
      <w:r>
        <w:rPr>
          <w:rFonts w:cs="Arial" w:ascii="Arial" w:hAnsi="Arial"/>
          <w:sz w:val="20"/>
          <w:szCs w:val="20"/>
        </w:rPr>
        <w:t xml:space="preserve"> pn. </w:t>
      </w:r>
      <w:r>
        <w:rPr>
          <w:rFonts w:cs="Arial" w:ascii="Arial" w:hAnsi="Arial"/>
          <w:bCs/>
          <w:i/>
          <w:iCs/>
          <w:sz w:val="20"/>
          <w:szCs w:val="20"/>
        </w:rPr>
        <w:t>Dostawa oleju opałowego do Szkoły Podstawowej im. Gustawa Zielińskiego w Skępem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/>
      </w:pPr>
      <w:bookmarkStart w:id="3" w:name="_Hlk9242176"/>
      <w:bookmarkEnd w:id="3"/>
      <w:r>
        <w:rPr/>
        <w:t>1) wykonam(-y) przedmiot zamówienia za cenę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134"/>
        <w:gridCol w:w="1134"/>
        <w:gridCol w:w="1134"/>
        <w:gridCol w:w="567"/>
        <w:gridCol w:w="993"/>
        <w:gridCol w:w="1275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. ne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Ilość w 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oleju opałowego do Szkoły Podstawowej im. Gustawa Zielińskiego w Skęp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237" w:type="dxa"/>
            <w:gridSpan w:val="6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10206" w:type="dxa"/>
            <w:gridSpan w:val="8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 w:bidi="hi-IN"/>
              </w:rPr>
              <w:t>Cena uwzględnia współczynnik narzutu cenowego na poziomie ………………..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  <w:r>
        <w:br w:type="page"/>
      </w:r>
    </w:p>
    <w:p>
      <w:pPr>
        <w:pStyle w:val="Bezodstpw"/>
        <w:spacing w:lineRule="auto" w:line="276"/>
        <w:ind w:left="567" w:hanging="283"/>
        <w:rPr/>
      </w:pPr>
      <w:r>
        <w:rPr/>
        <w:t>2) cena została określona w oparciu wycenę dokonaną na podstawie opisu przedmiotu zamówienia oraz następująco obliczonego współczynnik narzutu cenoweg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5"/>
        <w:gridCol w:w="5569"/>
        <w:gridCol w:w="1856"/>
        <w:gridCol w:w="1856"/>
      </w:tblGrid>
      <w:tr>
        <w:trPr>
          <w:trHeight w:val="264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Nazwa element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Jednostka miary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 w zł</w:t>
            </w:r>
          </w:p>
        </w:tc>
      </w:tr>
      <w:tr>
        <w:trPr>
          <w:trHeight w:val="264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zh-CN" w:bidi="hi-IN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na jednostkowa oleju opałowego Wykonawcy 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dniu 05.12.2024 = C wykonawc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ostkowa oleju opałowego producenta (hurtowa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dniu 05.12.2024 = C producenta 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leży wskazać nazwę producenta, u którego Wykonawca będzie nabywał przedmiot dostawy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ynnik narzutu cenowego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= C wykonawcy / C producen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------------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7" w:name="_Hlk9242312"/>
      <w:r>
        <w:rPr>
          <w:rFonts w:cs="Arial" w:ascii="Arial" w:hAnsi="Arial"/>
          <w:sz w:val="20"/>
          <w:szCs w:val="20"/>
        </w:rPr>
        <w:t>do 31.12.2025 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dostaw wynikający </w:t>
        <w:br/>
        <w:t>z przedmiotu zamówienia z należytą starannością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08.01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/>
      </w:pPr>
      <w:bookmarkStart w:id="9" w:name="_Hlk146540393"/>
      <w:bookmarkEnd w:id="9"/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0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10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bookmarkStart w:id="11" w:name="_Hlk146540393"/>
      <w:bookmarkEnd w:id="11"/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12-02T07:14:00Z</dcterms:modified>
  <cp:revision>82</cp:revision>
  <dc:subject/>
  <dc:title/>
</cp:coreProperties>
</file>