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rząd Dróg i Zieleni w Gdyni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77"/>
        <w:gridCol w:w="3223"/>
        <w:gridCol w:w="1777"/>
        <w:gridCol w:w="1016"/>
      </w:tblGrid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LDUNEK DOT. PRAC WYKONANYCH W ZAKRESIE KONSERWACJI BIEŻĄCEJ TERENÓW ZIELENI MIEJSKIEJ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on: V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ykonania prac:</w:t>
            </w:r>
          </w:p>
        </w:tc>
        <w:tc>
          <w:tcPr>
            <w:tcW w:w="3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ldunek sporządził:</w:t>
            </w:r>
          </w:p>
        </w:tc>
        <w:tc>
          <w:tcPr>
            <w:tcW w:w="27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sporządzenia meldunku: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ac*</w:t>
            </w:r>
          </w:p>
        </w:tc>
        <w:tc>
          <w:tcPr>
            <w:tcW w:w="6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</w:tr>
      <w:tr>
        <w:trPr>
          <w:trHeight w:val="201" w:hRule="atLeast"/>
        </w:trPr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. Pielęgnacja trawników: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nie wraz z wygrabieniem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enie trójkątów widoczności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abienie liści 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color w:val="00B0F0"/>
                <w:sz w:val="16"/>
                <w:szCs w:val="16"/>
              </w:rPr>
              <w:t>Ulica + opis prac np. a/b/c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</w:t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. Pielęgnacja żywopłotów: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3. Pielęgnacja skupin krzewów i różanek: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drostów korzeniowych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osenne odkrycie różanek </w:t>
              <w:br/>
              <w:t xml:space="preserve">i jesienne przykrycie różanek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ów ,usunięcie suchych liści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4. Pielęgnacja bylin, traw: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rabienie liści, pielenie, spulchnianie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ięcie tra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mładzanie by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bumarłych części roś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ostanów, usunięcie suchych liści)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5. Pielęgnacja pnączy: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lenie, spulchnian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jęcie pnączy z obiektów 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wożenie 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6. Elementy małej architektury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lowanie ławek, przysiadaków,         siedzisk, stołów piknink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)     usuwanie naklejek, ulotek i zamalowywanie</w:t>
              <w:br/>
              <w:t xml:space="preserve">         napisów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)      mycie ławek, siedzisk, przysiadaków, donic,</w:t>
              <w:br/>
              <w:t xml:space="preserve">         stołów, pergol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)      olejowanie desek w ławkach, siedziskach,</w:t>
              <w:br/>
              <w:t xml:space="preserve">          przysiadaka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)      gracowanie alejek glinożwirowych i</w:t>
              <w:br/>
              <w:t xml:space="preserve">          nawierzchni grunt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)       oczyszczanie alejek glinożwirowych</w:t>
              <w:br/>
              <w:t xml:space="preserve">          i nawierzchni gruntowych, grabienie liśc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)      oczyszczenie cieków brukowych/koryt</w:t>
              <w:br/>
              <w:t xml:space="preserve">          odwadniając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)      poprawa posadowienia palisady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)        inne prace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prac niewykonanych w danym miesiącu które realizowane będą w następnym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E DODATKOWE/UWAGI (pozycja z formularza cenowego)*: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/ilość</w:t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ldunek dot. prac wykonanych w danym dniu należy przekazać na adres e-mail, wskazany przez Zamawiającego, najpóźniej do godz. 8</w:t>
            </w:r>
            <w:r>
              <w:rPr>
                <w:sz w:val="16"/>
                <w:szCs w:val="16"/>
                <w:vertAlign w:val="superscript"/>
              </w:rPr>
              <w:t xml:space="preserve">15 </w:t>
            </w:r>
            <w:r>
              <w:rPr>
                <w:sz w:val="16"/>
                <w:szCs w:val="16"/>
              </w:rPr>
              <w:t xml:space="preserve">dnia następnego, każdego dnia roboczego, przez cały okres trwania umowy.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26" w:gutter="0" w:header="708" w:top="107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</w:tabs>
      <w:ind w:right="348" w:hanging="0"/>
      <w:jc w:val="right"/>
      <w:rPr/>
    </w:pPr>
    <w:r>
      <w:rPr/>
      <w:t xml:space="preserve">ZAŁĄCZNIK 5-VI   Rejon VI </w:t>
    </w:r>
  </w:p>
  <w:p>
    <w:pPr>
      <w:pStyle w:val="Header"/>
      <w:tabs>
        <w:tab w:val="clear" w:pos="708"/>
        <w:tab w:val="left" w:pos="338" w:leader="none"/>
      </w:tabs>
      <w:rPr/>
    </w:pPr>
    <w:r>
      <w:rPr/>
      <w:tab/>
      <w:t>WZÓR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  <w:sz w:val="16"/>
      <w:szCs w:val="1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47:00Z</dcterms:created>
  <dc:creator>Karolina Wawrzyniak</dc:creator>
  <dc:description/>
  <cp:keywords/>
  <dc:language>en-US</dc:language>
  <cp:lastModifiedBy>Karolina Iwińska</cp:lastModifiedBy>
  <cp:lastPrinted>2022-01-14T14:46:00Z</cp:lastPrinted>
  <dcterms:modified xsi:type="dcterms:W3CDTF">2024-12-05T07:04:00Z</dcterms:modified>
  <cp:revision>4</cp:revision>
  <dc:subject/>
  <dc:title/>
</cp:coreProperties>
</file>