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03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 xml:space="preserve">dostawa wyposażenia IT - pomocy dydaktycznych niezbędnych do realizacji kursów w ramach projektu „Rozwój CKZ w Nowym Sączu”.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03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zestawach komputerowych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zestawów komputerowych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sprzętu informatycznego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Zamawiającego oraz Inżyniera Kontraktu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 koszt Wykonawca za wyjątkiem dysku twardego. Wszelkie naprawy dysku twardego będą przeprowadzane u Zamawiającego, tj. bez zabierania dysku z siedziby Zamawiającego lub jego aktualnej lokalizacji. W przypadku wymiany, uszkodzony dysk pozostaje u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Awarii dysków twardych w okresie gwarancji, Wykonawca zobowiązuje się dostarczyć do miejsca użytkowania Przedmiotu Dostawy wskazanego przez Zamawiającego, w ramach umówionej ceny, tj. bez ponoszenia dodatkowych kosztów, nowy dysk twardy o takich samych parametrach lub lepszych niż dysk, w którym wystąpiła Awaria oraz dokonać jego wymiany, bez konieczności zwrotu uszkodzonego dysku przez Zamawiającego. Uszkodzenie dysku będzie weryfikowane przez Wykonawcę (lub wskazany przez niego serwis gwarancyjny producenta) wyłącznie w miejscu użytkowania Przedmiotu Dostawy wskazanym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erwis zestawów komputerowych musi być realizowany zgodnie z wymaganiami normy ISO 9001                      lub równoważnej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opóźnienie w wykonaniu przedmiotu Umowy w wysokości 5% ceny brutto wartości całego przedmiotu Umowy wskazanej w Załączniku nr 1 do Umowy, za każdy dzień opóźnienia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opóźnienie w usunięciu wad stwierdzonych przy odbiorze przedmiotu Umowy w wysokości 5% ceny brutto wartości całego przedmiotu Umowy, a każdy dzień opóźnienia, licząc od następnego dnia po upływie uzgodnionego przez Strony dnia wyznaczonego do usunięcia wad, Zamawiającemu przysługuje prawo do naliczania kar bez względu na to, czy opóźnienie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Dz. U. 2022, poz.835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3 jednobrzmiących egzemplarzach, 1 egz. dla Wykonawcy i 2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mcksoko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Agnieszka.Kaleta</cp:lastModifiedBy>
  <dcterms:modified xsi:type="dcterms:W3CDTF">2025-03-17T11:01:00Z</dcterms:modified>
  <cp:revision>26</cp:revision>
  <dc:subject/>
  <dc:title/>
</cp:coreProperties>
</file>