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3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IT - pomocy dydaktycznych niezbędnych do realizacji kursów w ramach projektu „Rozwój CKZ w Nowym Sączu”.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</w:rPr>
      </w:pPr>
      <w:r>
        <w:rPr>
          <w:rFonts w:cs="Arial"/>
          <w:b/>
          <w:bCs/>
          <w:i/>
          <w:iCs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2"/>
        </w:rPr>
        <w:t>Cena za wykonanie zamówienia (wartość ryczałtowa w złotych) - część I: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2"/>
        </w:rPr>
        <w:t>Cena za wykonanie zamówienia (wartość ryczałtowa w złotych) - część II: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2"/>
        </w:rPr>
        <w:t>Cena za wykonanie zamówienia (wartość ryczałtowa w złotych) - część III: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  <w:bookmarkEnd w:id="0"/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 xml:space="preserve">Oferowany okres gwarancji za wady: w części I ………………., w części II ………………., w części III ……………….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Agnieszka.Kaleta</cp:lastModifiedBy>
  <cp:lastPrinted>2023-09-04T12:28:00Z</cp:lastPrinted>
  <dcterms:modified xsi:type="dcterms:W3CDTF">2025-03-17T09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