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color w:val="404040"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 Powiatowego Zakładu Opieki Zdrowotnej w Starachowicach (2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mienia – Część 2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r>
        <w:rPr>
          <w:rFonts w:cs="Calibri" w:ascii="Calibri" w:hAnsi="Calibri"/>
          <w:b/>
          <w:bCs/>
          <w:iCs/>
          <w:sz w:val="22"/>
          <w:szCs w:val="22"/>
        </w:rPr>
        <w:t>Powiatowego Zakładu Opieki Zdrowotnej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b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956063800"/>
      <w:bookmarkStart w:id="3" w:name="__Fieldmark__0_95606380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 mikroprzedsiębiorstwem bądź małym lub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956063800"/>
      <w:bookmarkStart w:id="5" w:name="__Fieldmark__1_95606380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r>
        <w:rPr>
          <w:rStyle w:val="DeltaViewInsertion"/>
          <w:rFonts w:cs="Calibri" w:ascii="Calibri" w:hAnsi="Calibri"/>
          <w:b w:val="false"/>
          <w:color w:val="404040"/>
          <w:sz w:val="22"/>
          <w:szCs w:val="22"/>
          <w:lang w:eastAsia="zxx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956063800"/>
      <w:bookmarkStart w:id="7" w:name="__Fieldmark__2_95606380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956063800"/>
      <w:bookmarkStart w:id="9" w:name="__Fieldmark__3_95606380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95"/>
        <w:gridCol w:w="4364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bookmarkStart w:id="10" w:name="_Hlk78890012"/>
      <w:bookmarkEnd w:id="10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przybliżeniu w 12 równych ratach w odniesieniu do rocznego okresu ubezpieczenia – płatnych co miesiąc odpowiednio do 20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11" w:name="_Hlk78890012"/>
      <w:bookmarkEnd w:id="11"/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ind w:left="357" w:hanging="357"/>
        <w:rPr/>
      </w:pPr>
      <w:bookmarkStart w:id="12" w:name="_Hlk78963942"/>
      <w:bookmarkEnd w:id="12"/>
      <w:r>
        <w:rPr>
          <w:rFonts w:cs="Calibri" w:ascii="Calibri" w:hAnsi="Calibri"/>
          <w:b/>
          <w:sz w:val="22"/>
          <w:szCs w:val="22"/>
          <w:lang w:val="en-US"/>
        </w:rPr>
        <w:t>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 570 808,6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owle (własne i powierzone)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552 605,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zyny,  urządzenia, wyposażenie, w tym środki dzierżawione oraz sprzęt elektroniczny (mienie własne i powierz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 173 734,5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Niskowartościowe środki trwał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 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osób trzecich, mienie pracowników nie ujęt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adaptacyj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e własnych i powierzonych środkach trwałych nie ujęt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300 000,00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adzenia w tym drzewa i krzewy skwery, place,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Klauzula sumy przezornej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 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 składkach w powyższej tabeli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/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bookmarkStart w:id="13" w:name="_Hlk81226654"/>
      <w:bookmarkEnd w:id="13"/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ykonawca obowiązany jest</w:t>
      </w:r>
      <w:r>
        <w:rPr>
          <w:rFonts w:eastAsia="Calibri" w:cs="Calibri" w:ascii="Calibri" w:hAnsi="Calibri"/>
          <w:i/>
          <w:iCs/>
          <w:color w:val="632423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iCs/>
          <w:color w:val="FF0000"/>
          <w:sz w:val="22"/>
          <w:szCs w:val="22"/>
          <w:lang w:eastAsia="en-US"/>
        </w:rPr>
        <w:t>wypełnić kolumnę „2”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, wpisu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Brak akceptacji klauzuli/ryzyka w treści SWZ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powoduje nieprzyznanie punktów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9"/>
        <w:gridCol w:w="1468"/>
        <w:gridCol w:w="1997"/>
      </w:tblGrid>
      <w:tr>
        <w:trPr>
          <w:trHeight w:val="39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(TAK/NIE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Calibri" w:cs="Calibri" w:ascii="Calibri" w:hAnsi="Calibri"/>
                <w:bCs/>
                <w:color w:val="262626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7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1843" w:leader="none"/>
        </w:tabs>
        <w:spacing w:lineRule="auto" w:line="268" w:before="120" w:after="0"/>
        <w:ind w:left="360" w:hanging="0"/>
        <w:contextualSpacing/>
        <w:jc w:val="both"/>
        <w:rPr>
          <w:rFonts w:ascii="Calibri" w:hAnsi="Calibri" w:eastAsia="Calibri" w:cs="Calibri"/>
          <w:color w:val="40404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 sytuacji 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gdy Wykonawca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zaoferuje limit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w wysokości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mniejszej niż limit minimalny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oferta zostanie </w:t>
      </w:r>
      <w:r>
        <w:rPr>
          <w:rFonts w:eastAsia="Calibri" w:cs="Calibri" w:ascii="Calibri" w:hAnsi="Calibri"/>
          <w:b/>
          <w:bCs/>
          <w:i/>
          <w:iCs/>
          <w:color w:val="FF0000"/>
          <w:sz w:val="22"/>
          <w:szCs w:val="22"/>
          <w:lang w:eastAsia="en-US"/>
        </w:rPr>
        <w:t>odrzucona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jako niespełniająca wymogów SWZ.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108"/>
        <w:gridCol w:w="112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/ klauzula</w:t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mit minimal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ynikający z zakresu minimalnego opisanego w SWZ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0 pkt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mit maksymaln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referowany przez Zamawiająceg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>niż limit minimalny</w:t>
            </w: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 xml:space="preserve"> (kolumna 2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niż limit 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maksymalny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 (kolumna 3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2"/>
                <w:szCs w:val="22"/>
              </w:rPr>
              <w:t xml:space="preserve"> wartość w z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 od stłuc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 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14" w:name="_Hlk69811240"/>
            <w:bookmarkStart w:id="15" w:name="_Hlk69811240"/>
            <w:bookmarkEnd w:id="15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1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17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17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  <w:lang w:val="pl-PL" w:eastAsia="en-US"/>
      </w:rPr>
      <w:t>Powiatowy Zakład Opieki Zdrowotnej w Starachowicach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 P/39/10/2024/U</w:t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FFFFFF"/>
      <w:sz w:val="3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7:00Z</dcterms:created>
  <dc:creator>MERYDIAN</dc:creator>
  <dc:description/>
  <cp:keywords/>
  <dc:language>en-US</dc:language>
  <cp:lastModifiedBy>Bożena Brzękowska</cp:lastModifiedBy>
  <cp:lastPrinted>2024-10-29T09:50:00Z</cp:lastPrinted>
  <dcterms:modified xsi:type="dcterms:W3CDTF">2024-10-30T12:33:00Z</dcterms:modified>
  <cp:revision>3</cp:revision>
  <dc:subject/>
  <dc:title>    </dc:title>
</cp:coreProperties>
</file>