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43 000 euro, </w:t>
      </w:r>
      <w:r>
        <w:rPr>
          <w:rFonts w:cs="Arial" w:ascii="Arial" w:hAnsi="Arial"/>
          <w:b/>
          <w:sz w:val="22"/>
          <w:szCs w:val="22"/>
        </w:rPr>
        <w:t xml:space="preserve">z wyłączeniem ustawy z dnia 11 września 2019 r. Prawo zamówień publicznych (t.j. Dz. U. z 2024 r. poz. 1320 z późn. zm.),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postępowaniu na: 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 inwentaryzacja budowlana i instalacyjna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Element II ekspertyza techniczna i ocena techniczna 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……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II dokumentacja projektowa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V prawomocne pozwolenie na budowę / skuteczne zgłoszenie robót / oświadczenie o zaistnieniu przesłanek z art.29 ust. 2 PB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……..</w:t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Element I, II, III i IV</w:t>
      </w:r>
    </w:p>
    <w:p>
      <w:pPr>
        <w:pStyle w:val="Normal"/>
        <w:widowControl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etto: ……………………………… zł ne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ne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rutto: ……………………………zł bru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bru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93077929"/>
      <w:bookmarkStart w:id="1" w:name="__Fieldmark__0_39307792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93077929"/>
      <w:bookmarkStart w:id="3" w:name="__Fieldmark__1_39307792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______________ stronach.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: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spacing w:lineRule="auto" w:line="480"/>
        <w:ind w:left="7938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TRZECH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, a także dysponuję rzeczoznawcą do spraw zabezpieczeń przeciwpożarowych posiadającego uprawnienia                       z zakresu ochrony przeciwpożarowej, a także geodetę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1z2">
    <w:name w:val="WW8Num21z2"/>
    <w:qFormat/>
    <w:rPr>
      <w:rFonts w:ascii="Tahoma" w:hAnsi="Tahoma" w:cs="Times New Roman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8592</cp:lastModifiedBy>
  <cp:lastPrinted>2025-02-03T11:44:00Z</cp:lastPrinted>
  <dcterms:modified xsi:type="dcterms:W3CDTF">2025-03-31T08:17:00Z</dcterms:modified>
  <cp:revision>37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