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Załącznik nr 3 do OP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BIÓR, TRANSPORT ORAZ UNIESZKODLIWIENIE MARTWYCH ZWIERZĄT*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LUB ICH CZĘŚCI Z TERENÓW KOMPLEKSÓW WOJSKOWYCH ADMINISTROWANYCH PRZEZ KOMENDĘ PORTU WOJENNEGO GDY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any jest do realizacji usług składających się na przedmiot umowy całodobowo, przez 7 dni w tygodniu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orazowo Wykonawca realizował będzie przedmiot umowy, w terminie określonym w pkt. 5 niniejszego załącznika, na podstawie </w:t>
      </w:r>
      <w:r>
        <w:rPr>
          <w:rFonts w:cs="Arial" w:ascii="Arial" w:hAnsi="Arial"/>
          <w:b/>
          <w:sz w:val="18"/>
          <w:szCs w:val="18"/>
        </w:rPr>
        <w:t>zgłoszeni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rzesłanego pocztą elektroniczną na adres: ………………………...………… lub faxem pod nr: ……………………………..  oraz niezwłocznie potwierdzonego telefonicznie - w dni powszednie: od poniedziałku do piątku w godzinach 08:00-15:00,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icznego na nr ………….…………… - w pozostałych godzinach oraz w soboty i dni świąte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łoszenie każdorazowo powinno zawierać informacje o lokalizacji martwego zwierzęcia  lub jego części oraz </w:t>
      </w:r>
      <w:r>
        <w:rPr>
          <w:rFonts w:cs="Arial" w:ascii="Arial" w:hAnsi="Arial"/>
          <w:b/>
          <w:sz w:val="18"/>
          <w:szCs w:val="18"/>
        </w:rPr>
        <w:t>wskazanie osoby, która dokona potwierdzenia przyjazdu Wykonawcy na wezwanie oraz odbiór martwej zwierzyny lub jego części</w:t>
      </w:r>
      <w:r>
        <w:rPr>
          <w:rFonts w:cs="Arial" w:ascii="Arial" w:hAnsi="Arial"/>
          <w:sz w:val="18"/>
          <w:szCs w:val="18"/>
        </w:rPr>
        <w:t>.  W przypadku nie odnalezienia zwierzęcia we wskazanej lokalizacji, Wykonawca zobowiązany jest poinformować o zaistniałym fakcie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 xml:space="preserve">Kompleksowa realizacja usługi obejmować będzie wykonanie nw. czynnośc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jazd, załadunek, odbiór (na zgłoszenie Zamawiającego) zwłok zwierzęcych lub ich części z terenu kompleksów wojskowych administrowanych przez Komendę Portu Wojennego Gdynia (w miejscowościach: Hel, Gdynia, Gdańsk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rFonts w:cs="Arial" w:ascii="Arial" w:hAnsi="Arial"/>
          <w:sz w:val="18"/>
          <w:szCs w:val="18"/>
        </w:rPr>
        <w:t>Zważenie zwłok zwierzęcych lub ich części w obecności Przekazującego w miejscu odbioru, co wymaga posiadanie wagi przez Odbier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ansport zwłok zwierzęcych lub ich części do miejsca unieszkodliwienia lub podmiotu, który posiada aktualną umowę na odbiór i utylizację martwych zwierząt </w:t>
      </w:r>
      <w:r>
        <w:rPr>
          <w:rFonts w:cs="Arial" w:ascii="Arial" w:hAnsi="Arial"/>
          <w:sz w:val="18"/>
          <w:szCs w:val="18"/>
          <w:u w:val="single"/>
        </w:rPr>
        <w:t>(dokument potwierdzający przekazanie do unieszkodliwienia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rFonts w:cs="Arial" w:ascii="Arial" w:hAnsi="Arial"/>
          <w:sz w:val="18"/>
          <w:szCs w:val="18"/>
        </w:rPr>
        <w:t>Prowadzenie rejestru (ewidencji interwencji) martwych zwierząt lub ich części odebranych i następnie przekazanych do unieszkodliw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zrealizuje usługę </w:t>
      </w:r>
      <w:r>
        <w:rPr>
          <w:rFonts w:cs="Arial" w:ascii="Arial" w:hAnsi="Arial"/>
          <w:b/>
          <w:sz w:val="18"/>
          <w:szCs w:val="18"/>
          <w:u w:val="single"/>
        </w:rPr>
        <w:t>niezwłocznie, nie później jednak niż w ciągu 4 godzin od otrzymania zgłoszenia od Zamawiającego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przypadkach spornych, weryfikacja godziny zgłoszenia następować będzie  na podstawie wydruku zgłoszenia przesłanego za pośrednictwem poczty elektronicznej lub potwierdzenia wysłania faksu a w dni wolne - na podstawie wydruku rozmów wychodzących z telefonów komórkowych przedstawiciela Zamawiająceg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konawca po zrealizowaniu usługi przedłoży Zamawiającemu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dokument potwierdzający przekazanie zwłok zwierzęcych lub ich części do unieszkodliwienia lub dokument potwierdzający odbiór przez podmiot, który posiada aktualną umowę na odbiór i utylizację martwych zwierzą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ocedury postępowania ze zwierzętami muszą zapewniać bezpieczeństwo sanitarno-weterynaryjne oraz spełniać wymagania określone Rozporządzeniem Parlamentu Europejskiego i Rady z dnia 21 października 2009 r. (WE) Nr 1069/2009 ustanawiające przepisy sanitarne dotyczące produktów ubocznych pochodzenia zwierzęcego nieprzeznaczonych do spożycia przez ludzi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czasie zbierania - zwłoki zwierząt, powinny być zabezpieczone sanitarnie, według wskazań lekarza weterynarii lub powiatowego lekarza weterynarii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ącznik nr 1 – Protokół odbior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* </w:t>
      </w:r>
      <w:r>
        <w:rPr>
          <w:rFonts w:cs="Arial" w:ascii="Arial" w:hAnsi="Arial"/>
          <w:color w:val="000000"/>
          <w:sz w:val="18"/>
          <w:szCs w:val="18"/>
        </w:rPr>
        <w:t>zwłoki zwierząt domowych (np. koty, psy, itp.), dzikich (np. dziki, sarny, lisy, itp.); ptaków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1 do OPZ</w:t>
      </w:r>
    </w:p>
    <w:p>
      <w:pPr>
        <w:pStyle w:val="Normal"/>
        <w:ind w:left="4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 NR ………/……../……..</w:t>
      </w:r>
    </w:p>
    <w:p>
      <w:pPr>
        <w:pStyle w:val="Normal"/>
        <w:ind w:left="42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>numer ewid.   / miesiąc/    rok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umowy nr ………………………………………………………………. na: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Odbiór, transport oraz unieszkodliwienie martwych zwierząt</w:t>
      </w:r>
      <w:r>
        <w:rPr>
          <w:rFonts w:cs="Arial" w:ascii="Arial" w:hAnsi="Arial"/>
          <w:b/>
          <w:i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lub ich części  z terenów kompleksów wojskowych administrowanych przez Komendę Portu Wojennego Gdyn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right="-1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rwencja</w:t>
      </w:r>
      <w:r>
        <w:rPr>
          <w:rFonts w:cs="Arial" w:ascii="Arial" w:hAnsi="Arial"/>
          <w:sz w:val="20"/>
          <w:szCs w:val="20"/>
        </w:rPr>
        <w:t xml:space="preserve"> (dojazd, załadunek, odbiór, transport do miejsca unieszkodliwienia, przekazanie                     do unieszkodliwienia) </w:t>
      </w:r>
      <w:r>
        <w:rPr>
          <w:rFonts w:cs="Arial" w:ascii="Arial" w:hAnsi="Arial"/>
          <w:b/>
          <w:sz w:val="20"/>
          <w:szCs w:val="20"/>
        </w:rPr>
        <w:t>w dniu</w:t>
      </w:r>
      <w:r>
        <w:rPr>
          <w:rFonts w:cs="Arial" w:ascii="Arial" w:hAnsi="Arial"/>
          <w:sz w:val="20"/>
          <w:szCs w:val="20"/>
        </w:rPr>
        <w:t xml:space="preserve"> ………………………..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60"/>
        <w:ind w:right="-13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  </w:t>
      </w:r>
      <w:r>
        <w:rPr>
          <w:rFonts w:cs="Arial" w:ascii="Arial" w:hAnsi="Arial"/>
          <w:b/>
          <w:sz w:val="20"/>
          <w:szCs w:val="20"/>
        </w:rPr>
        <w:t>Miejsce interwencji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60"/>
        <w:ind w:left="357" w:right="-13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>/adres/kompleks wojskowy/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60"/>
        <w:ind w:left="357" w:right="-13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</w:t>
      </w:r>
      <w:r>
        <w:rPr>
          <w:rFonts w:cs="Arial" w:ascii="Arial" w:hAnsi="Arial"/>
          <w:b/>
          <w:sz w:val="20"/>
          <w:szCs w:val="20"/>
        </w:rPr>
        <w:t>Dane dotyczące przedmiotu interwencji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..</w:t>
      </w:r>
    </w:p>
    <w:p>
      <w:pPr>
        <w:pStyle w:val="Normal"/>
        <w:spacing w:lineRule="auto" w:line="360"/>
        <w:ind w:left="720" w:right="-13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gatunek/kg/</w:t>
      </w:r>
    </w:p>
    <w:p>
      <w:pPr>
        <w:pStyle w:val="Normal"/>
        <w:spacing w:lineRule="auto" w:line="360"/>
        <w:ind w:left="720" w:right="-13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BIERAJĄCY:</w:t>
      </w:r>
    </w:p>
    <w:p>
      <w:pPr>
        <w:pStyle w:val="Normal"/>
        <w:spacing w:lineRule="auto" w:line="360"/>
        <w:ind w:left="720" w:right="-1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………………….</w:t>
      </w:r>
    </w:p>
    <w:p>
      <w:pPr>
        <w:pStyle w:val="Normal"/>
        <w:spacing w:lineRule="auto" w:line="360"/>
        <w:ind w:left="720" w:right="-1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…………………………….</w:t>
      </w:r>
    </w:p>
    <w:p>
      <w:pPr>
        <w:pStyle w:val="Normal"/>
        <w:spacing w:lineRule="auto" w:line="360"/>
        <w:ind w:left="720" w:right="-13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w obecności: ……………………………………………………………………..………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spacing w:lineRule="auto" w:line="360"/>
        <w:ind w:left="720" w:right="-13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/przedstawiciel Zamawiającego/osoba wskazana w zgłoszeniu/</w:t>
      </w:r>
    </w:p>
    <w:p>
      <w:pPr>
        <w:pStyle w:val="Normal"/>
        <w:spacing w:lineRule="auto" w:line="360"/>
        <w:ind w:right="-13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ind w:right="-13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potwierdzenie realizacji zgłoszenia</w:t>
      </w:r>
      <w:r>
        <w:rPr>
          <w:rFonts w:cs="Arial" w:ascii="Arial" w:hAnsi="Arial"/>
          <w:b/>
          <w:color w:val="000000"/>
          <w:sz w:val="20"/>
          <w:szCs w:val="20"/>
        </w:rPr>
        <w:t>:    data ……..…………….      godz. ………… (</w:t>
      </w:r>
      <w:r>
        <w:rPr>
          <w:rFonts w:cs="Arial" w:ascii="Arial" w:hAnsi="Arial"/>
          <w:b/>
          <w:color w:val="000000"/>
          <w:sz w:val="16"/>
          <w:szCs w:val="16"/>
        </w:rPr>
        <w:t>wpisuje   przedstawiciel Zamawiającego)</w:t>
      </w:r>
    </w:p>
    <w:p>
      <w:pPr>
        <w:pStyle w:val="Normal"/>
        <w:spacing w:lineRule="auto" w:line="360"/>
        <w:ind w:right="-13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right="-13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KALKULACJA KOSZTÓW ZA INTERWENCJE W MIESIĄCU: ………………..……</w:t>
      </w:r>
    </w:p>
    <w:p>
      <w:pPr>
        <w:pStyle w:val="Normal"/>
        <w:spacing w:lineRule="auto" w:line="360"/>
        <w:ind w:right="-13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right="-130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ata : ………..…., </w:t>
      </w:r>
      <w:r>
        <w:rPr>
          <w:rFonts w:cs="Arial" w:ascii="Arial" w:hAnsi="Arial"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………….. zł  x ………. kg =  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709" w:right="-130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ata : ………..…., </w:t>
      </w:r>
      <w:r>
        <w:rPr>
          <w:rFonts w:cs="Arial" w:ascii="Arial" w:hAnsi="Arial"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………….. zł  x ….……. kg = 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709" w:right="-130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zem należność za usługę: </w:t>
      </w:r>
    </w:p>
    <w:p>
      <w:pPr>
        <w:pStyle w:val="Normal"/>
        <w:spacing w:lineRule="auto" w:line="360"/>
        <w:ind w:left="709" w:right="-1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to:</w:t>
      </w:r>
      <w:r>
        <w:rPr>
          <w:rFonts w:cs="Arial" w:ascii="Arial" w:hAnsi="Arial"/>
          <w:sz w:val="20"/>
          <w:szCs w:val="20"/>
        </w:rPr>
        <w:t xml:space="preserve"> …………………………………</w:t>
      </w:r>
    </w:p>
    <w:p>
      <w:pPr>
        <w:pStyle w:val="Normal"/>
        <w:spacing w:lineRule="auto" w:line="360"/>
        <w:ind w:left="709" w:right="-1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:</w:t>
      </w:r>
      <w:r>
        <w:rPr>
          <w:rFonts w:cs="Arial" w:ascii="Arial" w:hAnsi="Arial"/>
          <w:sz w:val="20"/>
          <w:szCs w:val="20"/>
        </w:rPr>
        <w:t xml:space="preserve"> …………………………</w:t>
      </w:r>
    </w:p>
    <w:p>
      <w:pPr>
        <w:pStyle w:val="Normal"/>
        <w:spacing w:lineRule="auto" w:line="360"/>
        <w:ind w:left="709" w:right="-1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:</w:t>
      </w:r>
      <w:r>
        <w:rPr>
          <w:rFonts w:cs="Arial" w:ascii="Arial" w:hAnsi="Arial"/>
          <w:sz w:val="20"/>
          <w:szCs w:val="20"/>
        </w:rPr>
        <w:t xml:space="preserve"> 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13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4. Stwierdza się/nie stwierdza się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wysokość kar umownych ustalonych na podstawie § ….. ust. ….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13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yliczenie ……………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13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60"/>
        <w:ind w:right="-1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kument/Dokumenty potwierdzając- y/-e przekazanie przedmiotu umowy do unieszkodliwienia – …… egz.</w:t>
      </w:r>
    </w:p>
    <w:p>
      <w:pPr>
        <w:pStyle w:val="Normal"/>
        <w:spacing w:lineRule="auto" w:line="360"/>
        <w:ind w:left="720" w:right="-13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DBIERAJĄCY:                                                            POTWIERDZAJĄCY ODBIÓR:</w:t>
      </w:r>
    </w:p>
    <w:p>
      <w:pPr>
        <w:pStyle w:val="Normal"/>
        <w:spacing w:lineRule="auto" w:line="360"/>
        <w:ind w:left="720" w:right="-13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right="-13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-1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…………………………………………………                          1. ……………………………………….</w:t>
      </w:r>
    </w:p>
    <w:p>
      <w:pPr>
        <w:pStyle w:val="Normal"/>
        <w:spacing w:lineRule="auto" w:line="360"/>
        <w:ind w:right="-130" w:hanging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6"/>
          <w:szCs w:val="16"/>
        </w:rPr>
        <w:t xml:space="preserve">przedstawiciel Zamawiającego/osoba wskazana w zgłoszeniu/ </w:t>
      </w:r>
    </w:p>
    <w:p>
      <w:pPr>
        <w:pStyle w:val="Normal"/>
        <w:spacing w:lineRule="auto" w:line="360"/>
        <w:ind w:right="-13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 xml:space="preserve">2.   </w:t>
      </w:r>
      <w:r>
        <w:rPr>
          <w:rFonts w:cs="Arial" w:ascii="Arial" w:hAnsi="Arial"/>
          <w:sz w:val="14"/>
          <w:szCs w:val="14"/>
        </w:rPr>
        <w:t xml:space="preserve">……………………………………………………………………..        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*) niepotrzebne skreślić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29:00Z</dcterms:created>
  <dc:creator>mackiewicz</dc:creator>
  <dc:description/>
  <cp:keywords/>
  <dc:language>en-US</dc:language>
  <cp:lastModifiedBy>Dane Ukryte</cp:lastModifiedBy>
  <cp:lastPrinted>2025-04-28T09:19:00Z</cp:lastPrinted>
  <dcterms:modified xsi:type="dcterms:W3CDTF">2025-04-28T07:2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942/kWdZS5bfHuxnILe6yQ5WGXKvmYS</vt:lpwstr>
  </property>
  <property fmtid="{D5CDD505-2E9C-101B-9397-08002B2CF9AE}" pid="8" name="docIndexRef">
    <vt:lpwstr>4e4f04fa-1430-4076-bb91-94e6f4793d0e</vt:lpwstr>
  </property>
</Properties>
</file>