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1955165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o nazwie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sługa ochrony fizycznej budynków, terenu, osób i mienia oraz obsługa systemu alarmowego i nadzoru wizyjnego należących do Zamawiająceg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numer postępowania FH/ 01 / 03/ 2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oraz art. 109 ust.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, że spełnia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arunki udziału w Postępowaniu określone przez Zamawiającego</w:t>
        <w:br/>
        <w:t>w Ogłoszeniu o zamówieniu oraz w Rozdziale IX ust. 1 Specyfikacji Warunków Zamówien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W przypadku Wykonawcy wspólnie ubiegającego się o zamówienie należy dodatkowo wskazać zakres, </w:t>
        <w:br/>
        <w:t>w jakim ten Wykonawca wykazuje spełnianie warunków udziału w Postępowaniu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 xml:space="preserve">Uwaga: poniższe uzupełnić wyłącznie w przypadku, gdy Wykonawca w celu wykazania spełniania warunków udziału w Postępowaniu polega na zasobach innego/ych podmiotu/ów (w przypadku braku powoływania </w:t>
        <w:br/>
        <w:t>się na zasoby innego/ych podmiotu/ów pozostawić niewypełnione, przekreślić albo usunąć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Ogłoszeniu o zamówienia oraz w Rozdziale IX ust. 1 Specyfikacji Warunków Zamówienia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</w:t>
      </w:r>
      <w:r>
        <w:rPr>
          <w:rFonts w:cs="Calibri" w:ascii="Calibri" w:hAnsi="Calibri"/>
          <w:sz w:val="22"/>
          <w:szCs w:val="22"/>
        </w:rPr>
        <w:t xml:space="preserve"> 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 01/ 03/ 25</w:t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0-01-09T07:20:00Z</cp:lastPrinted>
  <dcterms:modified xsi:type="dcterms:W3CDTF">2025-03-27T16:58:00Z</dcterms:modified>
  <cp:revision>65</cp:revision>
  <dc:subject/>
  <dc:title>oznaczenie sprawy</dc:title>
</cp:coreProperties>
</file>