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Fonts w:cs="Calibri" w:ascii="Calibri" w:hAnsi="Calibri"/>
            <w:sz w:val="22"/>
            <w:szCs w:val="22"/>
          </w:rPr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55165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PODMIOTU UDOSTĘPNIAJĄCEGO ZASOBY WYKONAWCY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 xml:space="preserve">O NIEPODLEGANIU WYKLUCZENIU </w:t>
        <w:br/>
        <w:t xml:space="preserve">ORAZ SPEŁNIANIU WARUNKÓW UDZIAŁU W POSTĘPOWANIU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, w zw. z ust. 5 ustawy z dn. 11 września 2019 r. 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o nazwie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sługa ochrony fizycznej budynków, terenu, osób i mienia oraz obsługa systemu alarmowego i nadzoru wizyjnego należących do Zamawiająceg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numer postępowania FH/ 01 / 03/ 2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nie podlegam wykluczeniu z Postępowania na podstawie art. 108 ust. 1 </w:t>
              <w:br/>
              <w:t>pkt 1 -6) oraz art. 109 ust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am następujące środki naprawcze (procedura sanacyjna -  samooczyszczenie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określone przez Zamawiającego </w:t>
        <w:br/>
        <w:t xml:space="preserve">w ogłoszeniu o zamówieniu oraz w Rozdziale IX ust. 1 Specyfikacji Warunków Zamówienia w zakresie, </w:t>
        <w:br/>
        <w:t xml:space="preserve">w jakim udostępniam swoje zasoby Wykonawcy, tj.: 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 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wskazać zakres, w jakim podmiot udostępnia zasoby Wykonawcy i tym samym spełnia warunki udziału </w:t>
        <w:br/>
        <w:t>w Postępowaniu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 01/ 03/ 25</w:t>
      <w:tab/>
      <w:t>Załącznik nr 4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2">
    <w:name w:val="WW8Num18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4z2">
    <w:name w:val="WW8Num2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emag.pl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9:00Z</dcterms:created>
  <dc:creator>msadecki</dc:creator>
  <dc:description/>
  <cp:keywords/>
  <dc:language>en-US</dc:language>
  <cp:lastModifiedBy>Izabela Kańkowska</cp:lastModifiedBy>
  <cp:lastPrinted>2025-03-27T17:59:00Z</cp:lastPrinted>
  <dcterms:modified xsi:type="dcterms:W3CDTF">2025-03-27T16:59:00Z</dcterms:modified>
  <cp:revision>18</cp:revision>
  <dc:subject/>
  <dc:title>oznaczenie sprawy</dc:title>
</cp:coreProperties>
</file>