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kup i dostawa materiałów gospodarczych </w:t>
        <w:br/>
        <w:t xml:space="preserve">dla 4 WOG Gliwice – SOI Bielsko - Biała.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7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eastAsia="TimesNewRoman;MS Mincho" w:cs="Arial" w:ascii="Arial" w:hAnsi="Arial"/>
          <w:b/>
        </w:rPr>
        <w:t>SOI Bielsko - Biała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4019110323"/>
      <w:bookmarkStart w:id="1" w:name="__Fieldmark__0_4019110323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4019110323"/>
      <w:bookmarkStart w:id="3" w:name="__Fieldmark__1_4019110323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4019110323"/>
      <w:bookmarkStart w:id="5" w:name="__Fieldmark__2_4019110323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4019110323"/>
      <w:bookmarkStart w:id="7" w:name="__Fieldmark__3_4019110323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4019110323"/>
      <w:bookmarkStart w:id="9" w:name="__Fieldmark__4_4019110323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4019110323"/>
      <w:bookmarkStart w:id="11" w:name="__Fieldmark__5_4019110323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3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27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0-01T09:44:00Z</cp:lastPrinted>
  <dcterms:modified xsi:type="dcterms:W3CDTF">2025-04-28T05:5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