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Pozimowe oczyszczanie jezdni i chodników z piasku oraz odchwaszczanie chodników na terenie Gminy Puc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 cenę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.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eastAsia="Calibri" w:cs="Times New Roman" w:ascii="Times New Roman" w:hAnsi="Times New Roman"/>
          <w:sz w:val="22"/>
          <w:szCs w:val="22"/>
        </w:rPr>
        <w:t>skrócenie terminu realizacj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fertuję/my skrócenie terminu realizacji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nie oferujem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krócenia terminu realizacji*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skrócenie terminu dostawy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 5 dzień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skrócenie terminu dostawy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 10 dni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skrócenie terminu dostawy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 15 dni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autoSpaceDE w:val="false"/>
        <w:spacing w:lineRule="auto" w:line="360"/>
        <w:ind w:left="777" w:hanging="6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właściwe zaznaczy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927" w:hanging="0"/>
        <w:rPr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Jeżeli Wykonawca nie za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 wówczas otrzyma zero punktów w kryterium „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”. Jeżeli Wykonawca nie zaznaczy w formularzu oferty czy 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, wówczas Zamawiający uzna, że Wykonawca nie 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 – wówczas Wykonawca otrzyma zero punktów w kryterium „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”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iCs/>
    </w:rPr>
  </w:style>
  <w:style w:type="character" w:styleId="WW8Num91z0">
    <w:name w:val="WW8Num91z0"/>
    <w:qFormat/>
    <w:rPr/>
  </w:style>
  <w:style w:type="character" w:styleId="WW8Num92z3">
    <w:name w:val="WW8Num92z3"/>
    <w:qFormat/>
    <w:rPr>
      <w:rFonts w:ascii="Times New Roman" w:hAnsi="Times New Roman" w:cs="Times New Roman"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eastAsia="Arial"/>
      <w:sz w:val="24"/>
    </w:rPr>
  </w:style>
  <w:style w:type="character" w:styleId="WW8Num98z0">
    <w:name w:val="WW8Num98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8z2">
    <w:name w:val="WW8Num98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8z3">
    <w:name w:val="WW8Num98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8z4">
    <w:name w:val="WW8Num98z4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2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1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2:00Z</dcterms:created>
  <dc:creator>gosiamaj</dc:creator>
  <dc:description/>
  <cp:keywords/>
  <dc:language>en-US</dc:language>
  <cp:lastModifiedBy>Anita Romanowska</cp:lastModifiedBy>
  <cp:lastPrinted>2022-11-07T10:53:00Z</cp:lastPrinted>
  <dcterms:modified xsi:type="dcterms:W3CDTF">2025-04-24T10:16:00Z</dcterms:modified>
  <cp:revision>3</cp:revision>
  <dc:subject/>
  <dc:title/>
</cp:coreProperties>
</file>