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wielofunkcyjnego kompleksu Orlik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w miejscowości Tomaszkowo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720" w:right="14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3408333932"/>
      <w:bookmarkStart w:id="3" w:name="__Fieldmark__0_3408333932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oiska wielofunkcyjnego, 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3408333932"/>
      <w:bookmarkStart w:id="6" w:name="__Fieldmark__1_3408333932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3408333932"/>
      <w:bookmarkStart w:id="9" w:name="__Fieldmark__2_3408333932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3408333932"/>
      <w:bookmarkStart w:id="14" w:name="__Fieldmark__3_3408333932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3408333932"/>
      <w:bookmarkStart w:id="16" w:name="__Fieldmark__4_3408333932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3408333932"/>
      <w:bookmarkStart w:id="18" w:name="__Fieldmark__5_3408333932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3408333932"/>
      <w:bookmarkStart w:id="25" w:name="__Fieldmark__6_3408333932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3408333932"/>
      <w:bookmarkStart w:id="27" w:name="__Fieldmark__7_3408333932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3408333932"/>
      <w:bookmarkStart w:id="29" w:name="__Fieldmark__8_3408333932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3408333932"/>
      <w:bookmarkStart w:id="31" w:name="__Fieldmark__9_3408333932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3408333932"/>
      <w:bookmarkStart w:id="38" w:name="__Fieldmark__10_3408333932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3408333932"/>
      <w:bookmarkStart w:id="45" w:name="__Fieldmark__11_3408333932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3408333932"/>
      <w:bookmarkStart w:id="52" w:name="__Fieldmark__12_3408333932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3408333932"/>
      <w:bookmarkStart w:id="59" w:name="__Fieldmark__13_3408333932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35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1-07T09:46:00Z</dcterms:modified>
  <cp:revision>7</cp:revision>
  <dc:subject/>
  <dc:title>                                         </dc:title>
</cp:coreProperties>
</file>