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1i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Specyfikacja przenośnego analizatora parametrów technicznych, wraz z drukarką, płynami do kontroli jakości, kapilarami oraz kartami do analizatora, szkoleniem pracowników oraz dostaw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1"/>
        </w:numPr>
        <w:spacing w:lineRule="auto" w:line="276" w:before="280" w:after="19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alizator parametrów krytycznych: przenośny, kompaktowy i lekki – waga &lt;1 kg.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/>
      </w:pPr>
      <w:r>
        <w:rPr>
          <w:rFonts w:cs="Calibri" w:ascii="Calibri" w:hAnsi="Calibri"/>
        </w:rPr>
        <w:t>Analizator składający się z dwóch osobnych części:  terminala odbiorczego i czytnika kart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liwość integracji kilku czytników kart z jednym terminalem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unikacja bezprzewodowa pomiędzy terminalem, czytnikiem i drukarką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dykowana drukarka pozwalająca na drukowanie wyników na bieżąco, wraz z dwoma wkładami papieru. 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budowana bateria -  brak konieczności stałego podłączenia do sieci elektrycznej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/>
      </w:pPr>
      <w:r>
        <w:rPr>
          <w:rFonts w:cs="Calibri" w:ascii="Calibri" w:hAnsi="Calibri"/>
        </w:rPr>
        <w:t xml:space="preserve">Jednoczasowo pomiar z jednej próbki pacjenta min. następujących parametrów: </w:t>
        <w:br/>
        <w:t>pH, p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, pCO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, [Na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>], [K</w:t>
      </w:r>
      <w:r>
        <w:rPr>
          <w:rFonts w:cs="Calibri" w:ascii="Calibri" w:hAnsi="Calibri"/>
          <w:vertAlign w:val="superscript"/>
        </w:rPr>
        <w:t>+</w:t>
      </w:r>
      <w:r>
        <w:rPr>
          <w:rFonts w:cs="Calibri" w:ascii="Calibri" w:hAnsi="Calibri"/>
        </w:rPr>
        <w:t>], [Ca</w:t>
      </w:r>
      <w:r>
        <w:rPr>
          <w:rFonts w:cs="Calibri" w:ascii="Calibri" w:hAnsi="Calibri"/>
          <w:vertAlign w:val="superscript"/>
        </w:rPr>
        <w:t>2+</w:t>
      </w:r>
      <w:r>
        <w:rPr>
          <w:rFonts w:cs="Calibri" w:ascii="Calibri" w:hAnsi="Calibri"/>
        </w:rPr>
        <w:t>], [Cl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>], [glukoza], [mleczan], hematokryt, [kreatynina], [mocznik]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/>
      </w:pPr>
      <w:bookmarkStart w:id="0" w:name="_GoBack"/>
      <w:bookmarkEnd w:id="0"/>
      <w:r>
        <w:rPr>
          <w:rFonts w:cs="Calibri" w:ascii="Calibri" w:hAnsi="Calibri"/>
        </w:rPr>
        <w:t xml:space="preserve">Odczynniki w postaci kart jednorazowego użytku, zawierające elektrody </w:t>
        <w:br/>
        <w:t>i płyny kalibracyjne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yczna kalibracja kart testowych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/>
      </w:pPr>
      <w:r>
        <w:rPr>
          <w:rFonts w:cs="Calibri" w:ascii="Calibri" w:hAnsi="Calibri"/>
        </w:rPr>
        <w:t>Mała wielkość próbki, do 92μl. Możliwość podania materiału zarówno ze strzykawki, jak i kapilary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liwość pomiaru z krwi pełnej tętniczej, żylnej, włośniczkowej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/>
      </w:pPr>
      <w:r>
        <w:rPr>
          <w:rFonts w:cs="Calibri" w:ascii="Calibri" w:hAnsi="Calibri"/>
        </w:rPr>
        <w:t>Możliwość uzyskania szybkiego wyniku badania – poniżej 1 minuty od momentu podania materiału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budowany kolorowy wyświetlacz dotykowy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nu w języku polskim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e oprogramowanie z instrukcjami w formie animacji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budowany czytnik kodów kreskowych 1D i 2D umożliwiających identyfikację pacjenta, operatora i materiału kontrolnego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ość bezprzewodowa: bluetooth, Wi-Fi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dykowany program, możliwy do zainstalowania na komputerach z systemem operacyjnym min Windows 11,  pozwalającym na eksport wyników do plików csv i pdf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0 kart pasujących do czytnika, o dacie minimalnej ważności 1 rok od daty dostawy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/>
      </w:pPr>
      <w:r>
        <w:rPr>
          <w:rFonts w:cs="Calibri" w:ascii="Calibri" w:hAnsi="Calibri"/>
        </w:rPr>
        <w:t>50 kapilar pasujących do kart do czytnika: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e ze szkła i pokryte powłoką odporną na przebicie (minimalizacja niebezpieczeństwa skaleczenia operatora oraz rozlania krwi w przypadku stłuczenia kapilary)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one w tłoczek oraz adapter pozwalający na wprowadzenie próbki do karty testowej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ętość: 90 µl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y antykoagulant: heparyna litowa zneutralizowana wapniem, stężenie ok. 65 IU/ml (±10%)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minimalnej trwałości 1 rok od dostawy,</w:t>
      </w:r>
    </w:p>
    <w:p>
      <w:pPr>
        <w:pStyle w:val="NormalnyWeb"/>
        <w:numPr>
          <w:ilvl w:val="0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czynniki do kontroli jakości: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łynne, gotowe do użycia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/>
      </w:pPr>
      <w:r>
        <w:rPr>
          <w:rFonts w:cs="Calibri" w:ascii="Calibri" w:hAnsi="Calibri"/>
        </w:rPr>
        <w:t xml:space="preserve">Posiadające zakresy przypisane do analizatora / kart testowych, 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możliwością wgrania zakresów automatycznie do pamięci analizatora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zwalające na kontrolę gazów, elektrolitów i metabolitów na co najmniej trzech poziomach istotnych klinicznie,</w:t>
      </w:r>
    </w:p>
    <w:p>
      <w:pPr>
        <w:pStyle w:val="NormalnyWeb"/>
        <w:numPr>
          <w:ilvl w:val="1"/>
          <w:numId w:val="1"/>
        </w:numPr>
        <w:spacing w:lineRule="auto" w:line="276" w:before="0" w:after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minimalnej trwałości 1 rok od dostawy,</w:t>
      </w:r>
    </w:p>
    <w:p>
      <w:pPr>
        <w:pStyle w:val="NormalnyWeb"/>
        <w:numPr>
          <w:ilvl w:val="0"/>
          <w:numId w:val="1"/>
        </w:numPr>
        <w:spacing w:lineRule="auto" w:line="276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dniowe szkolenie z obsługi urządzenia u zamawiającego.</w:t>
      </w:r>
    </w:p>
    <w:p>
      <w:pPr>
        <w:pStyle w:val="NormalnyWeb"/>
        <w:spacing w:lineRule="auto" w:line="276" w:before="280" w:after="19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warancja, min. 24 miesią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290" w:type="dxa"/>
        <w:jc w:val="left"/>
        <w:tblInd w:w="-12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98"/>
        <w:gridCol w:w="4670"/>
        <w:gridCol w:w="4922"/>
      </w:tblGrid>
      <w:tr>
        <w:trPr>
          <w:trHeight w:val="2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</w:t>
            </w:r>
            <w:r>
              <w:rPr>
                <w:rFonts w:eastAsia="Calibri"/>
                <w:b/>
                <w:lang w:eastAsia="en-US"/>
              </w:rPr>
              <w:t>Proszę uzupełnić</w:t>
            </w:r>
          </w:p>
        </w:tc>
      </w:tr>
      <w:tr>
        <w:trPr>
          <w:trHeight w:val="2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/typ/ model oferowanego produktu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(proszę rozpisać zgodnie ze  sprzętem, urządzeniami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roducent, rok produkcji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(proszę rozpisać zgodnie ze  sprzętem, urządzeniami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3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Parametry oferowane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Cs/>
                <w:i/>
                <w:iCs/>
                <w:lang w:eastAsia="en-US"/>
              </w:rPr>
              <w:t>(Proszę opisać lub wskazać poprzez zaznaczenie tak/nie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sz w:val="22"/>
        <w:i w:val="false"/>
        <w:u w:val="none"/>
        <w:b/>
        <w:szCs w:val="22"/>
        <w:iCs w:val="false"/>
        <w:bCs/>
        <w:rFonts w:ascii="Calibri" w:hAnsi="Calibri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7:51:00Z</dcterms:created>
  <dc:creator>wstachow</dc:creator>
  <dc:description/>
  <cp:keywords/>
  <dc:language>en-US</dc:language>
  <cp:lastModifiedBy>ANS</cp:lastModifiedBy>
  <dcterms:modified xsi:type="dcterms:W3CDTF">2025-03-20T11:37:00Z</dcterms:modified>
  <cp:revision>5</cp:revision>
  <dc:subject/>
  <dc:title>Załączni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f6dbec8-95a8-4638-9f5f-bd076536645c_ActionId">
    <vt:lpwstr>c1ef885e-9528-495d-87a9-7e7108c94de4</vt:lpwstr>
  </property>
  <property fmtid="{D5CDD505-2E9C-101B-9397-08002B2CF9AE}" pid="3" name="MSIP_Label_ff6dbec8-95a8-4638-9f5f-bd076536645c_ContentBits">
    <vt:lpwstr>0</vt:lpwstr>
  </property>
  <property fmtid="{D5CDD505-2E9C-101B-9397-08002B2CF9AE}" pid="4" name="MSIP_Label_ff6dbec8-95a8-4638-9f5f-bd076536645c_Enabled">
    <vt:lpwstr>true</vt:lpwstr>
  </property>
  <property fmtid="{D5CDD505-2E9C-101B-9397-08002B2CF9AE}" pid="5" name="MSIP_Label_ff6dbec8-95a8-4638-9f5f-bd076536645c_Method">
    <vt:lpwstr>Standard</vt:lpwstr>
  </property>
  <property fmtid="{D5CDD505-2E9C-101B-9397-08002B2CF9AE}" pid="6" name="MSIP_Label_ff6dbec8-95a8-4638-9f5f-bd076536645c_Name">
    <vt:lpwstr>Restricted - Default</vt:lpwstr>
  </property>
  <property fmtid="{D5CDD505-2E9C-101B-9397-08002B2CF9AE}" pid="7" name="MSIP_Label_ff6dbec8-95a8-4638-9f5f-bd076536645c_SetDate">
    <vt:lpwstr>2022-02-25T15:15:24Z</vt:lpwstr>
  </property>
  <property fmtid="{D5CDD505-2E9C-101B-9397-08002B2CF9AE}" pid="8" name="MSIP_Label_ff6dbec8-95a8-4638-9f5f-bd076536645c_SiteId">
    <vt:lpwstr>5dbf1add-202a-4b8d-815b-bf0fb024e033</vt:lpwstr>
  </property>
</Properties>
</file>