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r postępowania: NIP.KD.262.12.20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k również w celu wypełnienia obowiązku prawnego ciążącego na administratorze w związku z udzieleniem zamówienia publicznego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bookmarkStart w:id="0" w:name="_Hlk180043239"/>
      <w:bookmarkEnd w:id="0"/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;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bookmarkStart w:id="1" w:name="_Hlk180043239"/>
      <w:bookmarkEnd w:id="1"/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4 poz. 1320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  <w:lang w:val="de-DE"/>
        </w:rPr>
        <w:t xml:space="preserve">NIP.KD.262.12.2025                           </w:t>
      </w: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nie od osoby, której dane dotyczą zgodnie                   z art. 14 RODO-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4 poz. 1320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Źródł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 której przedmiotem jest dostaw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datk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0:00Z</dcterms:created>
  <dc:creator>Bartłomiej Kardas</dc:creator>
  <dc:description/>
  <cp:keywords/>
  <dc:language>en-US</dc:language>
  <cp:lastModifiedBy>b.sliwa</cp:lastModifiedBy>
  <cp:lastPrinted>2023-05-09T17:34:00Z</cp:lastPrinted>
  <dcterms:modified xsi:type="dcterms:W3CDTF">2025-05-05T08:20:00Z</dcterms:modified>
  <cp:revision>1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