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12.2025</w:t>
      </w:r>
    </w:p>
    <w:p>
      <w:pPr>
        <w:pStyle w:val="Heading4"/>
        <w:numPr>
          <w:ilvl w:val="0"/>
          <w:numId w:val="0"/>
        </w:numPr>
        <w:spacing w:lineRule="auto" w:line="276" w:before="60" w:after="8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numPr>
          <w:ilvl w:val="0"/>
          <w:numId w:val="0"/>
        </w:numPr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>Zakup 2 zestawów wyposażenia do prowadzenia kursu „Nowoczesne zintegrowane systemy fotowoltaiczne” w ramach realizacji projektu „Rozwój CKZ w Nowym Sączu”.                  Postępowanie 2.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przeprowadzenia negocjacji (nr sprawy: </w:t>
      </w:r>
      <w:r>
        <w:rPr>
          <w:rFonts w:cs="Calibri" w:ascii="Calibri" w:hAnsi="Calibri"/>
          <w:sz w:val="22"/>
          <w:szCs w:val="22"/>
          <w:lang w:val="de-DE"/>
        </w:rPr>
        <w:t>NIP.KD.262.12.2025</w:t>
      </w:r>
      <w:r>
        <w:rPr>
          <w:rFonts w:cs="Calibri" w:ascii="Calibri" w:hAnsi="Calibri"/>
          <w:bCs/>
          <w:sz w:val="22"/>
          <w:szCs w:val="22"/>
        </w:rPr>
        <w:t>) na podstawie art. 275 pkt. 2 ustawy z dnia 11 września 2019 r. Prawo zamówień publicznych (t.j. Dz. U. z 2024 r., poz. 1320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i Przedsiębiorczości w ramach programu Fundusze Europejskie dla Małopolski 2021-2027 finansowanego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TextBody"/>
        <w:spacing w:lineRule="auto" w:line="276" w:before="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zobowiązuje się do dostawy przedmiotów zamówienia wymienionych w opisie przedmiotu zamówienia stanowiącym załącznik nr 1 do umowy wraz ze zrealizowaniem usług towarzysząc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ówione przedmioty powinny posiadać parametry określone w Załączniku nr 1 do Umowy. Szczegółowy opis przedmiotu Umowy zawiera Załącznik nr 1 d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a podstawie niniejszej Umowy Wykonawca zobowiązuje się dostarczyć przedmiot zamówienia Zamawiającemu do miejsca wskazanego przez Zamawiającego oraz przenieść na Zamawiającego własność do przedmiotu zamówienia, a Zamawiający zobowiązuje się odebrać i zapłacić Wykonawcy cenę za dostarczone przedmioty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ramach niniejszej Umowy Wykonawca jest zobowiązany do zrealizowania usług towarzyszących dostarczeniu przedmiotów zamówienia, takich jak transport, wniesienie, ubezpieczenie, gwarancja oraz wszelkich innych usług dodatkowych niezbędnych do prawidłowego wykonania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miejsca wskazanego przez zamawiającego. Wykonawca ponosi wyłączną odpowiedzialność za niezwłoczne usunięcie zgodnie z właściwymi przepisami dot. odpadów wszelkich opakowań asortymentu przedmiotu dostawy. W przypadku nie dochowania tego obowiązku Zamawiający zastrzega jego wykonanie na koszt wykonawc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oświadcza, że: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6.3) Przedmiot Dostawy nie jest przedmiotem jakiejkolwiek innej umowy zawartej przez Wykonawcę,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7. Zamawiający zastrzega sobie prawo do weryfikacji jakości zamówionego towaru.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2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Termin realizacji Umowy: do 30 dni od daty podpisania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obowiązuje się dostarczyć wymieniony w § 1 Przedmiot Dostawy, na swój koszt,              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jest zobowiązany zgłosić gotowość dostaw, w tym proponowane terminy i zakres dostawy, z co najmniej 7 dniowym wyprzedzeniem, przy czym termin ostatniej dostawy nie może przypadać później niż 7 dni przed terminem zakończenia umowy. Wykonawca jest zobowiązany do uwzględnienia wskazówek Zamawiającego w sposobie realizacji dostaw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 czynności dostawy Przedmiotu Umowy Strony podpiszą Protokół Dostawy. Warunkiem odbioru jest potwierdzenie spełniania przez dostarczony sprzęt wymagań SWZ i braku widocznych uszkodzeń.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Do podpisania Protokołów Odbioru ze strony Zamawiającego upoważnieni są: ………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 podpisania Protokołów Odbioru ze strony Wykonawcy upoważnieni są: …………………………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zez wadę fizyczną rozumie się w szczególności jakąkolwiek niezgodność ilościową lub związaną                     z opisem przedmiotu zamówienia zawartym w Załączniku nr 1 do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obowiązuje się odbierać zgłoszenia o wadach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d numerem telefonu: 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d adresem poczty elektronicznej (e-mail): 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w ramach wynagrodzenia, o którym mowa w niniejszej umowie, udziela gwarancji na całość Przedmiotu Umowy, tj. wszystkie elementy składające się na Przedmiot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kres gwarancji dla sprzętu zgodnie z załączoną ofertą Wykonawcy wynosi …… miesię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kres gwarancji liczony jest od dnia podpisania Protokołu Odbioru bez zastrzeżeń przez Wykonawcę, Zamawiającego. Okres rękojmi za wady równy jest okresowi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erwis gwarancyjny świadczony będzie przez Wykonawcę lub wskazany przez Wykonawcę autoryzowany serwis producenta Sprzętu, na koszt, odpowiedzialność i ryzyko Wykonawcy,                            w miejscach użytkowania Przedmiotu Dostawy wskazanych przez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prawy wymagające transportu uszkodzonego Przedmiotu Dostawy do serwisu realizować będzie na swój  koszt Wykonawc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lub utrudniającego jego użytkowanie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djęcie naprawy gwarancyjnej, rozumianej jako przybycie serwisanta do miejsca użytkowania Przedmiotu Dostawy wskazanego przez Zamawiającego, zapewnione będzie w czasie nie dłuższym niż do 3 dni roboczych, od momentu zgłoszenia Awarii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lub wskazany przez Wykonawcę autoryzowany serwis producenta zobowiązany jest do usunięcia Awarii najpóźniej w terminie 48 godzin od momentu jej zgłoszenia na własny koszt                        i ryzyk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 przekroczenia terminu usunięcia Awarii Wykonawca, na pisemne żądanie Zamawiającego, wymieni wadliwy Sprzęt na Sprzęt równoważny (o parametrach tych samych                     lub lepszych), w terminie 7 dni od momentu upływu ostatecznego terminu napra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               7 dni od momentu zgłoszenia takiego żądania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Gwarancja zostaje każdorazowo przedłużona o okres dokonywania każdej naprawy Przedmiotu Umowy. W przypadku wymiany Sprzętu lub jego części na nowy okres gwarancji na Sprzęt               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wraz z wymienianym sprzęt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kresie gwarancji Wykonawca powinien każdorazowo pisemnie informować Zamawiającego                   o zmianie siedziby i numerów telefonów/adresów e-mail. Wykonawca o zmianie danych,                        o których mowa w zdaniu poprzednim powinien poinformować w formie pisemnej niezwłocznie,                 w czasie umożliwiającym Zamawiającemu realizowanie w sposób niezakłócony uprawnień wynikających z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oświadcza, że w przypadku gdy nie wywiąże się z obowiązków gwarancyjnych                               w stosunku do Zamawiającego określonych w niniejszej Umowie, producent Sprzętu lub jego autoryzowany przedstawiciel, przejmie na siebie wszelkie zobowiązania związane z serwisem                        i gwarancją określone w Umowie. Postanowienia zdania poprzedniego nie stosuje się do Wykonawcy będącego producentem Sprzętu lub jego autoryzowanym przedstawicielem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ustalają, że wartość Umowy nie przekroczy ........................ brutto (słownie: .........................) w tym podatek VAT…………………, Wynagrodzenie jest niezmienne w całym okresie obowiązywania Umowy i obejmuje cały przedmiot Umowy określony w §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wystawi fakturę po wykonaniu dostawy i podpisania przez obie strony protokołu odbioru bez zastrzeżeń. Faktura musi być zgodna co do jednostkowych cen brutto asortymentu przedmiotu dostawy określonych w ofercie, która stanowić będzie załącznik do faktury. Zapłata należności za wykonanie dostawy następować będzie w terminie do 14 dni od daty przedłożenia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rzez Wykonawcę prawidłowo wystawionej faktury VAT, przelewem na rachunek bankowy wskazany na fakturze. Wszelkie płatności będą dokonywane w złotych polsk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Faktura winna być wystawiona na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ab/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Miasto Nowy Sącz, Rynek 1, 33-300 Nowy Sącz, NIP: 7343507021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DBIORC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Pozyskiwania Funduszy i Przedsiębiorczości, ul. Wyspiańskiego 13, 33-300 Nowy Sącz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może wykonać przedmiot Umowy udziałem podwykonawc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apewnia prawidłowe wykonanie przedmiotu umowy przez podwykonawców, gwarantując tym samym sprawne i efektywne koordynowanie wszystkich działań związanych                        z realizacją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oże wyrazić zgodę na dokonanie istotnych zmian postanowień zawartej Umowy                w stosunku do treści oferty, na podstawie której dokonano wyboru Wykonawcy, wyłącznie                        w sytuacj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powszechnie obowiązujących przepisów prawa w zakresie mającym wpływ na realizację Umowy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za przedmiot umowy. Każdorazowo taka zmiana musi zostać zaakceptowana przez Zamawiającego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terminu realizacji przedmiotu umowy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ewentualnej zmiany sposobu wykonania zamówienia z samodzielnego wykonania przez Wykonawcę, na wykonanie z udziałem podwykonawców, zmiany zakresu zamówienia powierzonego do wykonania podwykonawcom, a także zmiany podwykonawcy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stawowej zmiany stawek podatku od towarów i usług (VAT) w okresie obowiązywania Umowy, która powoduje zwiększenie bądź zmniejszenie kwoty, o której mowa w §5 ust. 1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8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a prawo do żądania zapłaty od Wykonawcy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apłaci Zamawiającemu karę umowną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późnienie w wykonaniu przedmiotu Umowy w wysokości 5% ceny brutto wartości całego przedmiotu Umowy wskazanego w Załączniku nr 1 do Umowy, za każdy dzień opóźnienia, licząc od następnego dnia po upływie końcowego terminu do wykonania przedmiotu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późnienie w usunięciu wad stwierdzonych przy odbiorze przedmiotu Umowy w wysokości 5% ceny brutto wartości całego przedmiotu Umowy, a każdy dzień opóźnienia, licząc od następnego dnia po upływie uzgodnionego przez Strony dnia wyznaczonego do usunięcia wad, Zamawiającemu przysługuje prawo do naliczania kar bez względu na to, czy opóźnienie w usunięciu wad dotyczy części czy całości przedmiotu Umow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dstąpienie od Umowy z przyczyn zależnych od Wykonawcy w wysokości 20% kwoty wynagrodzenia brutto określonego w § 5 ust. 1 Um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uma kar umownych nie może przekroczyć 20% wynagrodzenia umownego, określonego w § 5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płata kar umownych nie zwalnia Wykonawcy od obowiązku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                                              lub nieprzewidywalnym, niezależne od Strony, która się na nie powołuje, uniemożliwiające wykonanie Umowy w całości lub w części, których Strony, pomimo działań prewencyjnych                                 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żeli przestrzeganie przez Stronę postanowień Umowy jest utrudnione lub uniemożliwione                             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razie zaistnienia istotnej zmiany okoliczności powodującej, że wykonanie Umowy nie leży                        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, o którym mowa w ust.1 Wykonawcy przysługiwać będzie jedynie wynagrodzenie należne z tytułu faktycznie wykonanych i bezusterkowych dosta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oże również odstąpić od Umowy w przypadku, gd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łoka w wykonaniu dostawy trwa dłużej niż 7 dn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bez zgody Zamawiającego powierza wykonanie Umowy innej osob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dstąpienie od Umowy przez Zamawiającego nie zwalnia Wykonawcy od zapłaty kary umownej                     i odszkodowania na zasadach ogólnych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zgodnie oświadczają, iż treść umowy może zostać udostępniona w trybie aktualnie obowiązujących przepisów dot. jawności życia publicznego, rejestru umów lub dostępu do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trony oświadczają, że nie są podmiotami, o których mowa w art. 7 ustawy z dnia 22 kwietnia 2022 r. o szczególnych rozwiązaniach w zakresie przeciwdziałania agresji na Ukrainie oraz służących ochronie bezpieczeństwa narodowego (Dz. U. 2022, poz.835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mowa podlega wyłącznie przepisom prawa polskiego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1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ystkie Załączniki do Umowy stanowią jej integralną część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bCs/>
          <w:color w:val="000000"/>
          <w:sz w:val="20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Załącznik nr 1 do umowy – Opis przedmiotu zamówieni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ed Hat Display">
    <w:altName w:val="Calibri"/>
    <w:charset w:val="ee"/>
    <w:family w:val="swiss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Cs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Cs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Cs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Cs/>
      <w:sz w:val="20"/>
    </w:rPr>
  </w:style>
  <w:style w:type="character" w:styleId="WW8Num9z3">
    <w:name w:val="WW8Num9z3"/>
    <w:qFormat/>
    <w:rPr>
      <w:bCs/>
      <w:sz w:val="22"/>
      <w:szCs w:val="24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Cs/>
      <w:color w:val="000000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sz w:val="16"/>
    </w:rPr>
  </w:style>
  <w:style w:type="character" w:styleId="WW8Num11z0">
    <w:name w:val="WW8Num11z0"/>
    <w:qFormat/>
    <w:rPr>
      <w:bCs/>
      <w:strike w:val="false"/>
      <w:dstrike w:val="false"/>
      <w:sz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Cs/>
      <w:kern w:val="2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Red Hat Display;Calibri" w:hAnsi="Red Hat Display;Calibri" w:eastAsia="Times New Roman" w:cs="Red Hat Display;Calibri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Red Hat Display;Calibri" w:hAnsi="Red Hat Display;Calibri" w:eastAsia="Times New Roman" w:cs="Red Hat Display;Calibri"/>
    </w:rPr>
  </w:style>
  <w:style w:type="character" w:styleId="WW8Num29z1">
    <w:name w:val="WW8Num29z1"/>
    <w:qFormat/>
    <w:rPr>
      <w:rFonts w:ascii="Red Hat Display;Calibri" w:hAnsi="Red Hat Display;Calibri" w:eastAsia="Times New Roman" w:cs="Red Hat Display;Calibri"/>
    </w:rPr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eastAsia="Times New Roman" w:cs="Calibri"/>
    </w:rPr>
  </w:style>
  <w:style w:type="character" w:styleId="WW8Num37z1">
    <w:name w:val="WW8Num37z1"/>
    <w:qFormat/>
    <w:rPr>
      <w:rFonts w:ascii="Red Hat Display;Calibri" w:hAnsi="Red Hat Display;Calibri" w:eastAsia="Times New Roman" w:cs="Red Hat Display;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Red Hat Display;Calibri" w:hAnsi="Red Hat Display;Calibri" w:eastAsia="Times New Roman" w:cs="Red Hat Display;Calibri"/>
    </w:rPr>
  </w:style>
  <w:style w:type="character" w:styleId="WW8Num47z1">
    <w:name w:val="WW8Num47z1"/>
    <w:qFormat/>
    <w:rPr>
      <w:rFonts w:ascii="Red Hat Display;Calibri" w:hAnsi="Red Hat Display;Calibri" w:eastAsia="Times New Roman" w:cs="Red Hat Display;Calibri"/>
      <w:b w:val="false"/>
      <w:bCs w:val="false"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rFonts w:ascii="Red Hat Display;Calibri" w:hAnsi="Red Hat Display;Calibri" w:eastAsia="Times New Roman" w:cs="Red Hat Display;Calibri"/>
    </w:rPr>
  </w:style>
  <w:style w:type="character" w:styleId="WW8Num51z1">
    <w:name w:val="WW8Num51z1"/>
    <w:qFormat/>
    <w:rPr>
      <w:rFonts w:ascii="Red Hat Display;Calibri" w:hAnsi="Red Hat Display;Calibri" w:eastAsia="Times New Roman" w:cs="Red Hat Display;Calibri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Cs/>
      <w:sz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3">
    <w:name w:val="WW8Num4z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Cs/>
      <w:color w:val="000000"/>
      <w:sz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360"/>
      <w:jc w:val="center"/>
    </w:pPr>
    <w:rPr>
      <w:rFonts w:eastAsia="SimSun;宋体" w:cs="Arial"/>
      <w:b/>
      <w:kern w:val="2"/>
      <w:sz w:val="28"/>
      <w:szCs w:val="24"/>
      <w:u w:val="single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08:00Z</dcterms:created>
  <dc:creator>Nieznany</dc:creator>
  <dc:description/>
  <cp:keywords/>
  <dc:language>en-US</dc:language>
  <cp:lastModifiedBy>b.sliwa</cp:lastModifiedBy>
  <cp:lastPrinted>2021-08-06T10:09:00Z</cp:lastPrinted>
  <dcterms:modified xsi:type="dcterms:W3CDTF">2025-05-05T08:24:00Z</dcterms:modified>
  <cp:revision>79</cp:revision>
  <dc:subject/>
  <dc:title>Umowa Nr</dc:title>
</cp:coreProperties>
</file>