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193203091"/>
      <w:bookmarkStart w:id="1" w:name="_Hlk75594067"/>
      <w:r>
        <w:rPr>
          <w:b/>
          <w:i/>
          <w:iCs/>
        </w:rPr>
        <w:t>Termomodernizację budynku szkoły wraz z halą sportową w Korycinie</w:t>
      </w:r>
      <w:bookmarkEnd w:id="0"/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1"/>
      <w:r>
        <w:rPr>
          <w:b/>
          <w:i/>
          <w:iCs/>
        </w:rPr>
        <w:t>Nr postępowania</w:t>
      </w:r>
      <w:r>
        <w:rPr>
          <w:b/>
        </w:rPr>
        <w:t>: GK.271.8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2" w:name="_Hlk192675568"/>
      <w:r>
        <w:rPr>
          <w:i/>
          <w:lang w:val="en-US"/>
        </w:rPr>
        <w:t>ul. Knyszyńska 2a, 16 – 140 Korycin</w:t>
      </w:r>
      <w:bookmarkEnd w:id="2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  <w:iCs/>
        </w:rPr>
        <w:t>Termomodernizację budynku szkoły wraz z halą sportową w Korycinie</w:t>
      </w:r>
      <w:r>
        <w:rPr>
          <w:bCs/>
          <w:iCs/>
        </w:rPr>
        <w:t>”, numer postępowania: GK.271.8.2025</w:t>
      </w:r>
      <w:r>
        <w:rPr>
          <w:bCs/>
          <w:iCs/>
          <w:highlight w:val="yellow"/>
        </w:rPr>
        <w:t>,</w:t>
      </w:r>
      <w:r>
        <w:rPr>
          <w:bCs/>
          <w:iCs/>
        </w:rPr>
        <w:t xml:space="preserve"> realizowanym z dofinansowaniem </w:t>
      </w:r>
      <w:bookmarkStart w:id="3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>”, nr projektu: FEPD.02.01-IŻ-.00-0009/23 w ramach Programu Fundusze Europejskie dla Podlaskiego 2021 – 2027 Priorytet II Region przyjazny środowisku Działania 2.1 Efektywność energetyczna</w:t>
      </w:r>
      <w:bookmarkEnd w:id="3"/>
      <w:r>
        <w:rPr>
          <w:bCs/>
          <w:iCs/>
        </w:rPr>
        <w:t xml:space="preserve">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>za cenę brutto</w:t>
      </w:r>
      <w:r>
        <w:rPr/>
        <w:t xml:space="preserve">: ……………………………………………………………..…………………….. zł (słownie:……………………………………………………………………………………………),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>, że oferuję udzielenie gwarancji na przedmiot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736542530"/>
      <w:bookmarkStart w:id="5" w:name="__Fieldmark__0_736542530"/>
      <w:bookmarkEnd w:id="5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736542530"/>
      <w:bookmarkStart w:id="7" w:name="__Fieldmark__1_736542530"/>
      <w:bookmarkEnd w:id="7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a brutto obejmuje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em umowy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  <w:lang w:val="en-US" w:eastAsia="en-US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20T07:3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