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3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>inwestycyjnymi w zakresie prowadzonych robót budowlanych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Część nr 13.</w:t>
      </w:r>
      <w:r>
        <w:rPr>
          <w:rStyle w:val="Domylnaczcionkaakapitu5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Style w:val="Domylnaczcionkaakapitu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Remont drogi dojazdowej do gruntów rolnych Ścinawka Średnia działka nr 830/3, 830/4 długość 0,620 km, wartość planowanych robót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,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9:32Z</dcterms:modified>
  <cp:revision>85</cp:revision>
  <dc:subject/>
  <dc:title>ZATWIERDZAM</dc:title>
</cp:coreProperties>
</file>