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eastAsia="Calibri" w:cs="Times New Roman" w:ascii="Times New Roman" w:hAnsi="Times New Roman"/>
          <w:sz w:val="22"/>
          <w:szCs w:val="22"/>
        </w:rPr>
        <w:t>skrócenie terminu dostaw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fertuję/my skrócenie terminu realizacji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0"/>
        <w:ind w:left="1133" w:hanging="42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ie oferuje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krócenia terminu realizacji*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1 tydzień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2 tygodnie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3 tygodnie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autoSpaceDE w:val="false"/>
        <w:spacing w:lineRule="auto" w:line="360"/>
        <w:ind w:left="7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ind w:left="927" w:hanging="0"/>
        <w:rPr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żeli Wykonawca nie za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wówczas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Jeżeli Wykonawca nie zaznaczy w formularzu oferty czy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, wówczas Zamawiający uzna, że Wykonawca nie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– wówczas Wykonawca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20"/>
        </w:tabs>
        <w:ind w:left="113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5-04-24T11:43:00Z</dcterms:modified>
  <cp:revision>8</cp:revision>
  <dc:subject/>
  <dc:title/>
</cp:coreProperties>
</file>