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Pozyskanie, transport wraz z rozplantowaniem piasku w miejscowości Swarzewo wraz z pracami towarzyszącymi w celu ochrony brzegu morskiego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9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4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5-04-24T11:45:00Z</dcterms:modified>
  <cp:revision>6</cp:revision>
  <dc:subject/>
  <dc:title/>
</cp:coreProperties>
</file>