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2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 xml:space="preserve">Radkowskiego – etap I z podziałem na części.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Część nr 2. Przebudowa i remont pomieszczeń sanitarnych w budynku przy kompleksie sportowym w Ścinawce Średniej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2-18T12:06:34Z</dcterms:modified>
  <cp:revision>64</cp:revision>
  <dc:subject/>
  <dc:title>ZATWIERDZAM</dc:title>
</cp:coreProperties>
</file>