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i w zakresie zabezpieczenia startów, lądowań, naziemnego ruchu statków powietrznych i dokumentowania przebiegu dyżuru służby AFIS na Lotnisku Warszawa – Babice (EPBC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świadczenia usługi Wykonawca zobowiązuje się do świadczenia służby informacji powietrznej AFIS zgodnie z obowiązującą Instrukcją Operacyjną Lotniska Warszawa – Babice (EPBC), Zbiorem  Informacji Lotniczych AIP Polska VFR, obowiązującymi informacjami NOTAM oraz innymi obowiązującymi w Centrum Usług Logistycznych dokumentami i zarządzeni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obsady jednego stanowiska AFIS w systemie dyżurów 12-to godzinnych zgodnie z zapisami Instrukcji Operacyjnej Lotnisk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wykonywał czynności AFIS w ilości wskazanej przez Zamawiającego, w granicy godzinowej wynoszącej: od 24 do 136,91 godzin w ciągu miesiąca, przez cały okres trwania umowy, z zastrzeżeniem prawa op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dbywania szkoleń, na własny koszt, wymaganych do pełnienia służby AFIS w celu utrzymania ciągłości uprawnień i kompetencji na zajmowanym stanowis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Style w:val="Hgkelc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zestrzegania obowiązujących przepisów kodeksu pracy. </w:t>
      </w:r>
      <w:r>
        <w:rPr>
          <w:rStyle w:val="Hgkelc"/>
          <w:rFonts w:cs="Times New Roman" w:ascii="Times New Roman" w:hAnsi="Times New Roman"/>
          <w:sz w:val="24"/>
          <w:szCs w:val="24"/>
        </w:rPr>
        <w:t xml:space="preserve">Przepisy Kodeksu pracy dotyczą </w:t>
      </w:r>
      <w:r>
        <w:rPr>
          <w:rStyle w:val="Hgkelc"/>
          <w:rFonts w:cs="Times New Roman" w:ascii="Times New Roman" w:hAnsi="Times New Roman"/>
          <w:bCs/>
          <w:sz w:val="24"/>
          <w:szCs w:val="24"/>
          <w:u w:val="single"/>
        </w:rPr>
        <w:t>pracowników i pracodawców związanych stosunkiem pracy</w:t>
      </w:r>
      <w:r>
        <w:rPr>
          <w:rStyle w:val="Hgkelc"/>
          <w:rFonts w:cs="Times New Roman" w:ascii="Times New Roman" w:hAnsi="Times New Roman"/>
          <w:bCs/>
          <w:sz w:val="24"/>
          <w:szCs w:val="24"/>
        </w:rPr>
        <w:t>. W przypadku, kiedy Wykonawca nie będzie zatrudniał osób na umowę o pracę to przepisy Kodeku pracy go nie obowiązują.</w:t>
      </w:r>
      <w:r>
        <w:rPr>
          <w:rStyle w:val="Hgkelc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gkelc"/>
          <w:rFonts w:cs="Times New Roman" w:ascii="Times New Roman" w:hAnsi="Times New Roman"/>
          <w:bCs/>
          <w:sz w:val="24"/>
          <w:szCs w:val="24"/>
        </w:rPr>
        <w:t xml:space="preserve">Zamawiający </w:t>
      </w:r>
      <w:r>
        <w:rPr>
          <w:rStyle w:val="Hgkelc"/>
          <w:rFonts w:cs="Times New Roman" w:ascii="Times New Roman" w:hAnsi="Times New Roman"/>
          <w:bCs/>
          <w:sz w:val="24"/>
          <w:szCs w:val="24"/>
          <w:u w:val="single"/>
        </w:rPr>
        <w:t>nie wymaga zatrudniania przez Wykonawcę osób na umowę o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ełniąc dyżur AFIS, gwarantuje posiadanie aktualnego uprawnienia służby AFIS, wymagane badania lotniczo-lekarskie obowiązkowe dla informatorów służby informacji powietr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soby wyznaczone przez Wykonawcę do pracy na lotnisku nie mogą być pod wpływem środków odurzających lub psychoaktywnych. Osoby realizujące usługę muszą być zdrowe i wypoczę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gwarantuje w czasie pełnienia dyżuru AFIS znajomość aktualnego wyposażenie lotniska Warszawa – Babice, jak również znajomość składu personalnego wszystkich służb operacyjnych lotniska w czasie pełnienia dyżur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warciu umowy, świadczenie usługi przez Wykonawcę rozpocznie się od dnia złożenia oświadczenia o gotowości do zabezpieczenia służby AFIS na lotnisku Warszawa Babice nie później jednak niż w ciągu 90 dni liczonych od daty zawarcia umowy (zgodnie ze złożoną ofert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usługi w ilości roboczogodzin będzie realizowane na podstawie zaakceptowanego przez Zamawiającego harmonogramu, oraz cząstkowych protokołów zdawczo-odbiorczych dla usług zrealizowanych w danym miesiąc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kontroli sposobu realizacji usługi realizacji służby AFIS przez Zarządz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realizował usługę zgodnie z zatwierdzonym harmonogramem, o którym mowa w ust.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zobowiązany do prowadzenia ciągłej obserwacji wzrokowej sytuacji operacyjnej na lotnisku i w jego pobliżu, łącznie z obserwacją statków powietrznych, pojazdów, maszyn i urządzeń oraz osób w polu ruchu naziemnego lotniska, widocznych z wieży lotniska. Celem tej funkcji dozorowania jest m.in. informowanie przez radio załóg statków powietrznych i osób w polu ruchu naziemnego, o istotnych warunkach operacyjno-technicznych i meteorologicznych dla zapewnienia bezpiecznego i sprawnego przepływu ruchu lotniczego w pobliżu lotniska i na lotni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sporządzania raportu dobowego z przebiegu pełnionego dyżuru służby AFIS, zgodnie z Instrukcją Operacyjną lotniska Warszawa Babice. Przedmiotowe raporty muszą uwzględniać w szczególności wszelkie incydenty, wypadki lub zdarzenia lotnicze w obrębie lotniska EPBC zaistniałe w czasie świadczenia przez Wykonawcę usług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ejsce wykonywania usług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ża Lotniska Warszawa – Babice, ul. gen. Sylwestra Kaliskiego 57, 00-476 Warszawa lub inne miejsce wskazane przez Zamawiające na Lotnisku Warszawa – Babice wyposażone w niezbędne wyposażeni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nisko Warszawa Babice jest lotniskiem użytku wyłącznego przeznaczonego do zabezpieczenia operacji lotniczych lotnictwa państwowego, udostępnione dla lotnictwa GA z możliwością prowadzenia szkolenia lotnicz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tnisko Warszawa-Babice posiada pole manewrowe w tym: główną i trawiastą drogę startową oraz drogi kołowania, płyty postojowe dla statków powietrznych oraz instalacje elektryczne, wodociągowe, deszczowe w tym naziemne urządzenia nawigacyj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możliwi dostęp do Instrukcji Operacyjnej Lotniska na stanowisku świadczenia usługi (wieża Lotniska Warszawa-Babice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 lotnisku dostępne są w </w:t>
      </w:r>
      <w:bookmarkStart w:id="1" w:name="_Hlk130407640"/>
      <w:r>
        <w:rPr>
          <w:rFonts w:cs="Times New Roman" w:ascii="Times New Roman" w:hAnsi="Times New Roman"/>
          <w:sz w:val="24"/>
          <w:szCs w:val="24"/>
        </w:rPr>
        <w:t>Zbiorze Informacji Lotniczych AIP Polska VFR</w:t>
      </w:r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koła lotniska istnieje zabudowa o charakterze mieszkalnym, co wymaga bezwzględnego przestrzegania przepisów lotniczych w ATZ lotniska związanych przestrzeganiem ograniczeń hałas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gotowując ofertę musi zagwarantować należyte wykonywanie </w:t>
        <w:br/>
        <w:t xml:space="preserve">      zobowiązań określonych w OPZ i w umowie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620" w:hanging="16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podzielone jest na 8 częśc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4276"/>
        <w:gridCol w:w="2979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części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lizacji usługi – 12 miesięcy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na Lotnisku Warszawa – Babice (EPBC) – służba informacji powietrznej (AFIS) przez okres 12 miesięc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na Lotnisku Warszawa – Babice (EPBC) – służba informacji powietrznej (AFIS) przez okres 12 miesięc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na Lotnisku Warszawa – Babice (EPBC) – służba informacji powietrznej (AFIS) przez okres 12 miesięc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na Lotnisku Warszawa – Babice (EPBC) – służba informacji powietrznej (AFIS) przez okres 12 miesięc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na Lotnisku Warszawa – Babice (EPBC) – służba informacji powietrznej (AFIS) przez okres 12 miesięc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na Lotnisku Warszawa – Babice (EPBC) – służba informacji powietrznej (AFIS) przez okres 12 miesięc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na Lotnisku Warszawa – Babice (EPBC) – służba informacji powietrznej (AFIS) przez okres 12 miesięc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na Lotnisku Warszawa – Babice (EPBC) – służba informacji powietrznej (AFIS) przez okres 12 miesięc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Na 14 dni przed rozpoczęciem danego miesiąca kalendarzowego Wykonawca otrzyma od Zamawiającego zapotrzebowanie na usługi w danym miesiącu. Na podstawie przesłanego zapotrzebowania Wykonawca tworzy harmonogram (grafik) świadczenia usługi, który przekazuje Zamawiającemu na adres wskazany w </w:t>
      </w:r>
      <w:r>
        <w:rPr>
          <w:rFonts w:cs="Times New Roman" w:ascii="Times New Roman" w:hAnsi="Times New Roman"/>
          <w:bCs/>
        </w:rPr>
        <w:t xml:space="preserve">§12 ust. 1 umowy, </w:t>
      </w:r>
      <w:r>
        <w:rPr>
          <w:rFonts w:cs="Times New Roman" w:ascii="Times New Roman" w:hAnsi="Times New Roman"/>
        </w:rPr>
        <w:t xml:space="preserve">w terminie do 5 dni, od dnia otrzymania od Zamawiającego zapotrzebowania, celem akceptacji przez przedstawiciela Zamawiającego - Zastępcę Kierownika Lotniska ds. Operacyjnych. 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szelkie zmiany zaakceptowanego już harmonogramu wymagają zgody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ami SWZ Wykonawcy mogą wspólnie ubiegać się o zamówienie. Wykonawca składający ofertę przy planowaniu sposobu realizacji zamówienia, musi odpowiednio dostosować liczbę osób, którym zleci realizację usługi do zakresu zamówienia.</w:t>
      </w:r>
    </w:p>
    <w:p>
      <w:pPr>
        <w:pStyle w:val="Zwykytek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Poprzez szkolenia wymagane przez Zamawiającego do odbycia przez Wykonawcę należy rozumieć: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lenie, celem zdobycia uprawnienia uzupełniającego w jednostce,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az na 3 lata udział w szkoleniu odświeżającym, szkoleniu w sytuacjach anormalnych i awaryjnych oraz w uzasadnionych przypadkach, w szkoleniu językowym; 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strzeżeniem, iż przez powyższe rozumieć wszelkie szkolenia / kursy, etc. wymagane przez aktualne wydanie Rozporządzenia Ministra Infrastruktury i Budownictwa w sprawie licencji i świadectw kwalifikacji personelu służb ruchu lotniczego (obecnie: Dz.U. 2023 poz. 1069), celem utrzymania ciągłości uprawnień i kompetencji do pełnienia służby AFI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aca na stanowisku służby AFIS odbywa się na dyżurze 12-godzinnym z założeniem obsady 24 h na dobę (dwie osoby od godz. 08.00 do 20.00 i jedna osoba od 20.00 do 08.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informuje, iż przewiduje skorzystanie w trakcie realizacji zamówienia z prawa opcji, o którym mowa w art. 441 ustawy Pzp. </w:t>
      </w:r>
      <w:r>
        <w:rPr>
          <w:rFonts w:cs="Times New Roman" w:ascii="Times New Roman" w:hAnsi="Times New Roman"/>
          <w:sz w:val="24"/>
          <w:szCs w:val="24"/>
        </w:rPr>
        <w:t xml:space="preserve">Zwiększenie liczby godzin świadczenia usługi będzie wynikało ze sposobu pracy lotnisk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opcji, dla jednej części, łączna liczba godzin świadczenia usługi przez Wykonawcę może wzrosnąć do 240 w miesiącu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98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Zwykytekst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19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360"/>
      </w:pPr>
    </w:lvl>
    <w:lvl w:ilvl="2">
      <w:start w:val="1"/>
      <w:numFmt w:val="decimal"/>
      <w:lvlText w:val="%3."/>
      <w:lvlJc w:val="right"/>
      <w:pPr>
        <w:tabs>
          <w:tab w:val="num" w:pos="3060"/>
        </w:tabs>
        <w:ind w:left="30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b w:val="false"/>
        <w:rFonts w:ascii="Times New Roman" w:hAnsi="Times New Roman" w:eastAsia="Calibri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Times New Roman" w:hAnsi="Times New Roman" w:eastAsia="Calibri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56:00Z</dcterms:created>
  <dc:creator>jerzy_grzelakowski</dc:creator>
  <dc:description/>
  <dc:language>en-US</dc:language>
  <cp:lastModifiedBy>Anna Liersch-Bryzek</cp:lastModifiedBy>
  <cp:lastPrinted>2023-11-17T15:17:00Z</cp:lastPrinted>
  <dcterms:modified xsi:type="dcterms:W3CDTF">2025-03-25T11:56:00Z</dcterms:modified>
  <cp:revision>2</cp:revision>
  <dc:subject/>
  <dc:title/>
</cp:coreProperties>
</file>