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konanych usług i robót budowlany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51" w:hanging="0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usług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08"/>
        <w:gridCol w:w="1832"/>
        <w:gridCol w:w="1622"/>
        <w:gridCol w:w="1726"/>
        <w:gridCol w:w="177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Rodzaj wykonanej usług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Wartość brutto wykonanej usługi w PL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ata wykonania usług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usług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Podmiot, na rzecz którego usługa została wykonan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1"/>
        <w:gridCol w:w="1826"/>
        <w:gridCol w:w="1631"/>
        <w:gridCol w:w="1728"/>
        <w:gridCol w:w="17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Lp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mówień w formule „zaprojektuj i wybuduj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3"/>
        <w:gridCol w:w="1831"/>
        <w:gridCol w:w="1612"/>
        <w:gridCol w:w="1732"/>
        <w:gridCol w:w="17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Lp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Rodzaj wykonanego zamówienia w formule zaprojektuj i wybuduj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Wartość brutto wykonanego zamówienia w formule zaprojektuj i wybuduj w PL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Data wykonania zamówienia w formule zaprojektuj i wybuduj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Zamówienia w formule zaprojektuj i wybuduj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Podmiot, na rzecz którego zostało wykonane zamówienie w formule zaprojektuj i wybuduj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53:00Z</dcterms:created>
  <dc:creator>Remigiusz Stępień</dc:creator>
  <dc:description/>
  <cp:keywords/>
  <dc:language>en-US</dc:language>
  <cp:lastModifiedBy>kasiam</cp:lastModifiedBy>
  <cp:lastPrinted>2025-02-06T10:40:00Z</cp:lastPrinted>
  <dcterms:modified xsi:type="dcterms:W3CDTF">2025-02-20T13:02:00Z</dcterms:modified>
  <cp:revision>9</cp:revision>
  <dc:subject/>
  <dc:title/>
</cp:coreProperties>
</file>