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DZ.22.19.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68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>
          <w:trHeight w:val="6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widowControl w:val="false"/>
              <w:numPr>
                <w:ilvl w:val="0"/>
                <w:numId w:val="0"/>
              </w:numPr>
              <w:spacing w:before="120" w:after="0"/>
              <w:ind w:left="850" w:hanging="850"/>
              <w:rPr/>
            </w:pPr>
            <w:r>
              <w:rPr>
                <w:rFonts w:cs="Calibri" w:ascii="Calibri" w:hAnsi="Calibri"/>
                <w:bCs/>
                <w:sz w:val="22"/>
              </w:rPr>
              <w:t>Nazwa Wykonawcy*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lang w:eastAsia="pl-PL"/>
              </w:rPr>
              <w:t xml:space="preserve">.. </w:t>
            </w:r>
          </w:p>
        </w:tc>
      </w:tr>
      <w:tr>
        <w:trPr>
          <w:trHeight w:val="8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widowControl w:val="false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Adres pocztowy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umer VAT, jeżeli dotyczy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Cs/>
                <w:i/>
                <w:iCs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1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Osoba lub osoby wyznaczone do kontaktów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elefon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Adres e-mail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pacing w:lineRule="auto" w:line="276" w:before="0" w:after="60"/>
        <w:rPr/>
      </w:pPr>
      <w:r>
        <w:rPr>
          <w:rFonts w:cs="Calibri" w:ascii="Calibri" w:hAnsi="Calibri"/>
          <w:bCs/>
          <w:i/>
          <w:sz w:val="22"/>
          <w:szCs w:val="22"/>
        </w:rPr>
        <w:t>* W przypadku oferty wspólnej należy podać nazwy i adresy wszystkich Wykonawców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Dozór i ochrona mienia w obiektach Instytutu Łączności – PIB w Warszawie przy ul. Szachowej 1, we Wrocławiu przy ul. Swojczyckiej 38 i w Gdańsku przy ul. Jaśkowa</w:t>
      </w:r>
      <w:r>
        <w:rPr>
          <w:rFonts w:cs="Calibri" w:ascii="Calibri" w:hAnsi="Calibri"/>
          <w:b/>
          <w:bCs/>
          <w:spacing w:val="-4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Dolina</w:t>
      </w:r>
      <w:r>
        <w:rPr>
          <w:rFonts w:cs="Calibri" w:ascii="Calibri" w:hAnsi="Calibri"/>
          <w:b/>
          <w:bCs/>
          <w:spacing w:val="-4"/>
          <w:sz w:val="22"/>
          <w:szCs w:val="22"/>
          <w:lang w:val="en-US"/>
        </w:rPr>
        <w:t xml:space="preserve"> 15 ”</w:t>
      </w:r>
      <w:r>
        <w:rPr>
          <w:rFonts w:cs="Calibri" w:ascii="Calibri" w:hAnsi="Calibri"/>
          <w:spacing w:val="-4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składamy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 za cenę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268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1 (Warszaw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2 (Wrocła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3 (Gdańs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0" w:after="120"/>
        <w:rPr>
          <w:rFonts w:ascii="Calibri" w:hAnsi="Calibri" w:cs="Calibri"/>
          <w:bCs/>
          <w:color w:val="FF0000"/>
          <w:sz w:val="22"/>
          <w:szCs w:val="22"/>
          <w:lang w:bidi="pl-PL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>* Uwaga: Wykonawca zobowiązany jest wskazać część zamówienia, na którą składa ofertę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poniższą kalkulacją cenową </w:t>
      </w:r>
      <w:r>
        <w:rPr>
          <w:rFonts w:cs="Calibri" w:ascii="Calibri" w:hAnsi="Calibri"/>
          <w:i/>
          <w:color w:val="FF0000"/>
          <w:sz w:val="22"/>
          <w:szCs w:val="22"/>
        </w:rPr>
        <w:t>- prosimy wypełnić tylko tę część, na którą składana jest ofer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Część 1*</w:t>
      </w:r>
      <w:r>
        <w:rPr>
          <w:rFonts w:cs="Calibri" w:ascii="Calibri" w:hAnsi="Calibri"/>
          <w:b/>
          <w:sz w:val="22"/>
          <w:szCs w:val="22"/>
        </w:rPr>
        <w:t xml:space="preserve"> – Dozór i ochrona mienia  w obiektach Instytutu Łączności –PIB w Warszawie przy ul. Szachowej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417"/>
        <w:gridCol w:w="1484"/>
        <w:gridCol w:w="1351"/>
        <w:gridCol w:w="1559"/>
        <w:gridCol w:w="1276"/>
        <w:gridCol w:w="1276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Opis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J.m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jednostkowa       w z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icz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ne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kol. 4 x kol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podatku VAT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bru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kol. 6 + kol. 8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odobowy patrol interwencyj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rednio = 1 abonament x 12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onament miesięczn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ła obsada 1 pracownik całodobow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prac. x 365 dni w roku x 24 godz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./godz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ła obsada 1 pracownik w godz. 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prac .x 365 dni x 12 godz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./godz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…………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…………………</w:t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Część 2*</w:t>
      </w:r>
      <w:r>
        <w:rPr>
          <w:rFonts w:cs="Calibri" w:ascii="Calibri" w:hAnsi="Calibri"/>
          <w:b/>
          <w:sz w:val="22"/>
          <w:szCs w:val="22"/>
        </w:rPr>
        <w:t xml:space="preserve"> - Dozór i</w:t>
      </w:r>
      <w:r>
        <w:rPr/>
        <w:t xml:space="preserve"> ochrona mienia  w obiektach Instytutu Łączności –PIB we Wrocławiu przy ul. Swojczyckiej 38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417"/>
        <w:gridCol w:w="1418"/>
        <w:gridCol w:w="1417"/>
        <w:gridCol w:w="1559"/>
        <w:gridCol w:w="1276"/>
        <w:gridCol w:w="1276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Opis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jednostkowa       w z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Liczb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ne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kol. 4 x kol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podatku VAT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bru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kol. 6 + kol. 8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ałodobowy patrol interwencyjn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średnio = 1 abonament x 12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onament miesię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tała obsada 1 pracownik całodobow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prac.x 365 dni w roku x 24 godz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rob./god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0" w:after="120"/>
        <w:ind w:left="142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142" w:hanging="0"/>
        <w:rPr/>
      </w:pPr>
      <w:r>
        <w:rPr>
          <w:rFonts w:cs="Calibri" w:ascii="Calibri" w:hAnsi="Calibri"/>
          <w:b/>
          <w:iCs/>
          <w:color w:val="FF0000"/>
          <w:sz w:val="22"/>
          <w:szCs w:val="22"/>
        </w:rPr>
        <w:t>Część 3*</w:t>
      </w:r>
      <w:r>
        <w:rPr/>
        <w:t xml:space="preserve"> -  Dozór i ochrona mienia  w obiektach Instytutu Łączności –PIB w Gdańsku przy ul. Jaśkowa Dolina 15</w:t>
      </w:r>
    </w:p>
    <w:tbl>
      <w:tblPr>
        <w:tblW w:w="145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843"/>
        <w:gridCol w:w="1422"/>
        <w:gridCol w:w="1423"/>
        <w:gridCol w:w="1425"/>
        <w:gridCol w:w="1565"/>
        <w:gridCol w:w="1281"/>
        <w:gridCol w:w="1281"/>
        <w:gridCol w:w="1708"/>
      </w:tblGrid>
      <w:tr>
        <w:trPr>
          <w:trHeight w:val="11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Opis usług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J.m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jednostkowa       w z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Liczba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ne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(kol. 4 x kol.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tawka podatku VAT (%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artość podatku VAT (z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artość brutto w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(kol. 6 + kol. 8)</w:t>
            </w:r>
          </w:p>
        </w:tc>
      </w:tr>
      <w:tr>
        <w:trPr>
          <w:trHeight w:val="4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9</w:t>
            </w:r>
          </w:p>
        </w:tc>
      </w:tr>
      <w:tr>
        <w:trPr>
          <w:trHeight w:val="8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ałodobowy patrol interwencyjn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średnio = 1 abonament x 12 miesięc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onament miesięczn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.......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</w:p>
        </w:tc>
      </w:tr>
      <w:tr>
        <w:trPr>
          <w:trHeight w:val="10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tała obsada 1 pracownik całodobow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prac.x 365 dni w roku x 24 godz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rob./godz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.......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 7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</w:p>
        </w:tc>
      </w:tr>
      <w:tr>
        <w:trPr>
          <w:trHeight w:val="3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..………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…………</w:t>
            </w: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0" w:after="120"/>
        <w:ind w:left="142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5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 xml:space="preserve">Należy wypełnić w przypadku, gdy dane zamówienie podlega przepisom podatkowym, w sposób określony w art. 225 Pzp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882050513"/>
      <w:bookmarkStart w:id="1" w:name="__Fieldmark__0_3882050513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882050513"/>
      <w:bookmarkStart w:id="3" w:name="__Fieldmark__1_3882050513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ówienie zrealizujem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882050513"/>
      <w:bookmarkStart w:id="5" w:name="__Fieldmark__2_3882050513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BEZ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882050513"/>
      <w:bookmarkStart w:id="7" w:name="__Fieldmark__3_3882050513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w terminie wskazanym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na podstawie art. 18 ust. 3 ustawy Pzp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8" w:name="__Fieldmark__4_3882050513"/>
      <w:bookmarkStart w:id="9" w:name="__Fieldmark__4_3882050513"/>
      <w:bookmarkEnd w:id="9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0" w:name="__Fieldmark__5_3882050513"/>
      <w:bookmarkStart w:id="11" w:name="__Fieldmark__5_3882050513"/>
      <w:bookmarkEnd w:id="1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/>
          <w:bCs/>
        </w:rPr>
        <w:t>w odrębnym pliku</w:t>
      </w:r>
      <w:r>
        <w:rPr>
          <w:rFonts w:cs="Calibri" w:ascii="Calibri" w:hAnsi="Calibri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357" w:hanging="35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formujemy, że jesteśmy: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3882050513"/>
      <w:bookmarkStart w:id="13" w:name="__Fieldmark__6_3882050513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3882050513"/>
      <w:bookmarkStart w:id="15" w:name="__Fieldmark__7_3882050513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3882050513"/>
      <w:bookmarkStart w:id="17" w:name="__Fieldmark__8_3882050513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3882050513"/>
      <w:bookmarkStart w:id="19" w:name="__Fieldmark__9_3882050513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a działalność gospodarcza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3882050513"/>
      <w:bookmarkStart w:id="21" w:name="__Fieldmark__10_3882050513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1"/>
          <w:numId w:val="4"/>
        </w:numPr>
        <w:ind w:left="709" w:right="249" w:hanging="360"/>
        <w:rPr/>
      </w:pPr>
      <w:r>
        <w:rPr>
          <w:rFonts w:cs="Calibri" w:ascii="Calibri" w:hAnsi="Calibri"/>
        </w:rPr>
        <w:t>zapoznaliśmy się z SWZ (wraz z załącznikami) i uznajemy się za związanych określonymi w nich postanowieniami i zasadami postępowania oraz, że nie wnosimy do nich zastrzeżeń,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zyskaliśmy konieczne informacje niezbędne do właściwego wykonania zamówienia, 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brutto zawiera wszystkie koszty, jakie ponosi Zamawiający na rzecz Wykonawcy w związku z realizacją zamówienia w przypadku wyboru naszej ofert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  <w:bCs/>
        </w:rPr>
        <w:t xml:space="preserve">przedmiot zamówienia zrealizujemy na zasadach określonych w SWZ, </w:t>
        <w:br/>
        <w:t>a w szczególności zgodnie z wymaganiami określonymi w Opisie przedmiotu zamówienia i w Projektowanych postanowieniach umow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</w:rPr>
        <w:t xml:space="preserve">akceptujemy Projektowane postanowienia umowy i zobowiązujemy się </w:t>
        <w:br/>
        <w:t>do podpisania umowy zgodnie z wymogami określonymi w SWZ, w miejscu i terminie wskazanym przez Zamawiającego,</w:t>
      </w:r>
    </w:p>
    <w:p>
      <w:pPr>
        <w:pStyle w:val="Akapitzlist"/>
        <w:numPr>
          <w:ilvl w:val="0"/>
          <w:numId w:val="4"/>
        </w:numPr>
        <w:spacing w:before="0" w:after="240"/>
        <w:ind w:left="709" w:right="249" w:hanging="360"/>
        <w:rPr/>
      </w:pPr>
      <w:r>
        <w:rPr>
          <w:rFonts w:cs="Calibri" w:ascii="Calibri" w:hAnsi="Calibri"/>
        </w:rPr>
        <w:t xml:space="preserve">wszystkie informacje podane w formularzu ofertowym, dokumentach </w:t>
        <w:br/>
        <w:t>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2" w:name="__Fieldmark__11_3882050513"/>
      <w:bookmarkStart w:id="23" w:name="__Fieldmark__11_3882050513"/>
      <w:bookmarkEnd w:id="2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4" w:name="__Fieldmark__12_3882050513"/>
      <w:bookmarkStart w:id="25" w:name="__Fieldmark__12_3882050513"/>
      <w:bookmarkEnd w:id="2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6" w:name="__Fieldmark__13_3882050513"/>
      <w:bookmarkStart w:id="27" w:name="__Fieldmark__13_3882050513"/>
      <w:bookmarkEnd w:id="27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usunięcie treści oświadczenia np. przez jego wykreśle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  <w:t>UWAGA: Dokument musi być podpisany przez osobę umocowaną / upoważnioną do reprezentacji Wykonawcy (kwalifikowanym podpisem elektronicznym lub podpisem zaufanym lub podpisem osobistym)</w:t>
      </w:r>
    </w:p>
    <w:p>
      <w:pPr>
        <w:pStyle w:val="Normal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2z2">
    <w:name w:val="WW8Num12z2"/>
    <w:qFormat/>
    <w:rPr>
      <w:lang w:val="pl-PL" w:bidi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Verdana" w:hAnsi="Verdana" w:cs="Verdana"/>
      <w:b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cs="Verdana"/>
      <w:b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(W1);Times New Roman" w:hAnsi="Times New (W1);Times New Roman" w:cs="Times New (W1);Times New Roman"/>
      <w:sz w:val="20"/>
    </w:rPr>
  </w:style>
  <w:style w:type="character" w:styleId="WW8Num26z0">
    <w:name w:val="WW8Num26z0"/>
    <w:qFormat/>
    <w:rPr>
      <w:rFonts w:eastAsia="Times New Roman"/>
      <w:b/>
      <w:sz w:val="20"/>
    </w:rPr>
  </w:style>
  <w:style w:type="character" w:styleId="WW8Num26z1">
    <w:name w:val="WW8Num26z1"/>
    <w:qFormat/>
    <w:rPr>
      <w:rFonts w:ascii="Arial" w:hAnsi="Arial" w:eastAsia="Times New Roman" w:cs="Arial"/>
      <w:b/>
      <w:sz w:val="22"/>
      <w:szCs w:val="22"/>
    </w:rPr>
  </w:style>
  <w:style w:type="character" w:styleId="WW8Num27z0">
    <w:name w:val="WW8Num27z0"/>
    <w:qFormat/>
    <w:rPr>
      <w:rFonts w:ascii="Times New (W1);Times New Roman" w:hAnsi="Times New (W1);Times New Roman" w:cs="Times New (W1);Times New Roman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44:00Z</dcterms:created>
  <dc:creator>ITS</dc:creator>
  <dc:description/>
  <cp:keywords/>
  <dc:language>en-US</dc:language>
  <cp:lastModifiedBy>Agnieszka Świejkowska</cp:lastModifiedBy>
  <cp:lastPrinted>2019-08-16T08:56:00Z</cp:lastPrinted>
  <dcterms:modified xsi:type="dcterms:W3CDTF">2024-10-25T07:52:00Z</dcterms:modified>
  <cp:revision>7</cp:revision>
  <dc:subject/>
  <dc:title>Załącznik nr 2 do SIWZ</dc:title>
</cp:coreProperties>
</file>